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Bc. Peter Grosch                                                                   Mgr. Ľuba Ďurčová           </w:t>
      </w:r>
    </w:p>
    <w:p>
      <w:pPr>
        <w:pStyle w:val="Normal"/>
        <w:rPr>
          <w:sz w:val="24"/>
        </w:rPr>
      </w:pPr>
      <w:r>
        <w:rPr>
          <w:sz w:val="24"/>
        </w:rPr>
        <w:t>oddelenie technických služieb                                             Odd. organizačné a správ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Mgr. Igor Krí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Prednost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V Kremnici  22.10.2012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</w:p>
    <w:p>
      <w:pPr>
        <w:pStyle w:val="Heading3"/>
        <w:rPr/>
      </w:pPr>
      <w:r>
        <w:rPr/>
        <w:t>Vec</w:t>
      </w:r>
    </w:p>
    <w:p>
      <w:pPr>
        <w:pStyle w:val="Normal"/>
        <w:rPr>
          <w:sz w:val="24"/>
        </w:rPr>
      </w:pPr>
      <w:r>
        <w:rPr>
          <w:sz w:val="24"/>
        </w:rPr>
        <w:t>Interpelácie zo dňa 4.10.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Ing. Popová- tento rok už nemáme finančne prostriedky na jeho opravu. Preto navrhujem ,že vypracujem aké finančné náklady by boli potrebné na opravu a dám na návrh do rozpočtu 2013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N. Boldiš – cesta pod bránou nie je vo vlastníctve mesta. Ako som bol informovaný VUC uvažuje nad opravou cesty súčastne z rekonštrukciou mosta pri autobusovej zastávk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        </w:t>
      </w:r>
      <w:r>
        <w:rPr>
          <w:color w:val="000000"/>
          <w:sz w:val="22"/>
        </w:rPr>
        <w:t>- vodu sme odstavili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2"/>
        </w:rPr>
        <w:t xml:space="preserve">              </w:t>
      </w:r>
      <w:r>
        <w:rPr>
          <w:color w:val="000000"/>
          <w:sz w:val="22"/>
        </w:rPr>
        <w:t xml:space="preserve">- cesta popod Elbu (panelová cesta) neslúži ako chodník pre chodcov a osvetlenie by mesto stálo nemalé finančné prostriedky. Ako komunikácia pre peších slúži staničný chodník ,na ktorom práve prebieha jeho oprava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- technické služby sa nestarali o údržbu banských chodníkov. Vieme poskytnúť pracovnú silu a v spolupráci s banským spolkom vyriešiť túto situáci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-dané miesta okolo tréningového ihriska dáme vyčisti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Ing. Kirková – pod pánom Ferenčíkom začala vyvierať voda z dôvodu poškodenia vodovodného potrubia (opravené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M. Vojtko – vyvierajúca voda na Zlatej ulici bola zaústená do kanalizácie a problém bol odstránen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15:00Z</dcterms:created>
  <dc:creator>Jaro</dc:creator>
  <dc:description/>
  <dc:language>en-US</dc:language>
  <cp:lastModifiedBy>LubkaD</cp:lastModifiedBy>
  <cp:lastPrinted>2012-10-22T12:14:00Z</cp:lastPrinted>
  <dcterms:modified xsi:type="dcterms:W3CDTF">2012-10-22T10:15:00Z</dcterms:modified>
  <cp:revision>2</cp:revision>
  <dc:subject/>
  <dc:title/>
</cp:coreProperties>
</file>