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dpoveď na interpeácie poslancov MsZ  - 4. októbra 2012</w:t>
      </w:r>
    </w:p>
    <w:p>
      <w:pPr>
        <w:pStyle w:val="TextBody"/>
        <w:spacing w:before="0" w:after="283"/>
        <w:rPr/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  <w:sz w:val="22"/>
        </w:rPr>
        <w:t>I</w:t>
      </w:r>
      <w:r>
        <w:rPr>
          <w:b/>
          <w:bCs/>
          <w:i/>
          <w:iCs/>
          <w:color w:val="000000"/>
          <w:sz w:val="22"/>
        </w:rPr>
        <w:t>neterp. M. Vojtko  - -na ľahkoatletické ihrisko je zákaz vodenia psov – nedodržuje sa to – striktnejšie kontrolovať mestskou políciou (niečo radikálnejšie urobiť)</w:t>
      </w:r>
    </w:p>
    <w:p>
      <w:pPr>
        <w:pStyle w:val="TextBody"/>
        <w:spacing w:before="0" w:after="283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TextBody"/>
        <w:spacing w:before="0" w:after="283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283"/>
        <w:rPr/>
      </w:pPr>
      <w:r>
        <w:rPr>
          <w:color w:val="000000"/>
          <w:sz w:val="22"/>
        </w:rPr>
        <w:t>Na základe uvedenej interpelácie som prikázal príslušníkom MsP a zamestnancom  kamerového systému monitorovať uvedenú lokalitu aj za pomoci mestského kamerového systému po oprave kamery, ktorá monitoruje uvedenú časť mesta  a v prípade porušenia zákazu vodenia psov na ľahkoatletické ihrisko toto riešiť v blokovom konaní. Ďalej kontrolovať priebežne tabuľky na vstupe na  ľahkoatletické ihrisko s označením zákazu vstupu so ps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15:00Z</dcterms:created>
  <dc:creator>LubkaD</dc:creator>
  <dc:description/>
  <dc:language>en-US</dc:language>
  <cp:lastModifiedBy>LubkaD</cp:lastModifiedBy>
  <cp:lastPrinted>2012-10-29T12:14:00Z</cp:lastPrinted>
  <dcterms:modified xsi:type="dcterms:W3CDTF">2012-10-29T11:15:00Z</dcterms:modified>
  <cp:revision>2</cp:revision>
  <dc:subject/>
  <dc:title/>
</cp:coreProperties>
</file>