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</w:t>
        <w:tab/>
        <w:t>výpoveď zmluvy o nájme nebytového priestoru klub Labyrint – Kremnické divadlo v podzemí n.o., Štefánikovo nám. 34/42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výpovede zmluvy o nájme nebytového priestoru klub Labyrint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poveď zmluvy o nájme nebytového priestoru klub Labyrint, ktorú podala spoločnosť KREMNICKÉ DIVADLO V PODZEMÍ, n.o., Štefánikovo nám. 34/42, 967 01  Kremnica, IČO: 45733155 k 31.12.2012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v zmysle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12.2012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na rokovanie Mestského zastupiteľstva materiál týkajúci sa výpovede zmluvy o nájme Klubu Labyrint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emnické divadlo v podzemí n.o. podalo výpoveď zmluvy o nájme nebytového priestoru Klub Labyrint k 31.12.2012 z dôvodov: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soké prevádzkové náklady, ktoré neumožňujú vykúriť a odvlhčiť priestory tak, aby boli použiteľné počas celého roku,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lý záujem obyvateľov mesta o oživenie kultúrneho a spoločenského ducha Labyrintu,</w:t>
      </w:r>
    </w:p>
    <w:p>
      <w:pPr>
        <w:pStyle w:val="Normlny1"/>
        <w:widowControl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bsencia finančných prostriedkov na mzdové náklady (min. polovičný uväzok) pre manažéra klubu, ktorý by zabezpečoval jeho dramaturgiu, prevádzku a propagáciu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komisie ekonomickej a majetku mesta zo dňa 22.10.2012</w:t>
      </w:r>
    </w:p>
    <w:p>
      <w:pPr>
        <w:pStyle w:val="Zkladntext32"/>
        <w:ind w:left="0" w:hanging="0"/>
        <w:rPr/>
      </w:pPr>
      <w:r>
        <w:rPr>
          <w:szCs w:val="22"/>
        </w:rPr>
        <w:t xml:space="preserve">Komisia </w:t>
      </w:r>
      <w:r>
        <w:rPr/>
        <w:t xml:space="preserve">berie na vedomie výpoveď zmluvy o nájme nebytových priestorov (Klub mladých Labyrint) k 31. 12. 2012, ktorú predložilo Kremnické divadlo v podzemí, n. o., Kremnic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9.10.2012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2:00Z</dcterms:created>
  <dc:creator>Vladimira Sitarcikova</dc:creator>
  <dc:description/>
  <dc:language>en-US</dc:language>
  <cp:lastModifiedBy>LubkaD</cp:lastModifiedBy>
  <cp:lastPrinted>2012-10-30T12:42:00Z</cp:lastPrinted>
  <dcterms:modified xsi:type="dcterms:W3CDTF">2012-10-30T11:42:00Z</dcterms:modified>
  <cp:revision>2</cp:revision>
  <dc:subject/>
  <dc:title>M a t e r i á l   n a   z a s a d n u t i e</dc:title>
</cp:coreProperties>
</file>