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6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14. júna 2012</w:t>
      </w:r>
    </w:p>
    <w:p>
      <w:pPr>
        <w:pStyle w:val="Bezriadkovania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Uznesenie číslo 124/1206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návrhu zmien v organizácii školstva mesta Kremnica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>M e s t s k é   z a s t u p i t e ľ s t v o  -  A/</w:t>
      </w:r>
      <w:r>
        <w:rPr/>
        <w:t>b e r i e  n a  v e d o m i e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/>
        <w:t>závery zo zasadnutia Komisie rozvoja školstva a práce s mládežou, zo dňa 21.05.2012, ktorého sa zúčastnili aj riaditelia a zástupcovia základných škôl v zriaďovateľskej pôsobnosti mesta Kremnica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 xml:space="preserve">B/s c h v a ľ u j e   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/>
        <w:t>presťahovanie Centra voľného času Cvrček do priestorov ZŠ Angyalova k termínu 31.08.2012, podľa dohody riaditeľov oboch inštitúcií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C/k o n š t a t u j e,</w:t>
      </w:r>
    </w:p>
    <w:p>
      <w:pPr>
        <w:pStyle w:val="Normlny1"/>
        <w:widowControl/>
        <w:jc w:val="both"/>
        <w:rPr/>
      </w:pPr>
      <w:r>
        <w:rPr>
          <w:bCs/>
        </w:rPr>
        <w:t>že k zlúčeniu ZŠ Angyalova a ZŠ Križkova do jednej inštitúcie a pod jedno vedenie, by malo dôjsť najneskôr k 31.08.2014, aby v školskom roku 2014/2015 formálne existovala jedna ZŠ v zriaďovateľskej pôsobnosti mesta Kremnica, čím sa zabezpečí efektívnejšia organizácia školy a zvýši kvalita poskytovania vzdelávania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 xml:space="preserve">D/p o v e r u j e  </w:t>
      </w:r>
    </w:p>
    <w:p>
      <w:pPr>
        <w:pStyle w:val="Normlny1"/>
        <w:widowControl/>
        <w:jc w:val="both"/>
        <w:rPr/>
      </w:pPr>
      <w:r>
        <w:rPr/>
        <w:t>Komisiu rozvoja školstva a práce s mládežou dopracovaním definitívnej podoby Koncepcie rozvoja školstva mesta Kremnica so zapracovaním zmien podľa bodov B/ a C/ tohto uznesenia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 xml:space="preserve">E/u k l a d á   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/>
        <w:t>Mestskému úradu v Kremnici a riaditeľstvám dotknutých inštitúcií pripraviť a realizovať kroky potrebné k naplneniu bodov B/ a C/ tohto uznesenia.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/>
        <w:t>termín: v texte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/>
        <w:t>zodpovední: v texte.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  <w:t>Fyzicky presťahovaný, ale nevrátili sa ešte doklady z ministerstva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man Old Style" w:hAnsi="Bookman Old Style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11:00Z</dcterms:created>
  <dc:creator>Spracovanie materiálov</dc:creator>
  <dc:description/>
  <cp:keywords/>
  <dc:language>en-US</dc:language>
  <cp:lastModifiedBy>roskop</cp:lastModifiedBy>
  <cp:lastPrinted>2012-06-14T21:16:00Z</cp:lastPrinted>
  <dcterms:modified xsi:type="dcterms:W3CDTF">2012-08-30T11:20:00Z</dcterms:modified>
  <cp:revision>57</cp:revision>
  <dc:subject/>
  <dc:title>U z n e s e n i a</dc:title>
</cp:coreProperties>
</file>