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08.11.2012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  <w:tab/>
      </w:r>
      <w:r>
        <w:rPr>
          <w:rFonts w:cs="Arial" w:ascii="Arial" w:hAnsi="Arial"/>
        </w:rPr>
        <w:t>správa o plnení rozpočtu k 30.09.2012 za Mestský bytový podnik Kremnica</w:t>
      </w:r>
    </w:p>
    <w:p>
      <w:pPr>
        <w:pStyle w:val="Normlny1"/>
        <w:widowControl/>
        <w:rPr/>
      </w:pPr>
      <w:r>
        <w:rPr>
          <w:rFonts w:cs="Arial" w:ascii="Arial" w:hAnsi="Arial"/>
          <w:b/>
        </w:rPr>
        <w:t xml:space="preserve">Predkladá :    </w:t>
      </w:r>
      <w:r>
        <w:rPr>
          <w:rFonts w:cs="Arial" w:ascii="Arial" w:hAnsi="Arial"/>
        </w:rPr>
        <w:t xml:space="preserve"> Ing. Lenka Reichlová, Mestský bytový podnik v Kremnici 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  <w:b/>
        </w:rPr>
        <w:t>Spracovateľ:</w:t>
      </w:r>
      <w:r>
        <w:rPr>
          <w:rFonts w:cs="Arial" w:ascii="Arial" w:hAnsi="Arial"/>
        </w:rPr>
        <w:t xml:space="preserve">   Ing. Lenka Reichlová,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2/ Plnenie rozpočtu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Dôvodová správ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 veci správy o plnení rozpočtu k 30.09.2012 za Mestský bytový podnik Kremnica </w:t>
      </w:r>
    </w:p>
    <w:p>
      <w:pPr>
        <w:pStyle w:val="Normlny1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rie na vedomie 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právu o plnení rozpočtu k 30.09.2012 za Mestský bytový podnik Kremnic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ôvodová správa: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sBP predkladá  správu o plnení rozpočtu  k 30.09.2012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Údaje sú v  EUR)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íjmy:  </w:t>
        <w:tab/>
        <w:t xml:space="preserve"> HČ   155098 </w:t>
        <w:tab/>
        <w:t>VČ   791</w:t>
        <w:tab/>
        <w:t xml:space="preserve">     spolu</w:t>
        <w:tab/>
        <w:t xml:space="preserve">    155889</w:t>
        <w:tab/>
        <w:t xml:space="preserve">     plnenie HČ</w:t>
        <w:tab/>
        <w:t xml:space="preserve"> 94,5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davky:</w:t>
        <w:tab/>
        <w:t xml:space="preserve"> HČ </w:t>
        <w:tab/>
        <w:t xml:space="preserve">  136147</w:t>
        <w:tab/>
        <w:t>VČ   443</w:t>
        <w:tab/>
        <w:t xml:space="preserve">     spolu       136590</w:t>
        <w:tab/>
        <w:t xml:space="preserve">     plnenie HČ 83,0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do:                      </w:t>
        <w:tab/>
        <w:t xml:space="preserve"> HČ     18951</w:t>
        <w:tab/>
        <w:t xml:space="preserve">VČ   348     </w:t>
        <w:tab/>
        <w:t>spolu</w:t>
        <w:tab/>
        <w:t xml:space="preserve">      19299   </w:t>
        <w:tab/>
        <w:t xml:space="preserve">                  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a príjmovej strane bol rozpočet prekročený na účte 648 – Ostatné príjmy, úroky z omeškania – z dôvodu úspešne vymožených exekúcií. Položka rozpočtu bude upravená v II. zmene rozpočtu.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výdavkovej strane bol rozpočet prekročený na účte 50212 – Tepelná energia – z dôvodu účtovania tepla z priestorov, ktoré nie sú obsadené na náklad Mestského bytového podniku. Položka bude upravená v II. zmene rozpočtu. Rozpočet bol prekročený na položke 538 – Kolky, súdne poplatky – prekročenie súvisí so súdnymi poplatkami týkajúcimi sa platobných príkazov, exekučných plnení a pod. Táto položka sa kompenzuje s príjmovou položkou 648 – ktorá je prekročená z dôvodu úspešne vymožených exekúcií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 Kremnici dňa  23.10.2012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ypracovala: Ing. Lenka Reichlov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31:00Z</dcterms:created>
  <dc:creator>Vladimira Sitarcikova</dc:creator>
  <dc:description/>
  <dc:language>en-US</dc:language>
  <cp:lastModifiedBy>LubkaD</cp:lastModifiedBy>
  <cp:lastPrinted>2012-10-30T12:31:00Z</cp:lastPrinted>
  <dcterms:modified xsi:type="dcterms:W3CDTF">2012-10-30T11:31:00Z</dcterms:modified>
  <cp:revision>2</cp:revision>
  <dc:subject/>
  <dc:title>M a t e r i á l   n a   z a s a d n u t i e</dc:title>
</cp:coreProperties>
</file>