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9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06. septembra 2012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Uznesenie číslo 163/1209</w:t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/>
        <w:t>vo veci predloženia materiálu ÚPD mesta Kremnica na schválenie Ms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 e s t s k é  z a s t u p i t e ľ s t v o  -A/ b e r i e  n a  v e d o m i e</w:t>
      </w:r>
    </w:p>
    <w:p>
      <w:pPr>
        <w:pStyle w:val="Normal"/>
        <w:jc w:val="both"/>
        <w:rPr/>
      </w:pPr>
      <w:r>
        <w:rPr/>
        <w:t>rozhodnutie MDVRR SR zo dňa 06.08.2012 vo veci riešenia rozporov v zmysle § 136 ods. 2 zákona č. 50/1976 Zb. o územnom plánovaní a stavebnom poriadku v znení neskorších predpisov (ďalej len „Stavebný zákon“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B/u k l a d á</w:t>
      </w:r>
    </w:p>
    <w:p>
      <w:pPr>
        <w:pStyle w:val="Normal"/>
        <w:jc w:val="both"/>
        <w:rPr/>
      </w:pPr>
      <w:r>
        <w:rPr/>
        <w:t>Mestskému úradu v Kremnici – oddeleniu výstavby a životného prostredia zapracovať rozhodnutie MDVRR SR zo dňa 06.08.2012 vo veci riešenia rozporov v zmysle Stavebného zákona do definitívnej podoby záväznej časti ÚPD mesta Kremnica a takto doplnený materiál predložiť na prerokovanie najbližších zasadnutí komisií MsZ (od 10.09.2012) a následne na schválenie MsZ v Kremnici dňa 04.10.2012</w:t>
      </w:r>
    </w:p>
    <w:p>
      <w:pPr>
        <w:pStyle w:val="Normal"/>
        <w:jc w:val="both"/>
        <w:rPr/>
      </w:pPr>
      <w:r>
        <w:rPr/>
        <w:t>zodpovední: v texte</w:t>
      </w:r>
    </w:p>
    <w:p>
      <w:pPr>
        <w:pStyle w:val="Normal"/>
        <w:jc w:val="both"/>
        <w:rPr/>
      </w:pPr>
      <w:r>
        <w:rPr/>
        <w:t>termín: v texte.</w:t>
      </w:r>
    </w:p>
    <w:p>
      <w:pPr>
        <w:pStyle w:val="Bezriadkovania"/>
        <w:rPr/>
      </w:pPr>
      <w:r>
        <w:rPr/>
      </w:r>
    </w:p>
    <w:p>
      <w:pPr>
        <w:pStyle w:val="Zkladntext"/>
        <w:rPr>
          <w:b/>
          <w:b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Úloha zadaná obstarávateľovi ÚPD, podľa vyjadrenia OVaŽP do zasadnutia MsZ v 11/2012 príde Ing- Bugár                                                                      </w:t>
      </w:r>
      <w:r>
        <w:rPr>
          <w:b/>
        </w:rPr>
        <w:t xml:space="preserve">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/>
      </w:r>
    </w:p>
    <w:p>
      <w:pPr>
        <w:pStyle w:val="Heading1"/>
        <w:rPr/>
      </w:pPr>
      <w:r>
        <w:rPr/>
        <w:t>Uznesenie číslo 171/1209</w:t>
      </w:r>
    </w:p>
    <w:p>
      <w:pPr>
        <w:pStyle w:val="Heading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vo veci schválenia verejného obstarávania na špeciálne nákladné vozidlo s nadstavbou na zber a zvoz komunálneho odpadu podľa technických požiadaviek predložených Bc. Petrom Groschom, vedúcim oddelenia technických služieb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M e s t s k é  z a s t u p i t e ľ s t v o – A/ s c h v a ľ u j e</w:t>
      </w:r>
    </w:p>
    <w:p>
      <w:pPr>
        <w:pStyle w:val="Normal"/>
        <w:tabs>
          <w:tab w:val="clear" w:pos="720"/>
          <w:tab w:val="left" w:pos="142" w:leader="none"/>
        </w:tabs>
        <w:rPr>
          <w:szCs w:val="22"/>
        </w:rPr>
      </w:pPr>
      <w:r>
        <w:rPr>
          <w:szCs w:val="22"/>
        </w:rPr>
        <w:t>verejné obstarávanie na „zberné vozidlo s rotačným lisovaním na podvozku nákladného automobilu“ účelovo určené na zber a zvoz komunálneho odpadu podľa technických požiadaviek špecifikovaných v prílohe.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 xml:space="preserve">          B/ u k l a d á</w:t>
      </w:r>
    </w:p>
    <w:p>
      <w:pPr>
        <w:pStyle w:val="Normal"/>
        <w:rPr>
          <w:szCs w:val="22"/>
        </w:rPr>
      </w:pPr>
      <w:r>
        <w:rPr>
          <w:szCs w:val="22"/>
        </w:rPr>
        <w:t xml:space="preserve">mestskému úradu vyhlásiť verejné obstarávanie podľa bodu A/ uznesenia </w:t>
      </w:r>
    </w:p>
    <w:p>
      <w:pPr>
        <w:pStyle w:val="Normal"/>
        <w:rPr/>
      </w:pPr>
      <w:r>
        <w:rPr>
          <w:szCs w:val="22"/>
        </w:rPr>
        <w:t xml:space="preserve">zodpovedný: Bc. Grosch                     </w:t>
      </w:r>
    </w:p>
    <w:p>
      <w:pPr>
        <w:pStyle w:val="Normal"/>
        <w:rPr/>
      </w:pPr>
      <w:r>
        <w:rPr>
          <w:szCs w:val="22"/>
        </w:rPr>
        <w:t>termín: 30.09.2012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Obstarávanie zahájené</w:t>
      </w:r>
    </w:p>
    <w:p>
      <w:pPr>
        <w:pStyle w:val="Bezriadkovania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1"/>
        <w:rPr/>
      </w:pPr>
      <w:r>
        <w:rPr/>
        <w:t>Uznesenie číslo 173/1209</w:t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/>
        <w:t>vo veci stavu spracovania komunitného plánu mesta Kremn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 e s t s k é  z a s t u p i t e ľ s t v o  - A/b e r i e  n a  v e d o m i e</w:t>
      </w:r>
    </w:p>
    <w:p>
      <w:pPr>
        <w:pStyle w:val="Normal"/>
        <w:jc w:val="both"/>
        <w:rPr/>
      </w:pPr>
      <w:r>
        <w:rPr/>
        <w:t>správu o stave spracovania návrhu komunitného plánu, ktorú predložila komisia sociálna, zdravotná a bytovej politiky dňa 16.08.20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B/ž i a d a </w:t>
      </w:r>
    </w:p>
    <w:p>
      <w:pPr>
        <w:pStyle w:val="Normal"/>
        <w:jc w:val="both"/>
        <w:rPr/>
      </w:pPr>
      <w:r>
        <w:rPr/>
        <w:t>mestský úrad o aktualizáciu, prepracovanie a dopracovanie uvedeného materiálu po jeho obsahovej a formálnej stránke v zmysle pripomienok komisie v termíne do 30.09.2012. Takto upravený materiál predložiť v uvedenom termíne na zasadnutie komisie.</w:t>
      </w:r>
    </w:p>
    <w:p>
      <w:pPr>
        <w:pStyle w:val="Normal"/>
        <w:jc w:val="both"/>
        <w:rPr/>
      </w:pPr>
      <w:r>
        <w:rPr/>
        <w:t>zodpovedná: Mgr. Ďurčová</w:t>
      </w:r>
    </w:p>
    <w:p>
      <w:pPr>
        <w:pStyle w:val="Normal"/>
        <w:jc w:val="both"/>
        <w:rPr/>
      </w:pPr>
      <w:r>
        <w:rPr/>
        <w:t xml:space="preserve">termín: 30.09.2012. </w:t>
      </w:r>
    </w:p>
    <w:p>
      <w:pPr>
        <w:pStyle w:val="Bezriadkovania"/>
        <w:rPr/>
      </w:pPr>
      <w:r>
        <w:rPr>
          <w:b/>
        </w:rPr>
        <w:t>Nie je predložené, s Doc. Hroncom komunikovala primátorka mesta na zapracovaní pripomienok, do zasadnutia 11/2012 nebude predložené, bolo v zasadnutí sociálnej komisie.</w:t>
      </w:r>
    </w:p>
    <w:p>
      <w:pPr>
        <w:pStyle w:val="Bezriadkovania"/>
        <w:rPr/>
      </w:pPr>
      <w:r>
        <w:rPr/>
      </w:r>
    </w:p>
    <w:p>
      <w:pPr>
        <w:pStyle w:val="Heading1"/>
        <w:rPr/>
      </w:pPr>
      <w:r>
        <w:rPr/>
        <w:t>Uznesenie číslo 190/1209</w:t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/>
        <w:t>vo veci podpory zachovania železničného spojenia Banská Štiavnica – Hronská Dúbra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 e s t s k é  z a s t u p i t e ľ s t v o  - A/d e k l a r u j e</w:t>
      </w:r>
    </w:p>
    <w:p>
      <w:pPr>
        <w:pStyle w:val="Normal"/>
        <w:jc w:val="both"/>
        <w:rPr/>
      </w:pPr>
      <w:r>
        <w:rPr/>
        <w:t>podporu zachovania železničného spojenia medzi Banskou Štiavnicou a Hronskou Dúbrav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B/o d p o r ú č a</w:t>
      </w:r>
    </w:p>
    <w:p>
      <w:pPr>
        <w:pStyle w:val="Normal"/>
        <w:jc w:val="both"/>
        <w:rPr/>
      </w:pPr>
      <w:r>
        <w:rPr/>
        <w:t>primátorke mesta RNDr. Zuzane Balážovej rokovať o zmene cestovného poriadku za účelom zabezpečenia priameho železničného spojenia Banská Štiavnica – Kremnica.</w:t>
      </w:r>
    </w:p>
    <w:p>
      <w:pPr>
        <w:pStyle w:val="Normal"/>
        <w:jc w:val="both"/>
        <w:rPr>
          <w:b/>
          <w:b/>
        </w:rPr>
      </w:pPr>
      <w:r>
        <w:rPr>
          <w:b/>
        </w:rPr>
        <w:t>Info p. primátorka, podľa dostupných info, rokovanie nebolo.</w:t>
      </w:r>
    </w:p>
    <w:p>
      <w:pPr>
        <w:pStyle w:val="Normal"/>
        <w:tabs>
          <w:tab w:val="clear" w:pos="720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Uznesenie číslo 193/1209</w:t>
      </w:r>
    </w:p>
    <w:p>
      <w:pPr>
        <w:pStyle w:val="Heading1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vo veci žiadosti Vladimíra Kopkáša a manželky Edity, Ulica Sama Chalupku 304/63, 967 01 Kremnica o odkúpenie pozemku v katastrálnom území Kremnica po predložení znaleckého posudku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 e s t s k é  z a s t u p i t e ľ s t v o – A/ r u š í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uznesenie MsZ č. 31/1202 zo dňa 23.02.2012.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Cs w:val="22"/>
        </w:rPr>
        <w:tab/>
        <w:tab/>
        <w:tab/>
        <w:tab/>
        <w:tab/>
        <w:tab/>
        <w:t>B/ s c h v a ľ u j e</w:t>
      </w:r>
    </w:p>
    <w:p>
      <w:pPr>
        <w:pStyle w:val="Normal"/>
        <w:numPr>
          <w:ilvl w:val="0"/>
          <w:numId w:val="2"/>
        </w:numPr>
        <w:ind w:left="426" w:hanging="390"/>
        <w:jc w:val="both"/>
        <w:rPr>
          <w:szCs w:val="22"/>
        </w:rPr>
      </w:pPr>
      <w:r>
        <w:rPr>
          <w:szCs w:val="22"/>
        </w:rPr>
        <w:t>odpredaj pozemku parcelné číslo KN-C 1265/6 – záhrady s výmerou 362 m² v katastrálnom území Kremnica Vladimírovi Kopkášovi, nar. 04.09.1963 a manželke Edite Kopkášovej, nar. 28.03.1966, obaja miesto trvalého pobytu: Ulica Sama Chalupku 304/63, 967 01 Kremnica,</w:t>
      </w:r>
      <w:r>
        <w:rPr/>
        <w:t xml:space="preserve"> </w:t>
      </w:r>
      <w:r>
        <w:rPr>
          <w:szCs w:val="22"/>
        </w:rPr>
        <w:t>za účelom majetkovoprávneho usporiadania pozemku k rodinnému domu súpisné číslo 304, za kúpnu cenu  vo výške 2,88 €/m², t.j. kúpna cena celkom je 1042,56 € za podmienky, že žiadatelia uhradia všetky náklady spojené s prevodom pozemku. Ide o prevod vlastníctva majetku mesta podľa § 9a ods. 8 písm. b) zákona 138/1991 Zb. o majetku obcí v znení neskorších predpisov. Dojednaná kúpna cena predávaného pozemku je stanovená dohodou vo výške 1042,56 €. Všeobecná hodnota predávaného pozemku podľa znaleckého posudku znalca Ing. Jaroslava Sedláčková číslo 18/2012 zo dňa 02.04.2012 je 1042,56 €. Kupujúci nie sú osobami podľa § 9a ods. 6 zákona č. 138/1991 Zb. o majetku obcí v znení neskorších predpisov</w:t>
      </w:r>
    </w:p>
    <w:p>
      <w:pPr>
        <w:pStyle w:val="Normal"/>
        <w:numPr>
          <w:ilvl w:val="0"/>
          <w:numId w:val="2"/>
        </w:numPr>
        <w:ind w:left="426" w:hanging="390"/>
        <w:jc w:val="both"/>
        <w:rPr>
          <w:szCs w:val="22"/>
        </w:rPr>
      </w:pPr>
      <w:r>
        <w:rPr>
          <w:szCs w:val="22"/>
        </w:rPr>
        <w:t xml:space="preserve">ukončenie prenájmu pozemku podľa Zmluvy o nájme pozemku č. OSMM 2001/00170 zo dňa 20.04.2001 uzavretej s Vladimírom Kopkášom s manželkou Editou, Ulica Sama Chalupku 304/63, 967 01  Kremnica, ku dňu úhrady kúpnej ceny za predávaný pozemok </w:t>
      </w:r>
    </w:p>
    <w:p>
      <w:pPr>
        <w:pStyle w:val="Normal"/>
        <w:ind w:left="42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ab/>
        <w:tab/>
        <w:tab/>
        <w:tab/>
        <w:tab/>
        <w:t xml:space="preserve"> C/ u k l a d á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estskému úradu oznámiť uznesenie MsZ podľa bodu A, B/ žiadateľom a realizovať uzatvorenie kúpnej zmluvy na odpredaj pozemku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zodpovedná: Ing. Ihringová   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ermín: 30.11.2012.</w:t>
      </w:r>
    </w:p>
    <w:p>
      <w:pPr>
        <w:pStyle w:val="Normal"/>
        <w:tabs>
          <w:tab w:val="clear" w:pos="720"/>
          <w:tab w:val="left" w:pos="6237" w:leader="none"/>
        </w:tabs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37" w:leader="none"/>
        </w:tabs>
        <w:rPr>
          <w:b/>
          <w:b/>
        </w:rPr>
      </w:pPr>
      <w:r>
        <w:rPr>
          <w:b/>
        </w:rPr>
        <w:t>Primátorka mesta Kremnica RNDr. Zuzana Balážová uznesenie číslo 193/1209 nepodpísala v lehote podľa § 13 ods. 6 zákona o obecnom zriadení v znení neskorších predpisov nakoľko sa domnieva, že je pre mesto zjavne nevýhodné.</w:t>
      </w:r>
    </w:p>
    <w:p>
      <w:pPr>
        <w:pStyle w:val="Normal"/>
        <w:tabs>
          <w:tab w:val="clear" w:pos="720"/>
          <w:tab w:val="left" w:pos="6237" w:leader="none"/>
        </w:tabs>
        <w:rPr>
          <w:b/>
          <w:b/>
        </w:rPr>
      </w:pPr>
      <w:r>
        <w:rPr>
          <w:b/>
        </w:rPr>
        <w:t>Zmluva ide na podpis p. primátorke.</w:t>
      </w:r>
    </w:p>
    <w:p>
      <w:pPr>
        <w:pStyle w:val="Normal"/>
        <w:tabs>
          <w:tab w:val="clear" w:pos="720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37" w:leader="none"/>
        </w:tabs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276" w:right="1361" w:gutter="0" w:header="708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l1Char">
    <w:name w:val="Štýl1 Char"/>
    <w:qFormat/>
    <w:rPr>
      <w:rFonts w:ascii="Bookman Old Style" w:hAnsi="Bookman Old Style" w:cs="Bookman Old Style"/>
      <w:sz w:val="22"/>
    </w:rPr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l1">
    <w:name w:val="Štýl1"/>
    <w:basedOn w:val="Normal"/>
    <w:qFormat/>
    <w:pPr/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0:23:00Z</dcterms:created>
  <dc:creator>Spracovanie materiálov</dc:creator>
  <dc:description/>
  <cp:keywords/>
  <dc:language>en-US</dc:language>
  <cp:lastModifiedBy>roskop</cp:lastModifiedBy>
  <cp:lastPrinted>2012-09-12T12:19:00Z</cp:lastPrinted>
  <dcterms:modified xsi:type="dcterms:W3CDTF">2012-11-02T08:25:00Z</dcterms:modified>
  <cp:revision>75</cp:revision>
  <dc:subject/>
  <dc:title>U z n e s e n i a</dc:title>
</cp:coreProperties>
</file>