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8.11.2012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</w:t>
        <w:tab/>
        <w:t>žiadosť o prenájom nebytových priestorov – ENDURER s.r.o., Zámocká 30, 811 01  Bratislav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o prenájom nebytových priestorov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  prenájom nebytových priestorov v objekte na Dolnej ulici súp. č. 49/21, 967 01  Kremnic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ne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prenájom nebytových priestorov v objekte súp. č. 49/21 na Dolnej ulici v Kremnici žiadateľovi – spoločnosti ENDURER s.r.o., Zámocká 30, 811 01  Bratislava, IČO: 46609776 z dôvodu, že uvedené priestory sú prenajaté na základe stále platnej nájomnej zmluvy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oznámiť výsledok podľa bodu  A/ uznesenia žiadateľovi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11.2012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Mestskému zastupiteľstvu materiál na neschválenie prenájmu nebytových priestorov v objekte súp. č. 49/21 na Dolnej ulici v Kremnici žiadateľovi – spoločnosti ENDURER s.r.o., Zámocká 30, 811 01  Bratislava, IČO: 46609776.  Jedná sa o priestory, ktoré sú prenajaté na základe stále platnej nájomnej zmluvy so spoločnosťou Lastet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ovisko komisie ekonomickej a majetku mesta zo dňa 22.10.2012: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Komisia neodporúča MsZ schváliť </w:t>
      </w:r>
      <w:r>
        <w:rPr/>
        <w:t xml:space="preserve">prenájom nebytových priestorov - lekárne v budove polikliniky spoločnosti ENDURER, s. r. o., Bratislava z dôvodu, že uvedené priestory sú prenajaté na základe stále platnej nájomnej zmluvy.    </w:t>
      </w:r>
    </w:p>
    <w:p>
      <w:pPr>
        <w:pStyle w:val="Normlny1"/>
        <w:widowControl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29.10.20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7:00Z</dcterms:created>
  <dc:creator>Vladimira Sitarcikova</dc:creator>
  <dc:description/>
  <dc:language>en-US</dc:language>
  <cp:lastModifiedBy>LubkaD</cp:lastModifiedBy>
  <cp:lastPrinted>2012-10-30T12:37:00Z</cp:lastPrinted>
  <dcterms:modified xsi:type="dcterms:W3CDTF">2012-10-30T11:37:00Z</dcterms:modified>
  <cp:revision>2</cp:revision>
  <dc:subject/>
  <dc:title>M a t e r i á l   n a   z a s a d n u t i e</dc:title>
</cp:coreProperties>
</file>