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8.11.2012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</w:t>
        <w:tab/>
        <w:t>žiadosť o prenájom nebytových priestorov – Emma Crystal, s.r.o., Súkennícka 3052/6, 934 01  Levice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Žiadosť o prenájom nebytových priestorov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  prenájom nebytových priestorov v objekte na Dolnej ulici súp. č. 49/21, 967 01  Kremnic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 schvaľuje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prenájom nebytových priestorov v objekte súp. č. 49/21 na Dolnej ulici v Kremnici spoločnosti Emma Crystal, s.r.o., Súkennícka 3052/6, 934 01  Levice, IČO: 36837687 za účelom zriadenia centrálnej dielne očnej optiky. Nájom je stanovený v zmysle Zásad určovania nájomného za prenájom nebytových priestorov vo výške 25,061 EUR/m2/rok. Pri stanovení preddavkov za služby spojené s nájmom sa bude vychádzať z predpokladu na rok 2012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ému bytovému podniku vypracovať zmluvu o nájme nebytových priestorov v zmysle bodu A/ uznesenia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0.11.2012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ločnosť Emma Crystal, s.r.o. si podala žiadosť o pridelenie nebytových priestorov v budove Polikliniky na ulici Dolnej 49/21 v Kremnici. Má záujem o nebytové priestory uvoľnené po MUDr. Rusenkovi, ktoré sú tohto času voľné. Jednalo by sa o centrálnu dielňu očnej optiky. 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u w:val="single"/>
        </w:rPr>
        <w:t>Mestský bytový podnik odporúča</w:t>
      </w:r>
      <w:r>
        <w:rPr>
          <w:rFonts w:cs="Arial" w:ascii="Arial" w:hAnsi="Arial"/>
        </w:rPr>
        <w:t xml:space="preserve"> schváliť nájom nebytových priestorov v budove súp. č. 49/21 na Dolnej ulici v Kremnici spoločnosti Emma Crystal, s.r.o. Nájom odporúčame stanoviť v zmysle zásad určovania nájomného za prenájom nebytových priestorov, ktorých vlastníkom je mesto Kremnica vo výške 25,061 Eur/m2/rok. Pri stanovení preddavkov za služby spojené s nájmom sa bude vychádzať z predpokladu na rok 2012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ovisko komisie ekonomickej a majetku mesta zo dňa 22.10.2012</w:t>
      </w:r>
    </w:p>
    <w:p>
      <w:pPr>
        <w:pStyle w:val="Zkladntext32"/>
        <w:ind w:left="0" w:hanging="0"/>
        <w:rPr/>
      </w:pPr>
      <w:r>
        <w:rPr>
          <w:szCs w:val="22"/>
        </w:rPr>
        <w:t xml:space="preserve">Komisia </w:t>
      </w:r>
      <w:r>
        <w:rPr/>
        <w:t xml:space="preserve">vo veci žiadosti o prenájom nebytových priestorov - bývalá ambulancia MUDr. Rusenka </w:t>
      </w:r>
    </w:p>
    <w:p>
      <w:pPr>
        <w:pStyle w:val="Zkladntext32"/>
        <w:ind w:left="0" w:hanging="0"/>
        <w:rPr/>
      </w:pPr>
      <w:r>
        <w:rPr/>
        <w:t xml:space="preserve">v budove polikliniky odporúča MsZ schváliť prenájom týchto priestorov pre spoločnosť Emma Crystal, s. r. o., Levice s tým, aby bol v dôvodovej správe k materiálu pre MsR a MsZ popísaný predmet činnosti budúcej prevádzky (či sa jedná o výrobu alebo predaj tovaru)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vyžiadania informácie o predmete činnosti budúcej prevádzky firma Emma Crystal, s.r.o. uviedla, že sa bude jednať o výrobu aj predaj tovaru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29.10.20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6:00Z</dcterms:created>
  <dc:creator>Vladimira Sitarcikova</dc:creator>
  <dc:description/>
  <dc:language>en-US</dc:language>
  <cp:lastModifiedBy>LubkaD</cp:lastModifiedBy>
  <cp:lastPrinted>2012-10-30T12:36:00Z</cp:lastPrinted>
  <dcterms:modified xsi:type="dcterms:W3CDTF">2012-10-30T11:36:00Z</dcterms:modified>
  <cp:revision>2</cp:revision>
  <dc:subject/>
  <dc:title>M a t e r i á l   n a   z a s a d n u t i e</dc:title>
</cp:coreProperties>
</file>