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05. novembra 200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93/09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správ o výchovno-vzdelávacej činnosti, výsledkoch a podmienkach škôl a školských zariadení v zriaďovateľskej pôsobnosti Mesta Kremnica za školský rok 2008/200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 é     z a s t u p i t e ľ s t v o    A/s c h v a ľ u j e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správy o výchovno-vzdelávacej činnosti, výsledkoch a podmienkach škôl a školských zariadení v zriaďovateľskej pôsobnosti Mesta Kremnica za školský rok 2008/200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ab/>
        <w:tab/>
        <w:tab/>
        <w:tab/>
        <w:t xml:space="preserve">                 B/u 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iaditeľom škôl a školských zariadení aj naďalej 1-krát za štvrť roka informovať zriaďovateľa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výške finančných nákladov použitých z rozpočtu na údržbu škôl a školských zariadení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použití finančných prostriedkov nad 1 000 €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podaní projektov na obnovu škôl a školských zariadení, vybavenie objektov novým zariadením, výpočtovou technikou, na zlepšenie prostredia škôl a školských zariadení</w:t>
      </w:r>
    </w:p>
    <w:p>
      <w:pPr>
        <w:pStyle w:val="Normal"/>
        <w:jc w:val="both"/>
        <w:rPr/>
      </w:pPr>
      <w:r>
        <w:rPr>
          <w:szCs w:val="22"/>
        </w:rPr>
        <w:t>zodpovední: riaditelia škôl a školských zariadení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termín: štvrťročne</w:t>
      </w:r>
      <w:r>
        <w:rPr>
          <w:b/>
          <w:szCs w:val="22"/>
        </w:rPr>
        <w:t>.   Uznesenie v platnosti</w:t>
      </w:r>
    </w:p>
    <w:p>
      <w:pPr>
        <w:pStyle w:val="Normal"/>
        <w:tabs>
          <w:tab w:val="clear" w:pos="708"/>
          <w:tab w:val="left" w:pos="6663" w:leader="none"/>
        </w:tabs>
        <w:rPr>
          <w:rFonts w:eastAsia="Bookman Old Style"/>
        </w:rPr>
      </w:pPr>
      <w:r>
        <w:rPr>
          <w:rFonts w:eastAsia="Bookman Old Style"/>
        </w:rPr>
        <w:t xml:space="preserve">  </w:t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204/091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o veci zmien organizačnej štruktúry škôl a školských zariadení v zriaďovateľskej pôsobnosti Mesta Kremnic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 e s t s k é     z a s t u p i t e ľ s t v o  -  u k l a d á</w:t>
      </w:r>
    </w:p>
    <w:p>
      <w:pPr>
        <w:pStyle w:val="Normal"/>
        <w:rPr/>
      </w:pPr>
      <w:r>
        <w:rPr/>
        <w:t>riaditeľom škôl a školských zariadení informovať zriaďovateľa o pripravovaných zmenách organizačnej štruktúry v školách a školských zariadeniach v zriaďovateľskej pôsobnosti Mesta Kremnica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Uznesenie v platnosti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205/0911</w:t>
      </w:r>
    </w:p>
    <w:p>
      <w:pPr>
        <w:pStyle w:val="Zkladntext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o veci doplnenia uznesenia MsZ č. 9/0902 zo dňa 26.2.2009.</w:t>
      </w:r>
    </w:p>
    <w:p>
      <w:pPr>
        <w:pStyle w:val="Zkladntext1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s 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lnenie uznesenia MsZ č. 9/0902 zo dňa 26.2.2009 v bode E/ nasledovn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4. riaditeľom škôl a školských zariadení v zriaďovateľskej pôsobnosti Mesta Kremnica oznámiť zriaďovateľovi akékoľvek uzatvorenie zmlúv s doplnkovými dôchodkovými poisťovňami pred termínom ich podpísania a ich následné prerokovanie v mestskom zastupiteľstve vrátane už existujúcich zmlúv.“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u 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riaďovateľovi oznámiť uznesenie riaditeľom škôl a školských zariadení v zriaďovateľskej pôsobnosti Mesta Kremni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odpovedná: Mgr. Zlatošová</w:t>
      </w:r>
    </w:p>
    <w:p>
      <w:pPr>
        <w:pStyle w:val="Normal"/>
        <w:jc w:val="both"/>
        <w:rPr/>
      </w:pPr>
      <w:r>
        <w:rPr>
          <w:szCs w:val="22"/>
        </w:rPr>
        <w:t xml:space="preserve">termín: do 15.11.2009.  </w:t>
      </w:r>
      <w:r>
        <w:rPr>
          <w:b/>
          <w:szCs w:val="22"/>
        </w:rPr>
        <w:t>Uznesenie v platnost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2:00Z</dcterms:created>
  <dc:creator>Lubka</dc:creator>
  <dc:description/>
  <cp:keywords/>
  <dc:language>en-US</dc:language>
  <cp:lastModifiedBy>roskop</cp:lastModifiedBy>
  <dcterms:modified xsi:type="dcterms:W3CDTF">2011-10-25T12:15:00Z</dcterms:modified>
  <cp:revision>25</cp:revision>
  <dc:subject/>
  <dc:title>U z n e s e n i a </dc:title>
</cp:coreProperties>
</file>