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08.11.2012</w:t>
      </w:r>
    </w:p>
    <w:p>
      <w:pPr>
        <w:pStyle w:val="Normlny1"/>
        <w:widowControl/>
        <w:pBdr>
          <w:bottom w:val="single" w:sz="4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S</w:t>
      </w:r>
      <w:r>
        <w:rPr>
          <w:rFonts w:cs="Arial" w:ascii="Arial" w:hAnsi="Arial"/>
          <w:sz w:val="22"/>
          <w:szCs w:val="22"/>
        </w:rPr>
        <w:t>pracovanie Komunitného plánu mesta Kremnica</w:t>
      </w:r>
    </w:p>
    <w:p>
      <w:pPr>
        <w:pStyle w:val="Normlny1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 xml:space="preserve"> Komisia sociálna, zdravotná a bytovej politiky</w:t>
      </w:r>
    </w:p>
    <w:p>
      <w:pPr>
        <w:pStyle w:val="Normlny1"/>
        <w:widowControl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Ing. Klára Popová, predseda komisie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Dôvodová správ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 veci  spracovania  Komunitného plánu mesta Kremnica </w:t>
      </w:r>
    </w:p>
    <w:p>
      <w:pPr>
        <w:pStyle w:val="Normlny1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berie na vedomie predloženú správu o stave spracovania návrhu komunitného plánu,  ktorú predložila komisia SZB  konanej dňa 29.10.2012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žiada mestský úrad o zapracovanie vznesených pripomienok z rokovania komisie sociálnej, zdravotnej a bytovej, za účasti primátorky mesta Kremnica v termíne do 30.11.2012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Takto upravený materiál predložiť spôsobom v meste obvyklým na pripomienkovanie verejnosti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ripomienky po ukončení pripomienkového konania predložiť na najbližšie zasadnutie príslušnej komisii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lang w:val="sk-SK"/>
        </w:rPr>
      </w:pPr>
      <w:r>
        <w:rPr>
          <w:lang w:val="sk-SK"/>
        </w:rPr>
        <w:t>Termín: do 30.11 .2012 a v texte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lang w:val="sk-SK"/>
        </w:rPr>
        <w:t>Zodpovedný: Mgr. Ľuba Ďurčová</w:t>
      </w:r>
    </w:p>
    <w:p>
      <w:pPr>
        <w:pStyle w:val="Normlny1"/>
        <w:widowControl/>
        <w:pBdr>
          <w:bottom w:val="single" w:sz="4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Dôvodová správa: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1"/>
        <w:widowControl/>
        <w:rPr/>
      </w:pPr>
      <w:r>
        <w:rPr>
          <w:rFonts w:cs="Arial" w:ascii="Arial" w:hAnsi="Arial"/>
          <w:sz w:val="22"/>
          <w:szCs w:val="22"/>
        </w:rPr>
        <w:t>Dňa 29.10. 2012 sa konala mimoriadna komisia sociálna, zdravotná a bytovej politiky ( ďalej len „komisia“) za účasti primátorky mesta Kremnica RNDr. Zuzany Balážovej , ktorá bola celá venovaná pripomienkovaniu a určenie priorít a cieľov v pripravovanom Komunitnom pláne.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omienky boli rozdelené do dvoch skupín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ýkajúce sa úpravy textu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doplnenie a korekcia silných/slabých stránok a  určenie  priorít a cieľov .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er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a sa dohodla na pripomienkach, ktoré je potrebné zapracovať do textu a ktoré zapísala Mgr. Ďurčová.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a sa dohodla na prioritách a cieľoch, ktoré je potrebné v komunitnom pláne upraviť podľa zápisu z rokovania Komisie.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a odporúča komunitný plán v zmysle záveru zo zasadnutia komisie upraviť, po upravení skontrolovať zodpovedným zamestnancom  mestského úradu za spracovanie komunitného plánu a predložiť na pripomienkovanie verejnosti spôsobom v meste obvyklým .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esené pripomienky od verejnosti po ukončení pripomienkového konania predložiť na najbližšie zasadnutie predmetnej komisie.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Kremnici dňa  29.10.2012</w:t>
      </w:r>
    </w:p>
    <w:p>
      <w:pPr>
        <w:pStyle w:val="Normlny1"/>
        <w:widowControl/>
        <w:rPr/>
      </w:pPr>
      <w:r>
        <w:rPr>
          <w:rFonts w:cs="Arial" w:ascii="Arial" w:hAnsi="Arial"/>
          <w:sz w:val="22"/>
        </w:rPr>
        <w:t xml:space="preserve">Zapísala: Ing. </w:t>
      </w:r>
      <w:r>
        <w:rPr>
          <w:rFonts w:cs="Arial" w:ascii="Arial" w:hAnsi="Arial"/>
          <w:sz w:val="22"/>
          <w:szCs w:val="22"/>
        </w:rPr>
        <w:t>Lenka Reichlová, sekretárka komisi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sz w:val="16"/>
      <w:szCs w:val="16"/>
      <w:lang w:val="sk-SK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left="0" w:right="0" w:firstLine="708"/>
    </w:pPr>
    <w:rPr>
      <w:szCs w:val="20"/>
      <w:lang w:val="sk-SK"/>
    </w:rPr>
  </w:style>
  <w:style w:type="paragraph" w:styleId="Zarkazkladnhotextu21">
    <w:name w:val="Zarážka základného textu 21"/>
    <w:basedOn w:val="Normal"/>
    <w:qFormat/>
    <w:pPr>
      <w:ind w:left="0" w:right="0"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1:00Z</dcterms:created>
  <dc:creator>Vladimira Sitarcikova</dc:creator>
  <dc:description/>
  <dc:language>en-US</dc:language>
  <cp:lastModifiedBy>LubkaD</cp:lastModifiedBy>
  <cp:lastPrinted>2012-08-27T12:08:00Z</cp:lastPrinted>
  <dcterms:modified xsi:type="dcterms:W3CDTF">2012-10-31T08:21:00Z</dcterms:modified>
  <cp:revision>2</cp:revision>
  <dc:subject/>
  <dc:title>M a t e r i á l   n a   z a s a d n u t i e</dc:title>
</cp:coreProperties>
</file>