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08. novembra 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 xml:space="preserve">Informácia o výstavbe nájomných bytov nadstavbou bytového domu č. </w:t>
      </w:r>
      <w:r>
        <w:rPr>
          <w:rFonts w:cs="Arial" w:ascii="Arial" w:hAnsi="Arial"/>
          <w:b/>
          <w:bCs/>
          <w:sz w:val="22"/>
          <w:szCs w:val="22"/>
        </w:rPr>
        <w:t>62/47 na Dolnej ulici v Kremnici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ivotného prostredia</w:t>
        <w:tab/>
        <w:tab/>
        <w:t>Ing. Lucia Sýkor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0" w:color="000000"/>
        </w:pBd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 veci informácie o výstavbe nájomných bytov nadstavbou bytového domu č. </w:t>
      </w:r>
      <w:r>
        <w:rPr>
          <w:rFonts w:cs="Arial" w:ascii="Arial" w:hAnsi="Arial"/>
          <w:bCs/>
          <w:sz w:val="22"/>
          <w:szCs w:val="22"/>
        </w:rPr>
        <w:t>62/47 na Dolnej ulici v Kremnici</w:t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b e r i e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u o výstavbe nájomných bytov nadstavbou bytového domu č. </w:t>
      </w:r>
      <w:r>
        <w:rPr>
          <w:rFonts w:cs="Arial" w:ascii="Arial" w:hAnsi="Arial"/>
          <w:bCs/>
          <w:sz w:val="22"/>
          <w:szCs w:val="22"/>
        </w:rPr>
        <w:t>62/47 na Dolnej ulici v Kremnici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Z v roku 2011 súhlasilo so zámerom vybudovania 4 nájomných bytov nadstavbou bytového domu č. 62/47 na Dolnej ulici v Kremnici. Ide o byty nižšieho štandardu s priemernou podlahovou plochou do 4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V roku 2009 bola vypracovaná projektová dokumentácia, ktorá sa v súčasnosti aktualizuje vrátane rozpočtu stavby.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podmienok dotácie podľa zákona 443/2010 Z.z. je oprávnený náklad na 1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podlahovej plochy (PPB) stanovený na 525 € a výška dotácie max. 75% z oprávnených nákladov. Vzhľadom na podmienky dotácie a celkovú podlahovú plochu novovybudovaných 4 bytov (15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 nemôžu celkové oprávnené výdavky presiahnuť sumu 80 850 €. To znamená, že hodnota všetkých prác ako stavebných tak i projekčných nesmie presiahnuť túto sumu. Po aktualizácii rozpočtu budú známe celkové náklady na stavebné práce. Ak náklady na výstavbu v rozpočte nepresiahnu sumu 80 850 € budeme  môcť podať žiadosť o dotáciu v zmysle spomínaného zákona. Ak však celkové náklady presiahnu túto sumu, nebude možné o dotáciu požiadať.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ípade podania žiadosti o dotáciu sú možné tieto spôsoby dofinancovania zostávajúcich 25%.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40" w:leader="none"/>
          <w:tab w:val="left" w:pos="8222" w:leader="none"/>
        </w:tabs>
        <w:spacing w:lineRule="auto" w:line="240" w:before="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ácia z Ministerstva dopravy, výstavby a regionálneho rozvoja SR (ďalej len „ministerstvo“) vo výške 75% oprávnených nákladov v kombinácii s vlastnými zdrojmi mesta vo výške 25% oprávnených nákladov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40" w:leader="none"/>
          <w:tab w:val="left" w:pos="8222" w:leader="none"/>
        </w:tabs>
        <w:spacing w:lineRule="auto" w:line="240" w:before="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ácia z ministerstva vo výške 75% oprávnených nákladov v kombinácii s úverom zo ŠFRB vo výške 25 % oprávnených nákladov (úroková sadzba 1%).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30.10.201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ana Donova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28:00Z</dcterms:created>
  <dc:creator>User</dc:creator>
  <dc:description/>
  <dc:language>en-US</dc:language>
  <cp:lastModifiedBy>LubkaD</cp:lastModifiedBy>
  <cp:lastPrinted>2012-10-30T12:28:00Z</cp:lastPrinted>
  <dcterms:modified xsi:type="dcterms:W3CDTF">2012-10-30T11:28:00Z</dcterms:modified>
  <cp:revision>2</cp:revision>
  <dc:subject/>
  <dc:title>ZLEPOVANÉ ORIEŠKY A LÁ LUCKA</dc:title>
</cp:coreProperties>
</file>