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osielateľ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riam Rajchmanová</w:t>
      </w: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</w:t>
      </w:r>
      <w:r>
        <w:rPr>
          <w:rFonts w:cs="Arial" w:ascii="Arial" w:hAnsi="Arial"/>
          <w:sz w:val="22"/>
          <w:szCs w:val="22"/>
        </w:rPr>
        <w:t xml:space="preserve">Adresát: </w:t>
        <w:tab/>
        <w:t>Mgr. Ľuba Ďurč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oddelenie výstavby </w:t>
        <w:tab/>
        <w:tab/>
        <w:tab/>
        <w:tab/>
        <w:t xml:space="preserve">           </w:t>
        <w:tab/>
        <w:t>vedúca oddelenia správneh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         a životného prostredia</w:t>
        <w:tab/>
        <w:tab/>
        <w:tab/>
        <w:tab/>
        <w:t xml:space="preserve">   </w:t>
        <w:tab/>
        <w:t>a organizačnéh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Igor Krí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prednosta MsÚ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ind w:left="495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>V Kremnici 30. 10. 2012</w:t>
      </w:r>
    </w:p>
    <w:p>
      <w:pPr>
        <w:pStyle w:val="TextBody"/>
        <w:pBdr>
          <w:bottom w:val="nil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bottom w:val="nil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bottom w:val="nil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bottom w:val="nil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c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Odpoveď na interpelácie poslancov MsZ zo dňa 04. 10. 2012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terpelácia p. Boldiša - „</w:t>
      </w:r>
      <w:r>
        <w:rPr>
          <w:rFonts w:cs="Arial" w:ascii="Arial" w:hAnsi="Arial"/>
          <w:color w:val="000000"/>
          <w:sz w:val="22"/>
        </w:rPr>
        <w:t xml:space="preserve">Štefánikovo námestie – už rok žiadajú odstrániť kameň, aby sa deti mohli sánkovať – poprosil vyriešiť do prvého snehu“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Premiestnenie kameňa z trávnika na Štefánikovom námestí zabezpečí oddelenie technických služieb, keď niekoľko dní idúcich za sebou bude mrznúť, aby strojom nepoškodili dlažbu na chodníku a terén.</w:t>
      </w:r>
    </w:p>
    <w:p>
      <w:pPr>
        <w:pStyle w:val="Normal"/>
        <w:tabs>
          <w:tab w:val="clear" w:pos="708"/>
          <w:tab w:val="left" w:pos="9900" w:leader="none"/>
        </w:tabs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900" w:leader="none"/>
        </w:tabs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firstLine="708"/>
      <w:outlineLvl w:val="6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bottom w:val="single" w:sz="4" w:space="1" w:color="000000"/>
      </w:pBdr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3:02:00Z</dcterms:created>
  <dc:creator>USER</dc:creator>
  <dc:description/>
  <dc:language>en-US</dc:language>
  <cp:lastModifiedBy>LubkaD</cp:lastModifiedBy>
  <cp:lastPrinted>2012-10-31T14:02:00Z</cp:lastPrinted>
  <dcterms:modified xsi:type="dcterms:W3CDTF">2012-10-31T13:02:00Z</dcterms:modified>
  <cp:revision>2</cp:revision>
  <dc:subject/>
  <dc:title/>
</cp:coreProperties>
</file>