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08.11.2012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</w:t>
        <w:tab/>
        <w:t>odvolanie člena komisie sociálnej, zdravotnej a bytovej politiky na vlastnú žiadosť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odvolania člena komisie sociálnej, zdravotnej a bytovej politiky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/ odvoláva  </w:t>
      </w:r>
    </w:p>
    <w:p>
      <w:pPr>
        <w:pStyle w:val="Normlny1"/>
        <w:widowControl/>
        <w:pBdr>
          <w:bottom w:val="single" w:sz="4" w:space="1" w:color="000000"/>
        </w:pBdr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vlastnú žiadosť Ing. Janu Volkovú, členku komisie sociálnej, zdravotnej a bytovej politiky</w:t>
      </w:r>
    </w:p>
    <w:p>
      <w:pPr>
        <w:pStyle w:val="Normlny1"/>
        <w:widowControl/>
        <w:pBdr>
          <w:bottom w:val="single" w:sz="4" w:space="1" w:color="000000"/>
        </w:pBdr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ňa 19.10.2012 sa vzdala členstva v komisii sociálnej, zdravotnej a bytovej politiky Ing. Jana Volková na vlastnú žiadosť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anovisko komisie sociálnej, zdravotnej a bytovej politiky zo dňa 29.10.2012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omisia sociálna, zdravotná a bytovej politiky dňa 29.10.2012 vzala na vedomie vzdanie sa členstva v komisii sociálnej, zdravotnej a bytovej politiky. Členovia komisie ďakujú Ing. Jane Volkovej za prácu a čas, ktorý venovala riešeniu sociálnych, zdravotných, bytových a iných problémov v prospech obyvateľov nášho mesta.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omisia neodporúča, aby bol zvolený nový člen komisie z dôvodu šetrenia finančných prostriedkov z rozpočtu mesta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30.10.201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a: Ing. Reichlová Lenk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43:00Z</dcterms:created>
  <dc:creator>Vladimira Sitarcikova</dc:creator>
  <dc:description/>
  <dc:language>en-US</dc:language>
  <cp:lastModifiedBy>LubkaD</cp:lastModifiedBy>
  <cp:lastPrinted>2012-10-30T12:43:00Z</cp:lastPrinted>
  <dcterms:modified xsi:type="dcterms:W3CDTF">2012-10-30T11:43:00Z</dcterms:modified>
  <cp:revision>2</cp:revision>
  <dc:subject/>
  <dc:title>M a t e r i á l   n a   z a s a d n u t i e</dc:title>
</cp:coreProperties>
</file>