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0" w:leader="none"/>
        </w:tabs>
        <w:jc w:val="left"/>
        <w:rPr/>
      </w:pPr>
      <w:r>
        <w:rPr/>
        <w:t>Dotačná komisia zasadala dňa 6.3.2013 v Centre voľného času.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ítomní: </w:t>
      </w:r>
      <w:r>
        <w:rPr>
          <w:b w:val="false"/>
          <w:sz w:val="24"/>
          <w:szCs w:val="24"/>
        </w:rPr>
        <w:t>Ing. Beata Kirková, Milan Miškóci, Ivan Petráš, Marián Vojtko, Ing. Klára Popová, Mgr. Lujza Pračková</w:t>
      </w:r>
    </w:p>
    <w:p>
      <w:pPr>
        <w:pStyle w:val="Heading"/>
        <w:tabs>
          <w:tab w:val="clear" w:pos="708"/>
          <w:tab w:val="left" w:pos="567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5670" w:leader="none"/>
        </w:tabs>
        <w:rPr/>
      </w:pPr>
      <w:r>
        <w:rPr/>
        <w:t>Zoznam žiadost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 poskytnutie dotácií z rozpočtu Mesta Kremnic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ermín: 28. 2. 2013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caps/>
          <w:sz w:val="28"/>
        </w:rPr>
        <w:t>Oblasť kultúra</w:t>
      </w:r>
      <w:r>
        <w:rPr>
          <w:rFonts w:cs="Bookman Old Style" w:ascii="Bookman Old Style" w:hAnsi="Bookman Old Style"/>
          <w:b/>
          <w:sz w:val="28"/>
        </w:rPr>
        <w:t xml:space="preserve">: </w:t>
      </w:r>
      <w:r>
        <w:rPr>
          <w:rFonts w:cs="Bookman Old Style" w:ascii="Bookman Old Style" w:hAnsi="Bookman Old Style"/>
          <w:b/>
          <w:sz w:val="28"/>
          <w:u w:val="single"/>
        </w:rPr>
        <w:t>12.377,- €</w:t>
      </w:r>
    </w:p>
    <w:p>
      <w:pPr>
        <w:pStyle w:val="Normal"/>
        <w:tabs>
          <w:tab w:val="clear" w:pos="708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A/Fond úhrady nákladov na energie 10% = </w:t>
      </w:r>
      <w:r>
        <w:rPr>
          <w:rFonts w:cs="Bookman Old Style" w:ascii="Bookman Old Style" w:hAnsi="Bookman Old Style"/>
          <w:b/>
          <w:color w:val="FF0000"/>
          <w:sz w:val="28"/>
        </w:rPr>
        <w:t>1.237,70 €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B/Fond kultúrnych podujatí 80% = 9.901,60 €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. celoslovenský alebo medzinárodný význam a má uskutočnených 5 ročníkov po sebe – 85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8.416,3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3118"/>
        <w:gridCol w:w="1134"/>
        <w:gridCol w:w="1276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dot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REMNICKÉ DIVADLO V PODZEMÍ n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75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Kremnické gagy 2013 – 33. Roční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šta Mus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emnická Bašta 2013-cestovné, ubytova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Divadlo Kusy cuk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chaj to na mňa; 3 prasiatka trochu inak-cestovné, kulisy, rekvizity.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nižnica J. Kollá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Noc s Andersenom -8. roční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OZ SRRZ-RZ pri ZUŠ J.L.Bellu v Kremn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dnášam teda som...2013-ubytovanie</w:t>
            </w:r>
          </w:p>
        </w:tc>
      </w:tr>
    </w:tbl>
    <w:p>
      <w:pPr>
        <w:pStyle w:val="Normal"/>
        <w:tabs>
          <w:tab w:val="clear" w:pos="708"/>
          <w:tab w:val="right" w:pos="6096" w:leader="none"/>
        </w:tabs>
        <w:rPr>
          <w:rFonts w:ascii="Bookman Old Style" w:hAnsi="Bookman Old Style" w:cs="Bookman Old Style"/>
          <w:sz w:val="22"/>
          <w:szCs w:val="22"/>
        </w:rPr>
      </w:pPr>
      <w:r>
        <w:rPr/>
        <w:tab/>
        <w:t>13.210</w:t>
        <w:tab/>
      </w: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18"/>
          <w:szCs w:val="18"/>
        </w:rPr>
        <w:t>8.510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 xml:space="preserve">2. mestský alebo regionálny význam – 5%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495,1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3118"/>
        <w:gridCol w:w="1134"/>
        <w:gridCol w:w="1276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Celkové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dot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O Matice slovensk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emničania ako ich nepoznáme-človek v pozadí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O Matice slovensk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vätenie Cyrilometodského kríž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8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O Matice slovensk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0.výročie vzniku Matice slovenske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9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O Matice slovensk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ýstava ľudových remesiel – My a ča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0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KREMNICKÉ DIVADLO V PODZEMÍ n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Kremnica nielen zlatá, alebo Králi, duchovia a blázni</w:t>
            </w:r>
          </w:p>
        </w:tc>
      </w:tr>
    </w:tbl>
    <w:p>
      <w:pPr>
        <w:pStyle w:val="Normal"/>
        <w:tabs>
          <w:tab w:val="clear" w:pos="708"/>
          <w:tab w:val="right" w:pos="6096" w:leader="none"/>
          <w:tab w:val="right" w:pos="7655" w:leader="none"/>
        </w:tabs>
        <w:rPr>
          <w:rFonts w:ascii="Bookman Old Style" w:hAnsi="Bookman Old Style" w:cs="Bookman Old Style"/>
          <w:sz w:val="22"/>
          <w:szCs w:val="22"/>
        </w:rPr>
      </w:pPr>
      <w:r>
        <w:rPr/>
        <w:tab/>
      </w:r>
      <w:r>
        <w:rPr>
          <w:rFonts w:cs="Bookman Old Style" w:ascii="Bookman Old Style" w:hAnsi="Bookman Old Style"/>
          <w:b/>
          <w:sz w:val="24"/>
          <w:szCs w:val="24"/>
        </w:rPr>
        <w:t xml:space="preserve">3. celoslovenský alebo medzinárodný význam – 5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495,10 €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4. mestský alebo regionálny význam - 4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396,10 €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5. iné kultúrne podujatie – 1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99 €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C/Fond kultúry- 10% = </w:t>
      </w:r>
      <w:r>
        <w:rPr>
          <w:rFonts w:cs="Bookman Old Style" w:ascii="Bookman Old Style" w:hAnsi="Bookman Old Style"/>
          <w:b/>
          <w:color w:val="FF0000"/>
          <w:sz w:val="28"/>
        </w:rPr>
        <w:t>1.237,70 €</w:t>
      </w:r>
      <w:r>
        <w:rPr>
          <w:rFonts w:cs="Bookman Old Style" w:ascii="Bookman Old Style" w:hAnsi="Bookman Old Style"/>
          <w:b/>
          <w:sz w:val="28"/>
        </w:rPr>
        <w:t xml:space="preserve"> </w:t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3118"/>
        <w:gridCol w:w="1134"/>
        <w:gridCol w:w="1276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Celkové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dot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1/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nižnica Jána Kollá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ktualizácia knižničného fondu</w:t>
            </w:r>
          </w:p>
        </w:tc>
      </w:tr>
    </w:tbl>
    <w:p>
      <w:pPr>
        <w:pStyle w:val="Normal"/>
        <w:rPr>
          <w:rFonts w:ascii="Bookman Old Style" w:hAnsi="Bookman Old Style" w:cs="Bookman Old Style"/>
          <w:caps/>
          <w:sz w:val="22"/>
          <w:szCs w:val="22"/>
        </w:rPr>
      </w:pPr>
      <w:r>
        <w:rPr>
          <w:rFonts w:cs="Bookman Old Style" w:ascii="Bookman Old Style" w:hAnsi="Bookman Old Style"/>
          <w:cap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caps/>
          <w:sz w:val="28"/>
          <w:szCs w:val="22"/>
        </w:rPr>
      </w:pPr>
      <w:r>
        <w:rPr>
          <w:rFonts w:cs="Bookman Old Style" w:ascii="Bookman Old Style" w:hAnsi="Bookman Old Style"/>
          <w:b/>
          <w:caps/>
          <w:sz w:val="28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8"/>
        </w:rPr>
        <w:t xml:space="preserve">OBLASŤ </w:t>
      </w:r>
      <w:r>
        <w:rPr>
          <w:rFonts w:cs="Bookman Old Style" w:ascii="Bookman Old Style" w:hAnsi="Bookman Old Style"/>
          <w:b/>
          <w:caps/>
          <w:sz w:val="28"/>
        </w:rPr>
        <w:t>Telesná kultúra</w:t>
      </w:r>
      <w:r>
        <w:rPr>
          <w:rFonts w:cs="Bookman Old Style" w:ascii="Bookman Old Style" w:hAnsi="Bookman Old Style"/>
          <w:b/>
          <w:sz w:val="28"/>
        </w:rPr>
        <w:t>: 12.877,- €/ zostatok 9.727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 xml:space="preserve">A/Fond mládežníckeho športu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3.992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665"/>
        <w:gridCol w:w="1146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2/20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stský klub lyžiarov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4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ládežnícky špor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3/20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futbal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5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ládežnícky šport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                      </w:t>
      </w:r>
      <w:r>
        <w:rPr>
          <w:rFonts w:cs="Bookman Old Style" w:ascii="Bookman Old Style" w:hAnsi="Bookman Old Style"/>
          <w:sz w:val="18"/>
          <w:szCs w:val="18"/>
        </w:rPr>
        <w:t xml:space="preserve">            2.992</w:t>
      </w: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B/ Fond úhrady nákladov na energie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3.992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4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stský klub lyžiar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lektrická energia – sociálne bunky na Skalk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5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futb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85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856,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lektrická energia – futbalové ihrisk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6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12,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lektrická energia –kolkáreň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7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futb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Vodné, stočné – futbalové ihrisko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8"/>
        </w:rPr>
        <w:tab/>
        <w:t xml:space="preserve">   </w:t>
        <w:tab/>
        <w:tab/>
        <w:tab/>
        <w:tab/>
        <w:tab/>
        <w:tab/>
        <w:tab/>
        <w:tab/>
      </w:r>
      <w:r>
        <w:rPr/>
        <w:tab/>
        <w:tab/>
        <w:t>6.183,75</w:t>
        <w:tab/>
        <w:tab/>
        <w:t xml:space="preserve"> 2.868,75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/ Fond športových podujatí = 3.992 €/ zostatok 842 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športové podujatie celoslov. a medzinárodného významu 5 ročníkov po sebe 85% = 3.393,20  € (čerpané Big Air 1.000€, TJ BS 2.150 €) =zostatok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243,20 €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8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stský klub lyžiar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ezroukov memoriál – 67. ročník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2. športové podujatie mestského alebo regionálneho významu 5%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199,6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9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 – Kolkársky odd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kárska súťaž – cestovné dospelí muži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3. športové podujatie celoslovenského alebo regionálneho významu a 5 ročníkov po sebe 5%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199,6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0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stský klub lyžiar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lovenský pohár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športové podujatie mestského alebo regionálneho významu 4%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159,70 €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5. iné športové podujatie 1% =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39,9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D/ Fond športu= </w:t>
      </w:r>
      <w:r>
        <w:rPr>
          <w:rFonts w:cs="Bookman Old Style" w:ascii="Bookman Old Style" w:hAnsi="Bookman Old Style"/>
          <w:b/>
          <w:color w:val="FF0000"/>
          <w:sz w:val="22"/>
          <w:szCs w:val="22"/>
        </w:rPr>
        <w:t>901 €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futb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.výročie založenia futbalového klubu</w:t>
            </w:r>
          </w:p>
        </w:tc>
      </w:tr>
    </w:tbl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OBLASŤ SOCIÁLNA: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2.082,- €</w:t>
      </w:r>
      <w:r>
        <w:rPr>
          <w:rFonts w:cs="Bookman Old Style" w:ascii="Bookman Old Style" w:hAnsi="Bookman Old Style"/>
          <w:b/>
          <w:sz w:val="24"/>
          <w:szCs w:val="24"/>
        </w:rPr>
        <w:tab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1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lovenský zväz protifašistických bojovník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Úcta jubilujúcich členov základnej organizácie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2/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lovenský zväz telesne postihnutý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anočná kapustnica pre sociálne slabých, osamelých, chorých, bez domova a imobilných</w:t>
            </w:r>
          </w:p>
        </w:tc>
      </w:tr>
    </w:tbl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Zapísala: Mgr. Ľuba Ďurčová</w:t>
        <w:tab/>
        <w:tab/>
        <w:tab/>
        <w:tab/>
        <w:t>Ing. Beata Kirková, predseda dotačnej komisie</w:t>
      </w:r>
    </w:p>
    <w:sectPr>
      <w:type w:val="nextPage"/>
      <w:pgSz w:orient="landscape" w:w="16838" w:h="11906"/>
      <w:pgMar w:left="964" w:right="96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44:00Z</dcterms:created>
  <dc:creator>Ľubka Ďurčová</dc:creator>
  <dc:description/>
  <cp:keywords/>
  <dc:language>en-US</dc:language>
  <cp:lastModifiedBy>LubkaD</cp:lastModifiedBy>
  <cp:lastPrinted>2013-03-08T07:54:00Z</cp:lastPrinted>
  <dcterms:modified xsi:type="dcterms:W3CDTF">2013-03-13T08:53:00Z</dcterms:modified>
  <cp:revision>95</cp:revision>
  <dc:subject/>
  <dc:title>Zoznam platných žiadostí</dc:title>
</cp:coreProperties>
</file>