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z a s t u p i t e ľ s t v a v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07.11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prenájom nebytových priestorov – ALFA, spol. s r.o., Dolná 19, Banská Štiav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</w:rPr>
        <w:t xml:space="preserve">vo veci prenájmu nebytových priestorov v objekte súp. č. 49/21 na Dolnej ulici v Kremnici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schvaľuje  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nájom nebytových priestorov nachádzajúcich sa na prízemí budovy zdravotníckeho zariadenia na Dolnej ulici č. 49/21 v Kremnici pre spoločnosť ALFA, spol. s r.o., Dolná 19, Banská Štiavnica, IČO: 36 042 536. Nebytový priestor pozostáva z miestností o výmere 306 m2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ájom: od 01.12.2013 na dobu určitú, na 5 rokov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a nájmu: 50,20 €/m2/rok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Účel využitia: zriadenie a prevádzkovanie verejnej lekárne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i stanovení preddavkov za služby spojené s nájmom sa bude vychádzať z predpokladu na rok 2014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vypracovať zmluvu o nájme nebytových priestorov podľa bodu A/ uznesenia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0.11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stský bytový podnik predkladá Mestskému zastupiteľstvu materiál na schválenie prenájmu nebytových priestorov nachádzajúcich sa na prízemí budovy zdravotníckeho zariadenia na Dolnej ulici č. 49/21 v Kremnici pre spoločnosť ALFA, spol. s r.o., Dolná 19, Banská Štiavnica, IČO: 36 042 536. Nebytový priestor pozostáva z miestností o výmere 306 m2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ájom: od 01.12.2013 na dobu určitú, na 5 rokov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a nájmu: 50,20 €/m2/rok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Účel využitia: zriadenie a prevádzkovanie verejnej lekárne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i stanovení preddavkov za služby spojené s nájmom sa bude vychádzať z predpokladu na rok 2014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tatné náležitosti budú upravené v zmluve o nájme nebytových priestorov. V rámci rekonštrukčných prác plánujú vybudovať 3 ambulantné priestory pre lekárov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základe zverejnených podmienok súťaže, ktorých kritériom hodnotenia bola najvyššia cena a podnikateľský zámer v súlade s verejným záujmom a rozvojovými prioritami mesta, členovia komisie navrhli prenajať horeuvedené nebytové priestory uchádzačovi č. 2, t.j. spoločnosti ALFA, spol. s r.o., Dolná 19, Banská Štiavnica, IČO: 36 042 536, ktorý ponúkol za prenájom nebytových priestorov najvyššiu sumu – 50,20 €/m2/rok a jeho podnikateľský zámer je v súlade s verejným záujmom a rozvojovými prioritami mest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28.10.2013 </w:t>
      </w:r>
    </w:p>
    <w:p>
      <w:pPr>
        <w:pStyle w:val="Normal"/>
        <w:rPr>
          <w:lang w:val="sk-SK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9:00Z</dcterms:created>
  <dc:creator>Vladimira Sitarcikova</dc:creator>
  <dc:description/>
  <dc:language>en-US</dc:language>
  <cp:lastModifiedBy>Vladimira Sitarcikova</cp:lastModifiedBy>
  <dcterms:modified xsi:type="dcterms:W3CDTF">2013-10-28T09:54:00Z</dcterms:modified>
  <cp:revision>11</cp:revision>
  <dc:subject/>
  <dc:title/>
</cp:coreProperties>
</file>