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Jaroslava Sedláčkov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ddelenia výstavby</w:t>
        <w:tab/>
        <w:tab/>
        <w:tab/>
        <w:tab/>
        <w:t xml:space="preserve">           zástupca primát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/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8.10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rpelácie poslancov MsZ 10. októbra 201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interpelácii pána poslanca Jaroslava Slašťa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 xml:space="preserve">Oplotenie COOP Jednota “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d roku 2010 sme COOP Jednota vyzývali o opravu oplotenia medzi predajňou a materskou škôlkou. Pôvodný zámer bor odstrániť výplňové pálené tvárnice, nové prekrytie a omietnutie. No pri demontáži v roku 2013 sa zistilo že oplotenie je tak poškodené, že museli demontovať oplotenie až po základ. 09.09.2013 podala COOP Jednota ohlásenie stavebných úprav na oplotení. Nakoľko sa jedná o podstatne väčší rozsah stavebných prác ako mali naplánované finančné prostriedky pristúpili k oploteniu s podmurovkou do výšky 0,8 m a na podmurovke bude osadené rámové oplotenie na oceľových stĺpikoch. S takýmto riešením súhlasil aj Krajský pamiatkový úrad. Od COOP máme prísľub že komunikáciu za predajnou ako im to finančné možnosti budú umožňovať povrchovo upravia.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08:00Z</dcterms:created>
  <dc:creator>-</dc:creator>
  <dc:description/>
  <dc:language>en-US</dc:language>
  <cp:lastModifiedBy>Jarka</cp:lastModifiedBy>
  <cp:lastPrinted>2012-05-04T09:27:00Z</cp:lastPrinted>
  <dcterms:modified xsi:type="dcterms:W3CDTF">2013-10-28T10:08:00Z</dcterms:modified>
  <cp:revision>2</cp:revision>
  <dc:subject/>
  <dc:title>Odosielateľ: Ing</dc:title>
</cp:coreProperties>
</file>