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osielateľ:</w:t>
      </w:r>
      <w:r>
        <w:rPr>
          <w:rFonts w:cs="Arial" w:ascii="Arial" w:hAnsi="Arial"/>
          <w:sz w:val="22"/>
          <w:szCs w:val="22"/>
        </w:rPr>
        <w:t xml:space="preserve"> Ing. Jaroslava Sedláčková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dresát:</w:t>
      </w:r>
      <w:r>
        <w:rPr>
          <w:rFonts w:cs="Arial" w:ascii="Arial" w:hAnsi="Arial"/>
          <w:sz w:val="22"/>
          <w:szCs w:val="22"/>
        </w:rPr>
        <w:t xml:space="preserve"> Mgr. Igor Krí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referent oddelenia výstavby</w:t>
        <w:tab/>
        <w:tab/>
        <w:tab/>
        <w:tab/>
        <w:t xml:space="preserve">           zástupca primátor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a životného prostred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Ľuba Ďurčová</w:t>
      </w:r>
    </w:p>
    <w:p>
      <w:pPr>
        <w:pStyle w:val="Normal"/>
        <w:ind w:left="6300" w:hanging="0"/>
        <w:rPr/>
      </w:pPr>
      <w:r>
        <w:rPr>
          <w:rFonts w:cs="Arial" w:ascii="Arial" w:hAnsi="Arial"/>
          <w:sz w:val="22"/>
          <w:szCs w:val="22"/>
        </w:rPr>
        <w:t>Vedúca správneho a 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28.10.20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terpelácie poslancov MsZ 10. októbra 2013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interpelácii pani poslankyne Ing. Beaty Kirkovej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 xml:space="preserve">Lučanský priechod“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Listom zo dňa 27.08.2013 boli vyzvaní 6 záujemcovia na predloženie cenovej ponuky na projektové práce. Cenovú ponuku predložilo 5 uchádzačov. Jediným kritériom bola cena. Jedna z ponúk bola neprimerane nízka cene a tak bol uchádzač vyzvaný na vysvetlenie tejto ceny. V stanovenom čase potvrdil výšku cenovej ponuky. Po ďalšom jednaní doložil aj niekoľko referencií ako aj kalkuláciu ceny. V súčasnosti je pripravená zmluva o dielo a pôjde na odsúhlasenie na právne a majetkové oddelenie.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19:00Z</dcterms:created>
  <dc:creator>-</dc:creator>
  <dc:description/>
  <dc:language>en-US</dc:language>
  <cp:lastModifiedBy>Jarka</cp:lastModifiedBy>
  <cp:lastPrinted>2012-05-04T09:27:00Z</cp:lastPrinted>
  <dcterms:modified xsi:type="dcterms:W3CDTF">2013-10-28T10:19:00Z</dcterms:modified>
  <cp:revision>3</cp:revision>
  <dc:subject/>
  <dc:title>Odosielateľ: Ing</dc:title>
</cp:coreProperties>
</file>