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Interpelácie poslancov MsZ  10</w:t>
      </w:r>
      <w:r>
        <w:rPr>
          <w:i/>
          <w:sz w:val="36"/>
        </w:rPr>
        <w:t>. októbra 2013</w:t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79"/>
        <w:gridCol w:w="7797"/>
        <w:gridCol w:w="1842"/>
        <w:gridCol w:w="2835"/>
      </w:tblGrid>
      <w:tr>
        <w:trPr>
          <w:trHeight w:val="634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Interpeláci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poslanc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Stručný obsah interpelácie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 xml:space="preserve">Ústne odpovedané 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na MsZ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Zodpovedný, termín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N.Boldi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žiadal o písomnú informáciu OTS-ako sú pripravení so zimným posypom, vozmi na blížiacu sa zimnú údržbu</w:t>
            </w:r>
          </w:p>
          <w:p>
            <w:pPr>
              <w:pStyle w:val="Normlnywebov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navrhol Mgr. Brhlíkovi dať do budúcoročného rozpočtu návrh osadenia kamery pri dome p. Michalicu smerom na zámok</w:t>
            </w:r>
          </w:p>
          <w:p>
            <w:pPr>
              <w:pStyle w:val="Normlnywebov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hcel vedieť, ako je zabezpečená práca VPP – vyčleniť 3 ľudí na ručnú čistotu s metlou a lopatou a nie tými klieštikm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Brhlík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,31.10.2013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J. Slašťan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ako sa čistí dažďová a splašková kanalizácia v meste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pýtal sa  Ing. Mutňanskej, či by mu nedala informácie o dube v Zechenterovej záhrade, o jeho histórii, alebo v ktorom roku bola založená záhrada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Mutňansk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 xml:space="preserve">Ing. Donovalová, </w:t>
            </w:r>
            <w:r>
              <w:rPr>
                <w:color w:val="000000"/>
                <w:sz w:val="22"/>
                <w:szCs w:val="22"/>
              </w:rPr>
              <w:t xml:space="preserve"> Bc. Grosch 31.10.2013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V. Miší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vyzvať eMKLub, aby si opílili stromy, ktoré ovísajú cez plot v ich objekte na Angyalovej uli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Mutňansk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Mutňanská, 31.10.2013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ďakovala za vyčistený nános v jarku na Kollárovej ulici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ri vstupe na Kollárovu ulicu z Angyalovej je diera v ceste-chce vedieť ako sa v tejto veci koná, aká je možná náprava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spodná ulica pod Kollárovou ulicou sa pozerala na ten múr- smer od p. Košíka –múr je prerastený lieskami a sú rozkošatené až na schody – odstrániť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pýtala sa Ing. Mutňanskej, či sa našlo riešenie, aby sme pomohli občanom bývajúcim pri kine, kde im lipy ohrozujú majetok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pýtala sa Ing. Donovalovej - na minulom MsZ mala otázku na primátorku mesta, či vie o tom, že máme majetkovoprávne nezrovnalosti na Štefánikovom námestí – prečo jej neodpovedali a žiada túto odpove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Mutňansk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. Grosch, 31.10.201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Mutňanská,31.10.201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Donovalová, 31.10.2013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J.Slašťan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žiadal Ing. Donovalovú o začatie komunikácie s COOP Jednota Žarnovica, nakoľko nie je spokojný s náhradou pôvodného múru medzi obchodom a MŠ – či by sa dalo s tým niečo urobi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, Mgr. Kríž, RNDr. Balážová, Mgr. Zlatoš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Donovalová, 31.10.2013</w:t>
            </w:r>
          </w:p>
        </w:tc>
      </w:tr>
      <w:tr>
        <w:trPr>
          <w:trHeight w:val="413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Kir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v akom stave ja Lúčanský priechod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ďakovala  Bc. Groschovi za prácu, ktorú za vyše roka odviedol na OTS, je to obdivuhodné, bodaj by mu to vydržalo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prosila mestskú políciu –vo svojej správe o činnosti mal nejaké služby na prechodoch pre chodcov, keď išli deti ráno do školy – že to už nie je pravidlom – poriešiť to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a Matunákovej ulici vyriešiť prechod pre chodcov, lebo tí ľudia nemajú kadiaľ chodiť a potom to riešenie technicky aj logicky zverejniť do KN, aby ľudia vedeli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pýtala sa Ing. Reichlovej, ako sme s odvodnením okolo Slobodárky – dať do ekonomickej komisie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ako sme na tom s fontánou, či sme sa posunu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Brhlík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Pračk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Reichl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Donovalová, 31.10.201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Donovalová, 31.10.2013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V.Miší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ripomenula všetkým poslancom, že v utorok je pripomienkové konanie k zmene UP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18"/>
              </w:rPr>
            </w:pPr>
            <w:r>
              <w:rPr>
                <w:color w:val="008000"/>
                <w:sz w:val="24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.Petrá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zrekapituloval interpelácie z minulého MsZ: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i bolo jednanie s Coimex-zmluvy o odstúpenie od jednej zmluvy -hypoturistika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v odpovedi na strop v hale na Skalke ho zaskočilo, koľko dostal stavebný dozor 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prenájom pozemku na Skalke – bufet –nedostal odpoveď 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budovy vo dvore- odpoveď dostal, parcely mu nesedia, ale ide o to, že sú tam reštaurátori, ale nedostal zmluvy o prenájme, je mu to čudné, že to niekto využíva a neplatí za to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fontána – prečo máme tak málo obsiahle zmluvy na takéto dielo, ako je fontána za 130 tis.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osenie –staničný chodník – sú tam lipy, padá lístie –kde bude vytvorené miesto, kam by sa zvážalo to lístie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úpalisko- parkovisko, ktoré sa využíva počas sezóny na kúpalisko – či je zadefinované ako parkovisko – nedostal odpoveď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tlmočil interpeláciu od p. Rybárskeho – Kalvária – vo väčšine miest Kalváriu vidno z mesta a u nás je tam veľa náletových drevín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d p. Rybárskeho dostal niekoľko nápadov – odovzdá i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Mutňansk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ÍLOHA č.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ÍLOHA č.2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Donovalová, 31.10.201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Ing. Donovalová v spolupráci s Mgr. Brhlíkom</w:t>
            </w:r>
            <w:r>
              <w:rPr>
                <w:color w:val="000000"/>
                <w:sz w:val="22"/>
                <w:szCs w:val="22"/>
              </w:rPr>
              <w:t>, Mgr. Brhlík, 31.10.201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Mutňanská,31.10.201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gr. Prač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žiadala kolegov, aby sa do zajtra vyjadrili Mgr. Zlatošovej, kto by chcel ísť do Várpaloty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vrátila sa k reštaurátorom – využívajú priestor vo dvore – dostali informáciu, že ako sklad a zázemie pre robotníkov, ktorí tu robia – opýtala sa, či sú využívané zadarmo, alebo je to súčasťou nejakej zmluv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, RNDr. Baláž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>Zodpovedných a termín určil Mgr. Igor Kríž, zástupca primátorky</w:t>
      </w:r>
    </w:p>
    <w:p>
      <w:pPr>
        <w:pStyle w:val="Heading"/>
        <w:jc w:val="left"/>
        <w:rPr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pracovala: Mgr. Ďurčová</w:t>
      </w:r>
    </w:p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Rozdeľovník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RNDr. Balážová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Mgr. Kríž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Roško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Novák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Donoval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Zlatoš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Ďurč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Bc. Grosch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Mutňansk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Tileschová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Mgr. Brhlík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Ing. Reichlová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8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8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i/>
      <w:kern w:val="2"/>
      <w:sz w:val="28"/>
    </w:rPr>
  </w:style>
  <w:style w:type="paragraph" w:styleId="TextBody">
    <w:name w:val="Body Text"/>
    <w:basedOn w:val="Normal"/>
    <w:pPr/>
    <w:rPr>
      <w:i/>
      <w:color w:val="008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i/>
      <w:color w:val="008000"/>
    </w:rPr>
  </w:style>
  <w:style w:type="paragraph" w:styleId="Zkladntext3">
    <w:name w:val="Základný text 3"/>
    <w:basedOn w:val="Normal"/>
    <w:qFormat/>
    <w:pPr/>
    <w:rPr>
      <w:color w:val="008000"/>
      <w:sz w:val="18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basedOn w:val="Normal"/>
    <w:qFormat/>
    <w:pPr>
      <w:spacing w:before="0" w:after="0"/>
      <w:contextualSpacing/>
    </w:pPr>
    <w:rPr>
      <w:rFonts w:ascii="Bookman Old Style" w:hAnsi="Bookman Old Style" w:eastAsia="Calibri" w:cs="Bookman Old Style"/>
      <w:sz w:val="22"/>
      <w:szCs w:val="22"/>
    </w:rPr>
  </w:style>
  <w:style w:type="paragraph" w:styleId="Normlnywebov">
    <w:name w:val="Normálny (webový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44:00Z</dcterms:created>
  <dc:creator>Ľubka Ďurčová</dc:creator>
  <dc:description/>
  <dc:language>en-US</dc:language>
  <cp:lastModifiedBy>LubkaD</cp:lastModifiedBy>
  <cp:lastPrinted>2013-10-31T09:41:00Z</cp:lastPrinted>
  <dcterms:modified xsi:type="dcterms:W3CDTF">2013-10-31T08:44:00Z</dcterms:modified>
  <cp:revision>2</cp:revision>
  <dc:subject/>
  <dc:title>Interpelácie poslancov MsZ</dc:title>
</cp:coreProperties>
</file>