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6. januára  201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Uznesenie číslo 17/120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vo veci informácie o investičných akciách, ktoré by mohli byť predmetom financovania z dotácie na záchranu a obnovu kultúrnych pamiato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 e s t s k é   z a s t u p i t e ľ s t v o   -  A/b e r i e  n a  v e d o m i 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formácie o investičných akciách, ktoré by mohli byť predmetom financovania z dotácie na záchranu a obnovu kultúrnych pamiatok podľa Prílohy č. 5 k zákonu č. 511/2011 Z.z. o štátnom rozpočte na rok 2012 z rozpočtu Ministerstva financi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B/s c h v a ľ u j 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inancovanie nasledovných akcií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D - Obnova Zechenterovho domu – 18.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Radnica – reštaurátoská obnova okien na čelnej fasáde, sklenená stena,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reštaurátoské práce – 51.000 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Radnica – reštaurovanie vestibulu – 2. etapa – 25.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Rekonštrukcia schodov na faru na Štefánikovom námestí – 12.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D obnovy budovy Úradu práce – 25.00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ľovnícka reštaurácia a objekt knižnice – 30.000 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Zechenterova záhrada – časť obnovy podľa PD – 114.500 €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0" w:hanging="0"/>
        <w:jc w:val="both"/>
        <w:rPr>
          <w:color w:val="000000"/>
        </w:rPr>
      </w:pPr>
      <w:r>
        <w:rPr>
          <w:color w:val="000000"/>
        </w:rPr>
        <w:t>C/o d p o r ú č a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by v prípade, že niektoré z uvedených súm nebudú použité v plnej výške ušetrenú čiastku použiť na inú akciu podľa priorít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by vo výberovej komisii pre uvedené akcie bol členom minimálne jeden poslanec MsZ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V platnosti, info na zasadnutí 9/2013, body 5. a 6. sa nerealizujú, ostatné áno. V prípade presunu položiek na ZŠ Angyalova , je potrebné toto uznesenie zmeniť podľa reálneho stavu realizácie.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39:00Z</dcterms:created>
  <dc:creator>Spracovanie materiálov</dc:creator>
  <dc:description/>
  <cp:keywords/>
  <dc:language>en-US</dc:language>
  <cp:lastModifiedBy>roskop</cp:lastModifiedBy>
  <cp:lastPrinted>2012-01-27T08:11:00Z</cp:lastPrinted>
  <dcterms:modified xsi:type="dcterms:W3CDTF">2013-10-30T09:35:00Z</dcterms:modified>
  <cp:revision>31</cp:revision>
  <dc:subject/>
  <dc:title>U z n e s e n i a</dc:title>
</cp:coreProperties>
</file>