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30.10.201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54/1212 zo dňa 6. decembra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kern w:val="0"/>
          <w:sz w:val="28"/>
        </w:rPr>
      </w:pPr>
      <w:r>
        <w:rPr>
          <w:rFonts w:cs="Bookman Old Style" w:ascii="Bookman Old Style" w:hAnsi="Bookman Old Style"/>
          <w:b/>
          <w:color w:val="000000"/>
          <w:kern w:val="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7. novembra 2013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kern w:val="0"/>
        </w:rPr>
      </w:pPr>
      <w:r>
        <w:rPr>
          <w:rFonts w:cs="Bookman Old Style" w:ascii="Bookman Old Style" w:hAnsi="Bookman Old Style"/>
          <w:b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o parkovaní na území mesta Krem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3.zmeny rozpočtu mesta Kremnica pre 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rozpočtu mesta Kremnica pre rok 2014 – na zverejn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práva o plnení rozpočtu Mestského bytového podniku a Kultúrneho a informačného centra mesta Kremnica k 30.9.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nebytových priestorov – ALFA, spol. s. r.o., Banská Štiavnic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Ing. Peter Hric a manželka Eva Hric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– Ing. Michal Bršťák s manželkou Martinou Bršťákovou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umiestnenie plastiky s informačným zameraním – Jozef Daxner – TEMPO, Kopernic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) Výročné správy škôl a školských zariadení za školský rok 2012/2013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) O upozornení prokurátor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31:00Z</dcterms:created>
  <dc:creator>LubkaD</dc:creator>
  <dc:description/>
  <dc:language>en-US</dc:language>
  <cp:lastModifiedBy>LubkaD</cp:lastModifiedBy>
  <cp:lastPrinted>2013-10-30T14:43:00Z</cp:lastPrinted>
  <dcterms:modified xsi:type="dcterms:W3CDTF">2013-10-31T06:31:00Z</dcterms:modified>
  <cp:revision>2</cp:revision>
  <dc:subject/>
  <dc:title/>
</cp:coreProperties>
</file>