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2.09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 xml:space="preserve">         Správa o činnosti MsBP za 2. štvrťrok 2013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Dôvodová správa 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vo veci správy o činnosti Mestského bytového podniku v Kremnici za 2. štvrťrok 2013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rie na vedomie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ú správu o činnosti Mestského bytového podniku v Kremnici za 2. štvrťrok 2013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ôvodová správ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ský bytový podnik v Kremnici v 2. štvrťroku 2013 vykonával nasledujúcu činnosť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Úsek riaditeľa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m pravidelne sa opakujúcich činností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ýza pohľadávok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podkladov na právne vymáhanie pohľadávok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sz w:val="22"/>
          <w:szCs w:val="22"/>
        </w:rPr>
        <w:t>Príprava nových nájomných zmlúv o nájme nebytových priestorov a dodatkov k nájmu nebytových priesto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ie agendy požiarneho technik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tívne protipožiarne prehliadky v budovách vo vlastníctve mest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tavu hydrantov, hasiacich prístrojov a revízií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enie zamestnancov pre zabezpečenie ochrany pred požiarmi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stretnutia s firmou REMESLO stav s.r.o. týkajúce sa prestavby budovy súpisného čísla 413 na nájomný bytový dom Kremnica 11 b.j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úpenie nájomných zmlúv v budove Mestského kultúrneho strediska z dôvodu zmeny správcu budovy Kultúrnemu a informačnému centru mesta Kremnic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hliadka Slobodárne za účelom sanácie objektu vysušovaním muriva, resp. inou vhodnou technológiou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vorenie a zápisničné prevzatie nebytových priestorov v budove Polikliniky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čtáreň, mzdová učtáreň, fakturácia a nájom nebytových priestorov, pokladňa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finančných výkazov k 31.03.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čerpania rozpočtu k 31.03.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daňového priznani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hospodárení a nakladaní s majetkom mesta za rok 2012 a záverečný účet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venie konsolidačného balíka (sada formulárov) za účtovnú jednotku za rok 2012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zmena rozpočtu MsBP pre rok 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účtovanie za rok 2012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úhlasenie nákladov a záloh za služby, zaúčtovani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é vyúčtovanie nebytových priestorov – prepočet jednotlivých služieb, výška nákladov, zálohových platieb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príloh k vyúčtovacím faktúram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nie preplatkov na úhradu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é vyúčtovania za byty – načítanie a nahodenie nákladov na spracovanie v programe, vytlačenie faktúr nájomníkom, odoslanie rekapitulácií, vyplácanie preplatkov, vyberanie úhrad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Úsek údržby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regulovanie systému teplej vody v budove Polikliniky – vo vlastnej réžii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ierkovanie a vymaľovanie Dolnej brány, vstupu do MsÚ a múru pri dvore „Pivovaru“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 údržba hliníkových vývesných vitrín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adenie nových zvodových rúr na objekte Kina – pôvodné boli odcudzené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ätovné zabezpečenie drevární a budovy Zechenterovho domu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vodomerov a ich zablombovani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ena a blombovanie vodomerov na základe objednávok od bytových spoločenstie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isovanie vodome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á kontrola stavu v Bellovom dome a v budove bývalého CVČ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rava pri príležitosti rôznych podujatí organizovaných mestom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elektroinštalačné, kanalizačné, vodoinštalačné opravy, kúrenárske prác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, dňa  03.07.2013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a: Ing. Reichlová Lenka 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56:00Z</dcterms:created>
  <dc:creator>Vladimira Sitarcikova</dc:creator>
  <dc:description/>
  <cp:keywords/>
  <dc:language>en-US</dc:language>
  <cp:lastModifiedBy>LubkaD</cp:lastModifiedBy>
  <cp:lastPrinted>2013-07-04T07:30:00Z</cp:lastPrinted>
  <dcterms:modified xsi:type="dcterms:W3CDTF">2013-09-05T09:06:00Z</dcterms:modified>
  <cp:revision>3</cp:revision>
  <dc:subject/>
  <dc:title>M a t e r i á l   n a   z a s a d n u t i e</dc:title>
</cp:coreProperties>
</file>