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04.09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2. septembra 2013, t.j. vo štvrtok, o 15,0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- Vyhradenie plochy na vylepovanie predvolebných plagátov počas volebnej kampane k voľbám do orgánov samosprávnych krajov, ktoré sa budú konať dňa 9.11.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Voľby do orgánov samosprávnych krajov – 9.11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a doplnenie VZN č. 11/2001 o poskytovaní dotácií z rozpočtu mesta Kremnica v znení VZN č. 2/2005 a 7/2008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dotácií z rozpočtu mesta k 31.8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VZN  - O parkovaní na území mesta Kremnic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Koncepcia budovania parkovísk pri bytových domoch na pozemkoch vo vlastníctve mesta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stavba budovy súpisného čísla 413 na nájomný bytový dom Kremnica 11 b.j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cenníka prenájmu priestorov a služieb Mestského kultúrneho strediska, kina Akropola a klubu Labyrint v Kremnici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nukové konanie na prenájom nebytových priestorov vo vlastníctve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 30.6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mesta Kremnica k 30.6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za 1.polrok 2013 – Mestský bytový podnik a 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Kultúrneho a informačného centra mesta Kremni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Žiadosť o prenájom garáže na Skalke – TJ Biela stop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hoda o spolupôsobení pri financovaní diela „Most na ceste II/578“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Peter Weis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zavretie nájomnej zmluvy – Jozef Wagner a Ing. Ivana Wagne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Anita Hrm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omoc pri majetkovoprávnom usporiadaní pozemkov po predložení geometrického plánu – Ružena Utešená a spol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Zmluvy o nájme pozemku a oznámenie o zmene právnej subjektivity nájomcu – spoločnosť DABRASAN,s.r.o., Krahul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/prenájom pozemku – Mgr. Alžbeta Schmidt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Viliam Kurac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verenie majetku do správy – Kultúrne a informačné centrum mesta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Anna Jamrišková, Žil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Boris Hrúza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Žiadosť o prenájom pozemku – COMCO SLOVAKIA, Brezn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Katarína Nosál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končenie nájmu – Lenka Kňažk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Žiadosť o zmenu využitia pozemku – Miloš Pastorok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Viera Broschová s manželom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567" w:hanging="207"/>
        <w:jc w:val="both"/>
        <w:rPr/>
      </w:pPr>
      <w:r>
        <w:rPr>
          <w:rFonts w:cs="Bookman Old Style" w:ascii="Bookman Old Style" w:hAnsi="Bookman Old Style"/>
          <w:color w:val="000000"/>
        </w:rPr>
        <w:t>a) O činnosti Mestského bytového podniku a Kultúrneho a informačného centra mesta Kremnica za 2. štvrťrok 2013</w:t>
      </w:r>
    </w:p>
    <w:p>
      <w:pPr>
        <w:pStyle w:val="Normal"/>
        <w:ind w:left="567" w:hanging="20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O plnení investičnej výstavby za 1. polrok 2013 a o pridelení a výške finančných prostriedkov z fondov</w:t>
      </w:r>
    </w:p>
    <w:p>
      <w:pPr>
        <w:pStyle w:val="Normal"/>
        <w:ind w:left="567" w:hanging="20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O stave kroniky mesta za rok 2012</w:t>
      </w:r>
    </w:p>
    <w:p>
      <w:pPr>
        <w:pStyle w:val="Normal"/>
        <w:ind w:left="567" w:hanging="20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 činnosti mestského úradu za 2. štvrťrok 2013</w:t>
      </w:r>
    </w:p>
    <w:p>
      <w:pPr>
        <w:pStyle w:val="Normal"/>
        <w:ind w:left="426" w:hanging="0"/>
        <w:rPr/>
      </w:pPr>
      <w:r>
        <w:rPr>
          <w:rFonts w:cs="Bookman Old Style" w:ascii="Bookman Old Style" w:hAnsi="Bookman Old Style"/>
          <w:color w:val="000000"/>
        </w:rPr>
        <w:t>e)O počte a výške stanovených poplatkov za znečisťovanie ovzdušia MZZO a ich úhrade</w:t>
      </w:r>
    </w:p>
    <w:p>
      <w:pPr>
        <w:pStyle w:val="Normal"/>
        <w:ind w:left="426" w:hanging="0"/>
        <w:rPr/>
      </w:pPr>
      <w:r>
        <w:rPr>
          <w:rFonts w:cs="Bookman Old Style" w:ascii="Bookman Old Style" w:hAnsi="Bookman Old Style"/>
          <w:color w:val="000000"/>
        </w:rPr>
        <w:t>f) O ochrane pred požiarmi v meste Kremnica za 1.polrok 2013</w:t>
      </w:r>
    </w:p>
    <w:p>
      <w:pPr>
        <w:pStyle w:val="Normal"/>
        <w:ind w:left="426" w:hanging="0"/>
        <w:rPr/>
      </w:pPr>
      <w:r>
        <w:rPr>
          <w:rFonts w:cs="Bookman Old Style" w:ascii="Bookman Old Style" w:hAnsi="Bookman Old Style"/>
          <w:color w:val="000000"/>
        </w:rPr>
        <w:t>g) O vybavovaní sťažností a petícií za 1.polrok 2013</w:t>
      </w:r>
    </w:p>
    <w:p>
      <w:pPr>
        <w:pStyle w:val="Normal"/>
        <w:ind w:left="426" w:hanging="0"/>
        <w:rPr/>
      </w:pPr>
      <w:r>
        <w:rPr>
          <w:rFonts w:cs="Bookman Old Style" w:ascii="Bookman Old Style" w:hAnsi="Bookman Old Style"/>
          <w:color w:val="000000"/>
        </w:rPr>
        <w:t>h) O činnosti hlavného kontrolóra za 1.polrok 2013</w:t>
      </w:r>
    </w:p>
    <w:p>
      <w:pPr>
        <w:pStyle w:val="Normal"/>
        <w:ind w:left="426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) O vykonaných verejných obstarávaniach týkajúcich sa národných kultúrnych pamiatok od roku 200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Book Antiqua" w:hAnsi="Book Antiqua" w:eastAsia="Times New Roman" w:cs="Times New Roma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31:00Z</dcterms:created>
  <dc:creator>LubkaD</dc:creator>
  <dc:description/>
  <cp:keywords/>
  <dc:language>en-US</dc:language>
  <cp:lastModifiedBy>LubkaD</cp:lastModifiedBy>
  <cp:lastPrinted>2013-09-05T15:03:00Z</cp:lastPrinted>
  <dcterms:modified xsi:type="dcterms:W3CDTF">2013-09-05T13:10:00Z</dcterms:modified>
  <cp:revision>7</cp:revision>
  <dc:subject/>
  <dc:title/>
</cp:coreProperties>
</file>