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Správa o činnosti  organizačného a správneho oddelenia </w:t>
      </w:r>
    </w:p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za 2. štvrťrok 2013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ek  vedúceho oddelenia organizačného a správneh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účasť na programe pri príležitosti  Medzinárodného dňa Rómov pod názvom „Nehľaď na farbu mojej kože, ale pohlaď moje srdce, ktoré organizoval eMKlub a Súkromné gymnázium Zefirína Chimenéza Mallu v ki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rokovanie s Ing. arch. Jankou Ľuptákovou vo veci poskytnutia údajov do Atlasu rómskych komuní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rokovanie v DIC s - odľahčovacia služ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kopírovacieho stroja pre majetkové oddel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účasť na školení BOZ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účasť na školení požiarnej ochra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účasť na školení matrika a evidencia obyvateľ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účasť na rokovaní so zástupcami Úradu splnomocnenca vlády SR pre rómske komunity – Mgr. Oláh a Mgr. Balog vo veci napĺňania Národného strategického dokumentu schváleného vládou SR „Stratégia SR pre integráciu Rómov do roku 2020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zasadnutí MsR a M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agendy absolventskej praxe pre ÚPSVaR v Banskej Štiavn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vybavovanie agendy aktivačných prác pre ÚPSVaR v Banskej Štiavnic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pracovanie projektu podľa § 54 cez ÚPSVaR v Banskej Štiavnici – Ján Piatr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školenia BOZP pre VPP, absolventov, opatrovateľ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úrazového poist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odklady do 2. zmeny rozpoč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vybavovanie agendy poskytovania dotácií z rozpočtu mesta 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avidelná účasť na poradách vedúcich, na zasadnutiach MsR a Ms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podateľňa</w:t>
      </w:r>
      <w:r>
        <w:rPr>
          <w:sz w:val="24"/>
        </w:rPr>
        <w:t xml:space="preserve">  </w:t>
      </w:r>
      <w:r>
        <w:rPr>
          <w:b/>
          <w:sz w:val="24"/>
        </w:rPr>
        <w:t>a kancelária prvého kontaktu:</w:t>
      </w:r>
    </w:p>
    <w:p>
      <w:pPr>
        <w:pStyle w:val="Normal"/>
        <w:rPr/>
      </w:pPr>
      <w:r>
        <w:rPr>
          <w:sz w:val="24"/>
          <w:szCs w:val="24"/>
        </w:rPr>
        <w:t>-     bežná činnosť podľa náplne prá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ečovanie služby spojovateľ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videncia, likvidácia faktúr (za telefón a fax, kancelárske a čistiace prostriedky, kolky, časopisy, objednávanie tovaru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bjednávky kancelárskeho materiálu a potrieb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verovanie podpisov a fotokópi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tupovanie na úseku sociálnych vecí a zdravotníctv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gistratú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 evidencia obyvateľstva,  ZPOZ, prideľovanie súpisných čísiel pre stavby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v evidencii obyvateľstva boli vykonané zmeny –  hlásenia: o narodení, osvojení, sobáši, rozvode, úmrtí, prihlásenia k trvalému , k prechodnému pobytu, zmeny pobytu v rámci mesta, odhlásenia z trvalého pobytu, zmeny rodného čísla, zrušenie trvalého pobytu na konkrétnej adrese – tzv. bezdomovci, ktoré sú aktuálne nahlasované na Okresné riaditeľstvo PZ SR v Žiari nad Hronom, Štatistickému úradu v Trnave a  p. M. Kubíkovej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/>
        <w:t>vybavovanie posudkov a správ o povesti, potvrdení o trvalom  a prechodnom pobyte pre  Okresné riaditeľstvo  policajného zboru v Žiari nad Hronom aj iných miest SR, Okresný súd, Daňový úrad, Okresný úrad vyšetrovania justičnej a kriminálnej polície v Žiari nad Hronom – ale aj v iných mestách, Úrad práce sociálnych vecí a rodiny, Exekútorské úrady z celej SR, Úrad pre dohľad nad zdravotnou starostlivosťou B. Bystrica, Rozhodcovský súd, Sociálnu poisťovňu a rôzne zdravotné poisťovne, aj občanom – súkromným osobám (spolu 92 spisov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bčanom boli priebežne vydávané potvrdenia o pobyte, o spoločnom pobyte v 1 domácnosti, o rodinnom stave, potvrdenia o žití – do cudziny k vybavovaniu dôchodkov, prihlasovacie lístky k vydaniu 1. občianskeho preukazu alebo aktuálne potvrdiť záznam v REGOB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príprava občianskych obradov : 2 občianske  pohreby v Dome smútku, 8-x samostatné uvítania detí do života na MsÚ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slavy a prijatia rôzneho druhu: Oslavy oslobodenia mesta pre budovou MsÚ, Oslavy Dňa víťazstva v Dolnom parku, Prijatie účinkujúcich a organizátorov Bellovho festivalu, Program k 30. výročiu Klubu dôchodcov, Slávnostné odovzdávanie maturitných vysvedčení na Súkromnej ŠÚV, na Gymnáziu pre sluch. postihnutú mládež , na SPŠ pre SPM a Súkromnom gymnáziu, Rozlúčka s materskou školou pre predškolákov na MsÚ, 3-x prijatie: Stretnutie maturantov gymnázia po 60. rokoch, Stretnutie maturantov JSŠ po 50. rokoch, Stretnutie absolventov Školy dôstojníckeho dorastu po 57. rokoch, Spomienková slávnosť – 164. výr. umučenia J. Langsfelda,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íprava podujatí pre seniorov:  jubilanti v Klube dôchodcov 2. Q 2013 (príprava scenára, zabezpečenie účinkujúcich, zakúpenie darčekov a pohosten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ebežne sa vydávali Rozhodnutia o pridelení súpisného a orientačného čísla, o zmene ..., ako aj o zrušení ..., ktoré sa následne doručili na Kataster v Žiari nad Hronom (spolu bolo v 2. Q vydaných  7 rozhodnutí 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ačne sa prispieva do Kremnických novín – do spoločenskej rubrik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priebežne sa vyberajú správne poplatky a poplatky za obrady, vedie sa pokladničný denník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stupovanie – matrikárka, hlásenie v MS rozhla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sociálnych vecí a zdravotníctva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ežná činnosť podľa náplne práce (opatrovateľská služba, odľahčovacia služba, požičanie zdrav. a kompenz. pomôcok, dotácie v HN a NP, predaj ryb. lístkov, osobitný príjemca rod. prídavkov, posudky a rozhodnutia na OS a do ZSS, zdravotníctvo – agenda LSPP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ie pokladničnej knihy KPK – OS, RL,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idencia a pravidelné hlásenie v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tupovanie na úseku podateľňa, evidencia došlej a odoslanej pošty, spojovateľ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erovanie listín a podpis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íprava materiálu do komisie SZ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íprava materiálov do II. zmeny rozpočtu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účasť na obradoch – rôzne prijatia a uvítania do živo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ovanie Kvapky krvi dňa 11. 06. 2013 v spolupráci s Červeným krížom v Z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rika – matričná agenda a osvedčovanie listín a podpisov na listinách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činnosť vykonávaná v zmysle platnej pracovnej náplne a príkazov vedúceho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9:00Z</dcterms:created>
  <dc:creator>LubkaD</dc:creator>
  <dc:description/>
  <dc:language>en-US</dc:language>
  <cp:lastModifiedBy>LubkaD</cp:lastModifiedBy>
  <cp:lastPrinted>2012-07-04T13:29:00Z</cp:lastPrinted>
  <dcterms:modified xsi:type="dcterms:W3CDTF">2013-07-01T12:33:00Z</dcterms:modified>
  <cp:revision>9</cp:revision>
  <dc:subject/>
  <dc:title>Správa o činnosti  od  01</dc:title>
</cp:coreProperties>
</file>