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jc w:val="left"/>
        <w:rPr/>
      </w:pPr>
      <w:r>
        <w:rPr/>
        <w:t xml:space="preserve">Dotačná komisia zasadala dňa 3.9.2013 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ítomní: </w:t>
      </w:r>
      <w:r>
        <w:rPr>
          <w:b w:val="false"/>
          <w:sz w:val="24"/>
          <w:szCs w:val="24"/>
        </w:rPr>
        <w:t>Ing. Beata Kirková, Ing. Klára Popová, Mgr. Lujza Pračková, Milan Miškóci, Marián Vojtko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Ospravedlnený:</w:t>
      </w:r>
      <w:r>
        <w:rPr>
          <w:b w:val="false"/>
          <w:sz w:val="24"/>
          <w:szCs w:val="24"/>
        </w:rPr>
        <w:t xml:space="preserve"> Ivan Petráš</w:t>
      </w:r>
    </w:p>
    <w:p>
      <w:pPr>
        <w:pStyle w:val="Heading"/>
        <w:tabs>
          <w:tab w:val="clear" w:pos="708"/>
          <w:tab w:val="left" w:pos="5670" w:leader="none"/>
        </w:tabs>
        <w:rPr/>
      </w:pPr>
      <w:r>
        <w:rPr/>
        <w:t>Zoznam žiadost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 poskytnutie dotácií z rozpočtu Mesta Kremn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ermín: 31.8.2013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8"/>
          <w:u w:val="single"/>
        </w:rPr>
      </w:pP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  <w:t>Oblasť kultúra</w:t>
      </w:r>
      <w:r>
        <w:rPr>
          <w:rFonts w:cs="Bookman Old Style" w:ascii="Bookman Old Style" w:hAnsi="Bookman Old Style"/>
          <w:b/>
          <w:color w:val="FF0000"/>
          <w:sz w:val="28"/>
          <w:u w:val="single"/>
        </w:rPr>
        <w:t>: 1.397 €</w:t>
      </w:r>
    </w:p>
    <w:p>
      <w:pPr>
        <w:pStyle w:val="Normal"/>
        <w:tabs>
          <w:tab w:val="clear" w:pos="708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  <w:t>A/Fond úhrady nákladov na energie 10% = 1.237,70 €</w:t>
      </w:r>
      <w:r>
        <w:rPr>
          <w:rFonts w:cs="Bookman Old Style" w:ascii="Bookman Old Style" w:hAnsi="Bookman Old Style"/>
          <w:color w:val="FF0000"/>
          <w:sz w:val="28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  <w:t>B/Fond kultúrnych podujatí 80% = 721,60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  <w:t xml:space="preserve">C/Fond kultúry- 10% = - 562,30 € </w:t>
      </w:r>
    </w:p>
    <w:p>
      <w:pPr>
        <w:pStyle w:val="Normal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color w:val="FF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FF0000"/>
          <w:sz w:val="28"/>
          <w:u w:val="single"/>
        </w:rPr>
        <w:t xml:space="preserve">OBLASŤ </w:t>
      </w: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  <w:t>Telesná kultúra</w:t>
      </w:r>
      <w:r>
        <w:rPr>
          <w:rFonts w:cs="Bookman Old Style" w:ascii="Bookman Old Style" w:hAnsi="Bookman Old Style"/>
          <w:b/>
          <w:color w:val="FF0000"/>
          <w:sz w:val="28"/>
          <w:u w:val="single"/>
        </w:rPr>
        <w:t>: 1.566,25 €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A/Fond mládežníckeho športu= 400 € 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</w:t>
      </w:r>
      <w:r>
        <w:rPr>
          <w:rFonts w:cs="Bookman Old Style" w:ascii="Bookman Old Style" w:hAnsi="Bookman Old Style"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B/ Fond úhrady nákladov na energie = 673,25 € </w:t>
      </w:r>
      <w:r>
        <w:rPr>
          <w:rFonts w:cs="Bookman Old Style" w:ascii="Bookman Old Style" w:hAnsi="Bookman Old Style"/>
          <w:b/>
          <w:sz w:val="28"/>
        </w:rPr>
        <w:tab/>
        <w:t xml:space="preserve">   </w:t>
        <w:tab/>
        <w:tab/>
        <w:tab/>
        <w:tab/>
        <w:tab/>
        <w:tab/>
        <w:tab/>
        <w:tab/>
      </w: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/ Fond športových podujatí = 92 €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-Kolkársky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kárska súťaž –jesenná časť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  <w:t xml:space="preserve">D/ Fond športu= 401 €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Združenie športových a technických činností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rava časti strechy strelnice-havarijný sta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SKI KLUB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kúpenie technických pomôcok pre zjazdové lyžovanie detí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Žiadosť č. 2 sa v zmysle VZN o poskytovaní dotácií nemôže riešiť cez dotačnú komisiu, ktorá ju odporučila posunúť do komisie výstavby a prizvať žiadateľa.</w:t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OBLASŤ TELESNÁ KULTÚRA - ROK 2014</w:t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b/>
          <w:sz w:val="22"/>
          <w:szCs w:val="24"/>
        </w:rPr>
        <w:t>B/ Fond úhrady nákladov na energie – rok 2014</w:t>
      </w:r>
      <w:r>
        <w:rPr/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30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ka 2014 -vykurovanie sociálnych buniek na Skalke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C/Fond športových podujatí – rok 2014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8.ročník Bezroukov memoriál 20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Biela stopa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1.ročník Biela stopa 20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RST CREW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ig air v meste 2014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color w:val="FF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FF0000"/>
          <w:sz w:val="28"/>
          <w:u w:val="single"/>
        </w:rPr>
        <w:t>OBLASŤ SOCIÁLNA: 307,- €</w:t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ve žiadosti boli doručené po termíne a budú predložené do ďalšieho termínu, t.j. 28.02.2014.</w:t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Zapísala: Mgr. Ľuba Ďurčová</w:t>
        <w:tab/>
        <w:tab/>
        <w:tab/>
        <w:tab/>
        <w:t>Ing. Beata Kirková, predseda dotačnej komisie</w:t>
      </w:r>
    </w:p>
    <w:sectPr>
      <w:type w:val="nextPage"/>
      <w:pgSz w:orient="landscape" w:w="16838" w:h="11906"/>
      <w:pgMar w:left="964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5:00Z</dcterms:created>
  <dc:creator>Ľubka Ďurčová</dc:creator>
  <dc:description/>
  <cp:keywords/>
  <dc:language>en-US</dc:language>
  <cp:lastModifiedBy>LubkaD</cp:lastModifiedBy>
  <cp:lastPrinted>2013-09-05T10:04:00Z</cp:lastPrinted>
  <dcterms:modified xsi:type="dcterms:W3CDTF">2013-09-05T08:05:00Z</dcterms:modified>
  <cp:revision>4</cp:revision>
  <dc:subject/>
  <dc:title>Zoznam platných žiadostí</dc:title>
</cp:coreProperties>
</file>