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2. septembr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Informácia o vykonaných verejných obstarávaniach týkajúcich sa národných kultúrnych pamiatok od roku 2006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informácie o vykonaných verejných obstarávaniach týkajúcich sa národných kultúrnych pamiatok od roku 2006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u o vykonaných verejných obstarávaniach týkajúcich sa národných kultúrnych pamiatok od roku 2006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sto Kremnica vykonáva verejné obstarávanie na tovary, služby a práce v zmysle zákona č. 25/2006 Z.z. o verejnom obstarávaní a o zmene a doplnení niektorých zákonov. Rovnakou legislatívou sa riadia aj verejné obstarávania týkajúce sa národných kultúrnych pamiatok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o verejnom obstarávaní nevyžaduje taký detailný spôsob obstarávania zákaziek s nízkou hodnotou a archiváciu, akým spôsobom to oddelenie pre transparentnosť vykonáva aj napriek tomu, že nemá na to uspôsobené priestory archívu. Preto bolo veľmi časovo náročné prejsť všetky zmluvy, projektové dokumentácie a dokumenty k stavebným prácam za požadované 8-ročné obdobie, ktoré sú uložené v archíve. Vypracovanie tohto materiálu bolo časovo veľmi náročné aj preto, že doteraz neexistovala podobná databáza vykonaných verejných obstarávaní pre mesto Kremnica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zmysle zákona je aj povinnosťou verejného obstarávateľa uchovávať kompletnú dokumentáciu z verejného obstarávania po dobu 5-tich rokov. Po uplynutí tejto doby je možné dokumentáciu zlikvidovať. Vzhľadom na uvedené je zrejmé, že k augustu 2013 je mesto Kremnica povinné archivovať dokumentácie z verejného obstarávania vykonané od augusta 2008. Napriek tomu mesto tieto dokumentácie archivuje dlhšie a preto bolo možné spracovať tento materiál podľa požiadaviek poslancov MsZ.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hľad vykonaných verejných obstarávaní týkajúcich sa kultúrnych pamiatok od roku 2006 je spracovaný do prehľadnej tabuľkovej formy a tvorí prílohu k tomuto materiál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19.08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a Donova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ol prerokovaný v MsR a odporučený MsR na schválenie MsZ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10:00Z</dcterms:created>
  <dc:creator>User</dc:creator>
  <dc:description/>
  <dc:language>en-US</dc:language>
  <cp:lastModifiedBy>LubkaD</cp:lastModifiedBy>
  <cp:lastPrinted>2013-09-06T09:09:00Z</cp:lastPrinted>
  <dcterms:modified xsi:type="dcterms:W3CDTF">2013-09-06T07:10:00Z</dcterms:modified>
  <cp:revision>2</cp:revision>
  <dc:subject/>
  <dc:title>ZLEPOVANÉ ORIEŠKY A LÁ LUCKA</dc:title>
</cp:coreProperties>
</file>