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3. febr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5/120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vo veci posúdenia zámeru vybudovania biatlonovej strelnice na Skalke.  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  z a s t u p i t e ľ s t v o   - A/b e r i e    n a    v e d o m i e  </w:t>
      </w:r>
    </w:p>
    <w:p>
      <w:pPr>
        <w:pStyle w:val="Zkladntext2"/>
        <w:tabs>
          <w:tab w:val="clear" w:pos="720"/>
          <w:tab w:val="left" w:pos="8222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formáciu o posúdení zámeru vybudovania biatlonovej strelnice na Skalke poverenou pracovnou skupinou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>B/s ú h l a s í</w:t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>so zámerom vybudovania celoročnej biatlonovej strelnice na Skalke, za podmienky vypracovania „Zmluvy o spolupráci“ piatich zainteresovaných subjektov: Mesto Kremnica + MsL, MKL, TJ BS, SZB a SLA. V „Zmluve o spolupráci“ budú zadefinované všetky podmienky, práva a povinnosti všetkých zainteresovaných strán, vrátane práva veta pri odsúhlasení projektu každého zúčastneného subjektu. MKL, TJ BS a SLA požadujú vypracovať nezávislé štúdie (štúdiu, projekt) dobudovania areálu lyžiarskych bežeckých disciplín, vrátane umiestnenia biatlonovej strelnice na Skalke v katastrálnom území mesta Kremnica. Následne bude zmluva predložená na zasadnutie MsZ v Kremnici.</w:t>
      </w:r>
    </w:p>
    <w:p>
      <w:pPr>
        <w:pStyle w:val="Zkladntext2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>C/o d p o r ú č a</w:t>
      </w:r>
    </w:p>
    <w:p>
      <w:pPr>
        <w:pStyle w:val="TextBody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aby úkony ohľadom vypracovania zmluvy koordinoval právny zástupca mesta Kremnica.</w:t>
      </w:r>
    </w:p>
    <w:p>
      <w:pPr>
        <w:pStyle w:val="Heading1"/>
        <w:rPr>
          <w:color w:val="000000"/>
        </w:rPr>
      </w:pPr>
      <w:r>
        <w:rPr>
          <w:color w:val="000000"/>
        </w:rPr>
        <w:t>V platnosti, info p. Donovalová, posledné stretnutie v novembri 2012, ( podla info. od Libora  Schmidta), odvtedy stretnutie nebolo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0:00Z</dcterms:created>
  <dc:creator>Spracovanie materiálov</dc:creator>
  <dc:description/>
  <cp:keywords/>
  <dc:language>en-US</dc:language>
  <cp:lastModifiedBy>roskop</cp:lastModifiedBy>
  <cp:lastPrinted>2012-02-23T13:03:00Z</cp:lastPrinted>
  <dcterms:modified xsi:type="dcterms:W3CDTF">2013-06-06T11:04:00Z</dcterms:modified>
  <cp:revision>70</cp:revision>
  <dc:subject/>
  <dc:title>U z n e s e n i a</dc:title>
</cp:coreProperties>
</file>