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osielateľ : </w:t>
        <w:tab/>
      </w:r>
      <w:r>
        <w:rPr>
          <w:rFonts w:cs="Arial" w:ascii="Arial" w:hAnsi="Arial"/>
          <w:sz w:val="22"/>
          <w:szCs w:val="22"/>
        </w:rPr>
        <w:t>Ing. Mariana Donovalová</w:t>
        <w:tab/>
        <w:tab/>
      </w:r>
      <w:r>
        <w:rPr>
          <w:rFonts w:cs="Arial" w:ascii="Arial" w:hAnsi="Arial"/>
          <w:b/>
          <w:sz w:val="22"/>
          <w:szCs w:val="22"/>
        </w:rPr>
        <w:t xml:space="preserve">Adresát :  </w:t>
      </w:r>
      <w:r>
        <w:rPr>
          <w:rFonts w:cs="Arial" w:ascii="Arial" w:hAnsi="Arial"/>
          <w:sz w:val="22"/>
          <w:szCs w:val="22"/>
        </w:rPr>
        <w:t>RNDr. Zuzana Balážová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vedúca OVaŽP</w:t>
        <w:tab/>
        <w:tab/>
        <w:tab/>
        <w:t xml:space="preserve">                 </w:t>
        <w:tab/>
        <w:t xml:space="preserve">     primátorka me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 Kremnici dňa 02.07.2013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hľad o činnosti oddelenia výstavby a ŽP od 10.04.2013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štatistického výkazu o začatých, rozostavaných a dokončených  bytoch za 1. štvrťrok 2013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štrukcia Štefánikovho námestia Kremnica - rokovania s dodávateľom stavby vo veci preberacieho konania stavby, rokovania vo veci reklamácie verejného osvetlenia a lavičiek, spolupráca pri zabezpečení pripojenia nového el. rozvádzača, príprava podkladov pre kolaudáciu stavby – 01.07.2013 začatie kolaudačného konania,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príprava podkladov pre vykonanie kontroly odborom SORO pre ROP Úradu Banskobystrického samosprávneho kraja – kontrola bola vykonaná dňa 26.06.2013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nežovanie Štefánikovho námestia – uzatvorenie zmluvy, rokovania s projektantom, účasť na rokovaniach s dotknutými orgánmi,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konanie štátneho stavebného dohľadu na stavbách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príprava spisovej agendy stavebného úradu pre vykonanie kontroly Obvodným úradom Banská Bystrica – kontrola bola vykonaná 22.06.2013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účasť na školení BOZP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pracovné stretnutie s projektantom a prevádzkovateľom Hotela Minciar na Skalke, z dôvodu plánovej prestavby, určenie regulatívov v zmysle územného plánu a podanie informácie o podkladoch potrebných k vydaniu stavebného povolenia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účasť na školení týkajúceho sa registratúrneho poriadku mestského úradu a ako aj vedenia evidencie pošty na jednotlivých oddeleniach elektronickou formou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účasť na kontrolných dňoch na stavbe Most na ceste „II/578“,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účasť na kontrolných dňoch obnovy KP: baroková fontána, radnica, schody na faru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rokovanie s RSC BB ohľadom cesty popred ZŠ na Ulici Pavla Križku a cesty na Lúčky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obhliadka budovy bývalého štátneho majetku na Angyalovej ulici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príprava materiálov, pracovné stretnutia, spolupráca s firmou Remeslo a MsBP ohľadom prestavby bývalého CVČ na nájomné byty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kontrola starých environmentálnych záťaží - rekultivácie bývalej skládky Ovčín na Kremnických Baniach z Ústavu Dionýza Štúra v Banskej Štiavnici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odvolanie sa voči rozhodnutiu Stavebného úradu v ZH vo veci vodozádržných opatrení na Kalvárii (na základe protestu prokurátora stavebný úrad v ZH zrušil územné rozhodnutie, Mesto Kremnica sa odvolalo voči tomuto rozhodnutiu, pretože malo všetky potrebné vyjadrenia a doklady – aj súhlasné stanovisko Banského úradu, podľa predbežných informácií stavebný úrad akceptoval odvolanie Mesta Kremnica a v rámci autoremedúry sám opraví vady svojho rozhodnutia)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vypracovanie podkladov a vypracovanie súťaže – zákazka s nízkou hodnotou „Obnova exteriérového schodiska a priľahlých spevnených plôch na Štefánikovom námestí v Kremnici“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vypracovanie VZN o deratizácii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reklamácia opadnutej omietky na MsKS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Lúčanský priechod - zabezpečenie predbežného rozpočtu vrátane rokovania s KPÚ na vypracovanie projektovej dokumentácie na obnovu miestnej komunikácie s inžinierskymi sieťami (dažďová kanalizácia, verejné osvetlenie)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zabezpečenie obstarania zmien a doplnkov k ÚPN + verejné prerokovanie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kalka - Obhliadka stavby viacúčelovej haly so súdnym znalcom v apríli 2013, znalecký posudok bol doručený Mestu Kremnica 28.06.2013, ešte v ten deň bol odovzdaný projektantovi na vyjadrenie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žiadosť o vyjadrenie KPÚ BB k zámeru odstránenia stavby drevární pri Zechenterovom dome podaná ešte v roku 2012 (15.11), KPÚ prerušilo konanie a následne zastavilo konanie, Mesto Kremnica sa voči rozhodnutiu KPÚ odvolalo v máji 2013 – do dnešného dňa nie je vec doriešená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07:00Z</dcterms:created>
  <dc:creator>Yofka</dc:creator>
  <dc:description/>
  <dc:language>en-US</dc:language>
  <cp:lastModifiedBy>Zofka</cp:lastModifiedBy>
  <cp:lastPrinted>2013-07-02T14:04:00Z</cp:lastPrinted>
  <dcterms:modified xsi:type="dcterms:W3CDTF">2013-07-02T12:08:00Z</dcterms:modified>
  <cp:revision>3</cp:revision>
  <dc:subject/>
  <dc:title>Odosielateľ :</dc:title>
</cp:coreProperties>
</file>