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/>
      </w:pPr>
      <w:r>
        <w:rPr>
          <w:b/>
          <w:lang w:val="sk-SK"/>
        </w:rPr>
        <w:t>V Kremnici dňa 12. septembra 2013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0.06.2013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rozpočtu k 30.06.2013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rozpočtu k 30.06.2013 vo väčšine položiek príjmových aj výdavkových zodpovedá I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 príjmových položkách  je vysoké prekročenie plnenia u položky sprostredkovanie služieb - CK a vstupenky z dôvodu väčšej objednávky od organizácie, ktoré sa pri návrhu rozpočtu v roku 2012 nepredpokladalo, u položky faxovacie služby z dôvodu väčšieho záujmu obyvateľstva o poskytovanie uvedených služieb a u položky služby Relax centra Skalka a predaj tovaru bar Skalka z dôvodu väčšieho počtu návštevníkov počas zimnej sezóny. Pri ostatných príjmových položkách je plnenie zodpovedajúce 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 položke palivové drevo, plyn z dôvodu nedoplatku vo výške 2278,60 €  za plyn v mestskej telocvični za obdobie január až apríl 2013 v položke všeobecný materiál z dôvodu potreby nákupu novej automatickej práčky, parného čističa a  spotrebného materiálu, ktorý bol spotrebovaný počas sanitárneho týždňa a taktiež na opravu stropu nad bazénom v Relax centre Skalka a aj v mestskom kultúrnom stredisku bol nevyhnutý nákup rôzneho spotrebné materiálu, ktorý sa pri návrhu rozpočtu v roku 2012 nepredpokladalo, ďalej u položky údržba výpočtovej  techniky z dôvodu úpravy pokladní z dôvodu, že od 10.04.2013 je  Kultúrne a informačné centrum platcom DPH,</w:t>
      </w:r>
    </w:p>
    <w:p>
      <w:pPr>
        <w:pStyle w:val="Normal"/>
        <w:jc w:val="both"/>
        <w:rPr/>
      </w:pPr>
      <w:r>
        <w:rPr>
          <w:lang w:val="sk-SK"/>
        </w:rPr>
        <w:t>u položky školenie z dôvodu preškolenia nových zamestnancov na začiatku roka a taktiež zaškolenie plavčíkov v zmysle platnej legislatívy, u položky zákonné a havarijné poistenie z dôvodu úhrady za dlhšie obdobie a u položky zájazdov, poistenia a vstupeniek, z dôvodu uvedeného v príjmovej položke.</w:t>
      </w:r>
    </w:p>
    <w:p>
      <w:pPr>
        <w:pStyle w:val="Normal"/>
        <w:jc w:val="both"/>
        <w:rPr/>
      </w:pPr>
      <w:r>
        <w:rPr>
          <w:lang w:val="sk-SK"/>
        </w:rPr>
        <w:t>V ostatných výdavkových položkách je percento plnenia zodpovedajúce 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30.07.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6:00Z</dcterms:created>
  <dc:creator>-</dc:creator>
  <dc:description/>
  <cp:keywords/>
  <dc:language>en-US</dc:language>
  <cp:lastModifiedBy>LubkaD</cp:lastModifiedBy>
  <cp:lastPrinted>2013-09-05T12:44:00Z</cp:lastPrinted>
  <dcterms:modified xsi:type="dcterms:W3CDTF">2013-09-05T10:44:00Z</dcterms:modified>
  <cp:revision>3</cp:revision>
  <dc:subject/>
  <dc:title/>
</cp:coreProperties>
</file>