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Heading1"/>
        <w:rPr>
          <w:lang w:val="sk-SK"/>
        </w:rPr>
      </w:pPr>
      <w:r>
        <w:rPr/>
        <w:t>Uznesenie číslo 38/1302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odania žiadosti o poskytnutie dotácie na spracovanie zmien a doplnkov schválenej územnoplánovacej dokumentácie mesta Kremnica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A/s ch v a ľ u j e</w:t>
      </w:r>
    </w:p>
    <w:p>
      <w:pPr>
        <w:pStyle w:val="Normlny1"/>
        <w:widowControl/>
        <w:jc w:val="both"/>
        <w:rPr/>
      </w:pPr>
      <w:r>
        <w:rPr/>
        <w:t>podanie žiadosti o poskytnutie dotácie na spracovanie zmien a doplnkov schválenej územnoplánovacej dokumentácie mesta Kremnica.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v y h l a s u j 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má zabezpečené vlastné zdroje na spolufinancovanie najmenej vo výške 20% oprávnených nákladov na účel dotáci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a súhlasí, že proces obstarávania a schvaľovania zmien a doplnkov schválenej územnoplánovacej dokumentácie potrvá najviac tri roky  od uzatvorenia zmluvy o poskytnutí dotáci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spĺňa podmienky poskytnutia dotácie podľa § 4 ods. 1 písm. d) zákona č. 226/2011 Z.z. o poskytovaní dotácií na spracovanie zmien a doplnkov schválenej územnoplánovacej dokumentácie obcí, tzn., že mesto Kremnica nemá zavedený ozdravný režim alebo nie je v nútenej správ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má vysporiadané finančné vzťahy so štátnym rozpočtom.</w:t>
      </w:r>
    </w:p>
    <w:p>
      <w:pPr>
        <w:pStyle w:val="Bezriadkovania"/>
        <w:rPr/>
      </w:pPr>
      <w:r>
        <w:rPr/>
        <w:t>zodpovedná: Ing. Donovalová</w:t>
      </w:r>
    </w:p>
    <w:p>
      <w:pPr>
        <w:pStyle w:val="Bezriadkovania"/>
        <w:rPr/>
      </w:pPr>
      <w:r>
        <w:rPr/>
        <w:t>termín: 28.02.2013.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>
          <w:b/>
        </w:rPr>
        <w:t>Podané v termíne, ešte nie je vyhodnotené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45:00Z</dcterms:created>
  <dc:creator>Spracovanie materiálov</dc:creator>
  <dc:description/>
  <cp:keywords/>
  <dc:language>en-US</dc:language>
  <cp:lastModifiedBy>roskop</cp:lastModifiedBy>
  <cp:lastPrinted>2013-03-12T13:21:00Z</cp:lastPrinted>
  <dcterms:modified xsi:type="dcterms:W3CDTF">2013-08-28T06:29:00Z</dcterms:modified>
  <cp:revision>61</cp:revision>
  <dc:subject/>
  <dc:title>U z n e s e n i a</dc:title>
</cp:coreProperties>
</file>