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 </w:t>
      </w:r>
      <w:r>
        <w:rPr>
          <w:b/>
          <w:bCs/>
          <w:szCs w:val="24"/>
          <w:u w:val="single"/>
        </w:rPr>
        <w:t>Finančná situácia mesta Kremnica k 2.9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.9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946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2119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7475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13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22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57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05855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162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574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870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5618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435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40548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4333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74881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8434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13315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30337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5450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49870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80207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ržby strediska Skalka Relax centrum za sledované obdobie v €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73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97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246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78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97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875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49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324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28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053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41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894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6:00Z</dcterms:created>
  <dc:creator>roskop</dc:creator>
  <dc:description/>
  <dc:language>en-US</dc:language>
  <cp:lastModifiedBy>LubkaD</cp:lastModifiedBy>
  <cp:lastPrinted>2013-09-06T08:55:00Z</cp:lastPrinted>
  <dcterms:modified xsi:type="dcterms:W3CDTF">2013-09-06T06:56:00Z</dcterms:modified>
  <cp:revision>2</cp:revision>
  <dc:subject/>
  <dc:title/>
</cp:coreProperties>
</file>