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3. júna 2013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nule hovorili o požiadavke – upraviť, koordinovať dopravnú situáciu na Matunákovej ulici - či urobili nejaké kroky a aké (či sa neuvažovalo so znížením rýchlosti</w:t>
            </w:r>
          </w:p>
          <w:p>
            <w:pPr>
              <w:pStyle w:val="Normlnywebov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hľadom spracovania zoznamu akcií – kedy to bude</w:t>
            </w:r>
          </w:p>
          <w:p>
            <w:pPr>
              <w:pStyle w:val="Normlnywebov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žiadala primátorku mesta (2x) o výsledky bengmarkingu</w:t>
            </w:r>
          </w:p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o februári a apríli požiadala mesto, ako bude pokračovať v Pláne hospodárskeho a sociálneho rozvoja – požiadala mesto – ako odborný aparát, aby ste nám pripravili možnosti, ako je možné takýto dokument tvoriť a my sa potom už budeme týmto zaoberať (mesto-legislatívne zázemie tvorby dokument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merovanie mesta je jasné, ako sme to deklarovali vyhlásením M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žiadal som náplň p. Jurtinusa a nedostal som ju, chcem ju vidieť, popis práce, čo má robiť – jeho náplň je KN a nie sme s tým spokojní a chýba na Oškš – chcem to zo zák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dostali sme správu o vašej čin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pokračujeme v cestách a múroch – Bystrická, Červená vež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hľadom smetných košov a poškodených stĺpov, či ste rozmýšľali o ich riešení, blíži sa letná sezó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 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onštatoval, že z 5 bodov interpelácií z minulého MsZ je spokojný s jedno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odpoveď na komunikáciu Lúčky – kedy dostane dopis – jedná sa tam o bezpečnosť ľudí, vyžaduje tvrdší zásah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železničné spojenie – je to dôležitejšie, toto trápi občanov – bol by rád, kedy sa to zverejnilo v KN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minule poprosil primátorku mesta mailom, kde vyjadril nespokojnosť s KN – odpoveď nedostal, ale ak majú byť KN v 2/3 o tom ako sú mestskí poslanci zlí, chcú viac peniaze a dokopy nič nerobia....ak majú takto KN vyzerať, nemusia byť vôbec a môžeme ušetriť 4 tisíc v kešeni. Smerovanie KN má Jurtinus iné, ako my poslanci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Ing. Donovalovú – či nevieme nájsť spôsob, ako výjsť v ústrety rodine Balkovičovej,  aby si mohli spríjemniť to bývanie, kde bývaj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formoval, že VÚC na zimnú údržbu najazdilo o 110 tisíc kilometrov viac ako vlani, ale do konca septembra spravia všetky výtlky na svojich cestá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Ihringová 2x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3:00Z</dcterms:created>
  <dc:creator>Ľubka Ďurčová</dc:creator>
  <dc:description/>
  <dc:language>en-US</dc:language>
  <cp:lastModifiedBy>LubkaD</cp:lastModifiedBy>
  <cp:lastPrinted>2013-09-06T08:42:00Z</cp:lastPrinted>
  <dcterms:modified xsi:type="dcterms:W3CDTF">2013-09-06T06:43:00Z</dcterms:modified>
  <cp:revision>2</cp:revision>
  <dc:subject/>
  <dc:title>Interpelácie poslancov MsZ</dc:title>
</cp:coreProperties>
</file>