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3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február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2/1102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vo veci havarijného stavu sadrokartónového stropu v bazénovej hale Relax centra.  </w:t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jc w:val="both"/>
        <w:rPr/>
      </w:pPr>
      <w:r>
        <w:rPr>
          <w:sz w:val="22"/>
          <w:szCs w:val="22"/>
        </w:rPr>
        <w:t>M e s t s k é  z a s t u p i t e ľ s t v o -  A/ k o n š t a t u j 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>že na základe vykonanej obhliadky Relax centra Kremnica – Skalka a oboznámenia sa s písomnou dokumentáciou bazénová hala Relax centra je už od 19.12.2010 mimo prevádzky z dôvodu havarijného  stavu sadrokartónového stropu v bazénovej hale. Sadrokartónový strop v bazénovej hale po vykonanej oprave v novembri 2010 je opätovne na viacerých miestach zatečen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Cs w:val="22"/>
        </w:rPr>
      </w:pPr>
      <w:r>
        <w:rPr>
          <w:szCs w:val="22"/>
        </w:rPr>
        <w:t>že  nie je možné prevádzkovať relaxačné bazény nachádzajúce sa v bazénovej hale, čo sa podieľa na výraznom znížení prevádzkových príjmov. Táto skutočnosť donútila prevádzkovateľa prijať viaceré mimoriadne opatrenia (napr. zníženie stavu zamestnancov o dvoch) a taktiež poškodzuje renomé zariadenia Relax centrum a celého rekreačného strediska Kremnica – Skalk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e súčasný stav nie je dobrou vizitkou pre všetky zúčastnené subjekty na realizácií výstavby Relax centra Kremnica – Skalka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Bookman Old Style" w:cs="Bookman Old Style"/>
          <w:szCs w:val="22"/>
        </w:rPr>
        <w:t xml:space="preserve">                                                            </w:t>
      </w:r>
      <w:r>
        <w:rPr>
          <w:szCs w:val="22"/>
        </w:rPr>
        <w:t>B/ ž i a d a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zhotoviteľa stavby Relax centrum spoločnosť EURO-BUILDING, a.s. o realizáciu takých opatrení, ktoré v čo najkratšej dobe umožnia opätovné bezpečné prevádzkovanie relaxačných bazénov v bazénovej hale a to najneskôr do 15.04.2011.     </w:t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1"/>
        <w:ind w:left="3612" w:firstLine="708"/>
        <w:jc w:val="both"/>
        <w:rPr>
          <w:sz w:val="22"/>
          <w:szCs w:val="22"/>
        </w:rPr>
      </w:pPr>
      <w:r>
        <w:rPr>
          <w:sz w:val="22"/>
          <w:szCs w:val="22"/>
        </w:rPr>
        <w:t>C/  u k l a d á</w:t>
      </w:r>
    </w:p>
    <w:p>
      <w:pPr>
        <w:pStyle w:val="Zkladntext1"/>
        <w:jc w:val="both"/>
        <w:rPr/>
      </w:pPr>
      <w:r>
        <w:rPr>
          <w:sz w:val="22"/>
          <w:szCs w:val="22"/>
        </w:rPr>
        <w:t xml:space="preserve">mestskému úradu postupovať v zmysle záverov z pracovného rokovania primátorky mesta a poslancov mestského zastupiteľstva zo dňa 15.02.2011. </w:t>
      </w:r>
    </w:p>
    <w:p>
      <w:pPr>
        <w:pStyle w:val="Heading1"/>
        <w:rPr/>
      </w:pPr>
      <w:r>
        <w:rPr>
          <w:color w:val="000000"/>
        </w:rPr>
        <w:t>Po termíne platnosti, nesplnené.Schválené podanie žaloby na odstránenie vady diela. Žaloba podaná dňa 6.2.2012. Podľa vyjadrenia Ing. Tíleschovej prebiehajú znalecké posudky súdom určených znalcov.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4:00Z</dcterms:created>
  <dc:creator>Spracovanie materiálov</dc:creator>
  <dc:description/>
  <cp:keywords/>
  <dc:language>en-US</dc:language>
  <cp:lastModifiedBy>roskop</cp:lastModifiedBy>
  <cp:lastPrinted>2011-02-25T07:32:00Z</cp:lastPrinted>
  <dcterms:modified xsi:type="dcterms:W3CDTF">2013-05-10T07:47:00Z</dcterms:modified>
  <cp:revision>74</cp:revision>
  <dc:subject/>
  <dc:title>U z n e s e n i a</dc:title>
</cp:coreProperties>
</file>