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8. apríl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73/1204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návrhu na začatie  procesu riešenia koncepcie školstva v zriaďovateľskej pôsobnosti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b e r i e  n a  v e d o m i e</w:t>
      </w:r>
    </w:p>
    <w:p>
      <w:pPr>
        <w:pStyle w:val="Normlny1"/>
        <w:widowControl/>
        <w:jc w:val="both"/>
        <w:rPr/>
      </w:pPr>
      <w:r>
        <w:rPr/>
        <w:t>návrh na riešenie koncepcie školstva v zriaďovateľskej pôsobnosti mesta Kremnica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vedúcu oddelenia školstva, kultúry a športu prípravou podkladov na riešenie koncepcie školstva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Nie je daný termín plnenia, odvolávka na uzn. 73/1304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r>
        <w:rPr/>
        <w:t>Uznesenie číslo 76/12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žiadosti spoločnosti Skalka aréna s.r.o., Partizánska cesta 3, 974 01 Banská Bystrica, IČO: 44 212 739 o dlhodobý prenájom pozemkov v katastrálnom území Kremnica - stredisko Skalka za účelom vybudovania centrálneho park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b e r i e   n a   v e d o m i e </w:t>
      </w:r>
    </w:p>
    <w:p>
      <w:pPr>
        <w:pStyle w:val="Normal"/>
        <w:jc w:val="both"/>
        <w:rPr/>
      </w:pPr>
      <w:r>
        <w:rPr/>
        <w:t xml:space="preserve">žiadosť spoločnosti Skalka aréna, s. r. o., Partizánska cesta 3, 974 01 Banská Bystrica, IČO: 44212739 zo dňa 14. 02. 2012 o </w:t>
      </w:r>
      <w:r>
        <w:rPr>
          <w:szCs w:val="22"/>
        </w:rPr>
        <w:t>dlhodobý prenájom pozemkov parcelné čísl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5/1 – lesné pozemky s výmerou 13414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7 – zastavané plochy a nádvoria s výmerou 441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8 – lesné pozemky s výmerou 1738 m²</w:t>
      </w:r>
    </w:p>
    <w:p>
      <w:pPr>
        <w:pStyle w:val="Normal"/>
        <w:jc w:val="both"/>
        <w:rPr/>
      </w:pPr>
      <w:r>
        <w:rPr>
          <w:szCs w:val="22"/>
        </w:rPr>
        <w:t>- KN-C 3395/4 – zastavané plochy a nádvoria s výmerou 3961 m²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 </w:t>
      </w:r>
      <w:r>
        <w:rPr/>
        <w:t xml:space="preserve"> za účelom vybudovania centrálneho parkoviska a </w:t>
      </w:r>
      <w:r>
        <w:rPr>
          <w:szCs w:val="22"/>
        </w:rPr>
        <w:t xml:space="preserve">predloženú „Overovacia štúdia riešenia statickej dopravy Kremnica - Skalka“ 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nájom pozemkov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časť parcelného číslo KN-C 3255/1 – lesné pozemky s výmerou cca 5414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7 – zastavané plochy a nádvoria s výmerou 441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8 – lesné pozemky s výmerou 1738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395/4 – zastavané plochy a nádvoria s výmerou 3961 m²,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, t. j. pozemky s celkovou výmerou cca 11554 m² spoločnosti </w:t>
      </w:r>
      <w:r>
        <w:rPr/>
        <w:t xml:space="preserve">Skalka aréna s.r.o., Partizánska cesta 3, 974 01 Banská Bystrica, IČO: 44212 39 za účelom vybudovania centrálneho parkoviska, </w:t>
      </w:r>
      <w:r>
        <w:rPr>
          <w:szCs w:val="22"/>
        </w:rPr>
        <w:t>na dobu určitú 3 roky, za nájomné stanovené dohodou vo výške 3</w:t>
      </w:r>
      <w:r>
        <w:rPr/>
        <w:t xml:space="preserve"> €/m</w:t>
      </w:r>
      <w:r>
        <w:rPr>
          <w:vertAlign w:val="superscript"/>
        </w:rPr>
        <w:t>2</w:t>
      </w:r>
      <w:r>
        <w:rPr/>
        <w:t xml:space="preserve">/rok, ktoré bude uhradené vopred za celú dobu nájmu, za podmienky získania finančných prostriedkov  na vybudovanie centrálneho parkoviska z euro fondov  </w:t>
      </w:r>
    </w:p>
    <w:p>
      <w:pPr>
        <w:pStyle w:val="Zkladntext3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Zkladntext3"/>
        <w:ind w:left="2832" w:firstLine="708"/>
        <w:rPr/>
      </w:pPr>
      <w:r>
        <w:rPr>
          <w:szCs w:val="22"/>
        </w:rPr>
        <w:tab/>
        <w:tab/>
        <w:t xml:space="preserve">C/ u k l a d á </w:t>
      </w:r>
    </w:p>
    <w:p>
      <w:pPr>
        <w:pStyle w:val="Normal"/>
        <w:jc w:val="both"/>
        <w:rPr/>
      </w:pPr>
      <w:r>
        <w:rPr/>
        <w:t>mestskému úradu oznámiť uznesenie MsZ podľa bodu A,B/ žiadateľovi a konať vo veci prípravy a uzavretia nájomnej zmlu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odpovedná: Ing. Ihringová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rmín:31.05. 2012.</w:t>
      </w:r>
    </w:p>
    <w:p>
      <w:pPr>
        <w:pStyle w:val="Heading1"/>
        <w:rPr>
          <w:color w:val="000000"/>
        </w:rPr>
      </w:pPr>
      <w:r>
        <w:rPr>
          <w:color w:val="000000"/>
        </w:rPr>
        <w:t>Oznámené bolo, stiahnuté z rokovania MsZ 17.5.2012, odvolávka na uznesenie č. 110/1205,primátorke bolo odporučené rokovať a informovať MsZ.Prebehli rokovania vedenia mesta s Ing. Hyžom v 6/2013. Info. p. primátorka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0:00Z</dcterms:created>
  <dc:creator>Spracovanie materiálov</dc:creator>
  <dc:description/>
  <cp:keywords/>
  <dc:language>en-US</dc:language>
  <cp:lastModifiedBy>roskop</cp:lastModifiedBy>
  <cp:lastPrinted>2012-04-20T07:45:00Z</cp:lastPrinted>
  <dcterms:modified xsi:type="dcterms:W3CDTF">2013-06-06T11:06:00Z</dcterms:modified>
  <cp:revision>22</cp:revision>
  <dc:subject/>
  <dc:title>U z n e s e n i a</dc:title>
</cp:coreProperties>
</file>