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16. mája 2013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Kir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a webovú stránku – je neprehľadná, na webovej stránke mesta chýbajú  druhy komisií, členovia komisií a termíny zasadnutí.Opýtala sa, či články prechádzajú jazykovou úpravou, pretože sú v nich gramatické chyby, nedokončené slová  a nerobí to dobrý obraz nášmu mestu. Niektoré z interpelácii nezodpovedajú významu a ani odposluchu, ktorý bol prezentovaný na Mestskom zastupiteľstve a poprosila  pred zverejnením ich dávať poslancom na recenziu. Požiadala správcu webovej stránky, aby zjednal náprav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Jurtinus,3.6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nebol jej doručený písomný prehľad interpelácií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Ďurčová,3.6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Vol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sa opýtala na únik vody na Zlatej ul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dostal odpoveď na interpeláciu od Ing. Sikoraia, kde konštatoval stav,  ale nekonštatoval tam ako sa to bude rieši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 xml:space="preserve">-na OTS-vlani sa kúpili svietidlá nad prechody – kedy bude ich inštalácia 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likvidácia železničného spojenia – aká je situácia, lebo sa šíria poplašné správy, že sa všetky rušia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rečo nebol súhlas na výstavbu garáže vedľa domu p. Balkovičovej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pani primátorku mesta – poslal jej mail, kde vyslovil nespokojnosť ohľadom Kremnických novín, čo sa mu nepáči, že v KN sú poslanci dosť vystavení atakom – poprosil ju, aby mu odpovedala na mai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3.6.201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3.6.201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3.6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Žabk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prosil pracovnú náplň p. Jurtinusa, robí na oddelení školstva, kultúry a vníma to tak, že jeho náplň sú len Kremnické noviny a web stránka a myslí si, že je to na úkor  akcií vo sfére kultúry a školstv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sme postúpili s postupom výberu dodávateľa na opravu múru na Kollárovej ulici a ako je s postupom prác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stojíme s opravou cesty k bytovke v Bystrickej uli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Grosch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a oddeleniu výstavby, že poslali zápisnicu z kontrolného dňa – m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racovala: Mgr. Ďurčová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Roško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Ihringová 2x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Donoval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Ľubka Ďurčová</dc:creator>
  <dc:description/>
  <cp:keywords/>
  <dc:language>en-US</dc:language>
  <cp:lastModifiedBy>LubkaD</cp:lastModifiedBy>
  <cp:lastPrinted>2013-05-23T10:53:00Z</cp:lastPrinted>
  <dcterms:modified xsi:type="dcterms:W3CDTF">2013-05-23T09:14:00Z</dcterms:modified>
  <cp:revision>9</cp:revision>
  <dc:subject/>
  <dc:title>Interpelácie poslancov MsZ</dc:title>
</cp:coreProperties>
</file>