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3.júna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Informácia o dotácii poskytnutej Ministerstvom financií SR v roku 2012 na záchranu a obnovu kultúrnych pamiatok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a Donovalová, vedúca oddelenia výstavby a životného prostredia</w:t>
        <w:tab/>
        <w:tab/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vo veci informácie o dotácii poskytnutej Ministerstvom financií SR v roku 2012 na záchranu a obnovu kultúrnych pamiatok 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)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u o dotácii poskytnutej Ministerstvom financií SR v roku 2012 na záchranu a obnovu kultúrnych pamiatok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commentRangeStart w:id="0"/>
      <w:r>
        <w:rPr>
          <w:rFonts w:cs="Arial" w:ascii="Arial" w:hAnsi="Arial"/>
          <w:b/>
          <w:sz w:val="22"/>
          <w:szCs w:val="22"/>
        </w:rPr>
        <w:t xml:space="preserve">B) s ú h l a s í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daním žiadosti o presun finančných prostriedkov na MF SR v celkovej výške 54 200 € na realizáciu akcie „Zechenterova záhrada – časť obnovy podľa PD“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n e s ú h l a s í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daním žiadosti o presun finančných prostriedkov na MF SR v celkovej výške 54 200 € a trvá na čerpaní dotácie podľa posledného schváleného zoznamu MF SR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6.01.2012 bolo mestu Kremnica doručené oznámenie Ministerstva financií SR (Ďalej len „MF SR“) o dotácie zo štátneho rozpočtu na kapitálové výdavky v sume 275 500€ na záchranu a obnovu kultúrnych pamiatok. MF SR požadovalo v termíne do 06.02.2012 predložiť na schválenie „Zoznam akcií na financovanie záchrany a obnovy kultúrnych pamiatok v roku 2012“ spolu s komentárom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skému zastupiteľstvu bol na jeho zasadnutí dňa 26.01.2012 preložený materiál vo veci návrhu investičných akcií, ktoré by mohli byť predmetom financovania z dotácie na záchranu a obnovu kultúrnych pamiatok. Jednotlivé sumy boli oddelením výstavby a ŽP stanovené ako predpokladané na základe skúseností. Mestské zastupiteľstvo uznesením č. 17/1201 B) schválilo financovanie nasledovných akcií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D - Obnova Zechenterovho domu</w:t>
        <w:tab/>
        <w:t>18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adnica – reštaurátorská obnova okien na čelnej fasáde, sklenená stena, reštaurátorské práce</w:t>
        <w:tab/>
        <w:t>51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adnica – reštaurovanie vestibulu – 2.etapa</w:t>
        <w:tab/>
        <w:t>25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ekonštrukcia schodov na faru na Štefánikovom námestí</w:t>
        <w:tab/>
        <w:t>12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D obnovy budovy Úradu práce</w:t>
        <w:tab/>
        <w:t>25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oľovnícka reštaurácia a objekt knižnice</w:t>
        <w:tab/>
        <w:t>30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echenterova záhrada – časť obnovy podľa PD                                                     114 5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 dňu zaslania (06.02.2012) „Zoznamu akcií na financovanie záchrany a obnovy kultúrnych pamiatok v roku 2012“ na MF SR bolo ukončené verejné obstarávanie na spracovateľa PD – Obnova Zechenterovho domu. Vysúťažená suma bola 6 200€, preto do „Zoznamu akcií na financovanie záchrany a obnovy kultúrnych pamiatok v roku 2012“ bola už uvedená suma v tejto výške a nie v predpokladanej (18 000€), pretože dotáciu je možné čerpať len v takých výškach, ktoré schváli MF SR. Každá plánovaná zmena rozpočtu musí byť vopred odsúhlasená MF SR. Rozdiel (11 800€) z predpokladaných 18 000€ a vysúťažených 6 200€ sa dal z pohľadu reálneho financovania jednotlivých navrhnutých akcií pričleniť len k akcií „Zechenterova záhrada – časť obnovy podľa PD“. Tým sa výška dotácie na túto akciu dostala na 126 300€. Uvedené bolo vykonané v zmysle uznesenia č. 17/1201 C)1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F SR nám schválil rozdelenie dotácie podľa nami navrhnutého zoznamu a ted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D - Obnova Zechenterovho domu</w:t>
        <w:tab/>
        <w:t xml:space="preserve">  6 2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adnica </w:t>
        <w:tab/>
        <w:t>76 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ekonštrukcia schodov na faru na Štefánikovom námestí</w:t>
        <w:tab/>
        <w:t>12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D obnovy budovy Úradu práce</w:t>
        <w:tab/>
        <w:t>25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oľovnícka reštaurácia a objekt knižnice</w:t>
        <w:tab/>
        <w:t>30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echenterova záhrada – časť obnovy podľa PD                                                     126 3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" w:firstLine="709"/>
        <w:jc w:val="both"/>
        <w:rPr/>
      </w:pPr>
      <w:r>
        <w:rPr>
          <w:rFonts w:cs="Arial" w:ascii="Arial" w:hAnsi="Arial"/>
          <w:sz w:val="22"/>
          <w:szCs w:val="22"/>
        </w:rPr>
        <w:t>Počas procesu tvorby projektovej dokumentácie obnovy Zechenterovho domu sa vyskytli nové skutočnosti, ktoré bolo potrebné projekčne ihneď vyriešiť, ale neboli zahrnuté v zmluve o dielo (ZoD). Hodnota týchto prác nad rámec ZoD bola 800€.</w:t>
      </w:r>
    </w:p>
    <w:p>
      <w:pPr>
        <w:pStyle w:val="Normal"/>
        <w:ind w:left="34" w:hanging="0"/>
        <w:jc w:val="both"/>
        <w:rPr/>
      </w:pPr>
      <w:r>
        <w:rPr>
          <w:rFonts w:cs="Arial" w:ascii="Arial" w:hAnsi="Arial"/>
          <w:sz w:val="22"/>
          <w:szCs w:val="22"/>
        </w:rPr>
        <w:t>Na ostatné služby a práce zo zoznamu akcií na  ešte nebolo ukončené, resp. začaté verejné obstarávanie a bolo pravdepodobné, že vysúťažená suma nebude úplne rovnaká s tou, ktorá je daná v zozname akcií na financovanie záchrany a obnovy kultúrnych pamiato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záujme snahy použiť verejné prostriedky na záchranu a obnovu kultúrnych pamiatok čo najefektívnejšie a v súlade s platnou legislatívou sme dňa 26.04.2012 požiadali MF SR o možnosť presunu finančných prostriedkov v rámci schváleného zoznamu akcií nasledovne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D - Obnova Zechenterovho domu</w:t>
        <w:tab/>
        <w:t xml:space="preserve">  7 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adnica </w:t>
        <w:tab/>
        <w:t>76 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ekonštrukcia schodov na faru na Štefánikovom námestí</w:t>
        <w:tab/>
        <w:t>12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D obnovy budovy Úradu práce</w:t>
        <w:tab/>
        <w:t>25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oľovnícka reštaurácia a objekt knižnice</w:t>
        <w:tab/>
        <w:t>29 200€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echenterova záhrada – časť obnovy podľa PD                                                     126 3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dali sme MF SR o povolenie presunúť 800€ z akcie Poľovnícka reštaurácia a objekt knižnice) na akciu PD - Obnova Zechenterovho domu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05.2012 nám MF SR listom potvrdilo svoj súhlas s vyššie navrhnutým presunom finančných prostriedkov.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V roku 2013 už MF SR dotáciu na obnovu a záchranu kultúrnych pamiatok neposkytlo (pravdepodobne v ďalších rokoch ani poskytovať nebude). </w:t>
      </w:r>
      <w:r>
        <w:rPr>
          <w:rFonts w:cs="Arial" w:ascii="Arial" w:hAnsi="Arial"/>
          <w:sz w:val="22"/>
          <w:szCs w:val="22"/>
        </w:rPr>
        <w:t xml:space="preserve">V súčasnosti máme vypracované 4 realizačné PD na obnovu kultúrnych pamiatok, ktoré si vyžadujú vysoké investičné náklady. Preto je veľmi málo pravdepodobné, že v blízkej budúcnosti (cca 5 rokov) bude mesto schopné (z vlastných a aj z dotačných zdrojov) obnoviť viac ako 4 kultúrne pamiatky. Na základe vyššie uvedeného je neefektívne vypracovávať ďalšie PD na obnovu kultúrnych pamiatok. Preto navrhujeme, aby mesto opätovne požiadalo ministerstvo o súhlas k presunu finančných prostriedkov z akcie PD obnovy budovy Úradu práce (25 000€) a Poľovnícka reštaurácia a objekt knižnice (29 200€) na realizáciu obnovy časti Zechenterovej záhrady v mieste pôvodného detského ihriska, teda na akciu, ktorá už bola MF SR schválená.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výstavby a ŽP žiada MsZ, aby uznesením vyjadrilo svoj názor vo veci možnosti presunu finančných prostriedkov z dvoch akcií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D obnovy budovy Úradu práce</w:t>
        <w:tab/>
        <w:t>25 0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 Poľovnícka reštaurácia a objekt knižnice</w:t>
        <w:tab/>
        <w:t>29 2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polu</w:t>
        <w:tab/>
        <w:t>54 2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: Zechenterova záhrada – časť obnovy podľa PD                   126 300 + 54 200 = 180 500€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bol prerokovaný v MsR a odporučený na rokovanie MsZ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03.06.2013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ana Donovalová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6-03T14:0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rosím vybrať  len jednu alternatívu uznesenia B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4:00Z</dcterms:created>
  <dc:creator>User</dc:creator>
  <dc:description/>
  <cp:keywords/>
  <dc:language>en-US</dc:language>
  <cp:lastModifiedBy>LubkaD</cp:lastModifiedBy>
  <cp:lastPrinted>2013-06-07T09:49:00Z</cp:lastPrinted>
  <dcterms:modified xsi:type="dcterms:W3CDTF">2013-06-07T07:49:00Z</dcterms:modified>
  <cp:revision>4</cp:revision>
  <dc:subject/>
  <dc:title>ZLEPOVANÉ ORIEŠKY A LÁ LUCKA</dc:title>
</cp:coreProperties>
</file>