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Ing. Mariana Donovalová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Mgr. Igor Krí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vedúca oddelenia výstavb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a 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správneho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9.05.20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pelácie poslancov MsZ 16. mája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 interpelácii pána poslanca Norberta Boldiš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Prečo nebol súhlas na výstavbu garáže vedľa domu p. Balkovičovej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>V zmysle Územného plánu mesta Kremnica schváleného uznesením č. 218/1211 zo zasadnutia Mestského zastupiteľstva dňa 08.11.2012 je lokalita, v ktorej sa nachádza rodinný dom č. 735/1 v Novej Doline a jemu prislúchajúce pozemky parc. č. CKN 155, 156 a 157 v k.ú. Kremnica, funkčne určená ako zmiešané mestské územie (s polyfunkčnou zástavbou) a obytná plocha s nízkopodlažnou zástavbou, na ktorej je potrebné dodržať prípustnú intenzitu zastavanosti 0,30, ktorá je udaná percentuálne ako pomer zastavaných plôch k celkovým plochám pozemkov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1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e preskúmania žiadosti </w:t>
      </w:r>
      <w:r>
        <w:rPr>
          <w:rFonts w:cs="Arial" w:ascii="Arial" w:hAnsi="Arial"/>
          <w:bCs/>
          <w:sz w:val="22"/>
          <w:szCs w:val="22"/>
        </w:rPr>
        <w:t>Magdalény D. Luptákovej, Štefánikovo námestie 30/34,  Kremnica</w:t>
      </w:r>
      <w:r>
        <w:rPr>
          <w:rFonts w:cs="Arial" w:ascii="Arial" w:hAnsi="Arial"/>
          <w:sz w:val="22"/>
          <w:szCs w:val="22"/>
        </w:rPr>
        <w:t xml:space="preserve"> Mesto Kremnica skonštatovalo listom č. Výst. 2013/00283 zo dňa 04.02.2013, že už existujúci stav spĺňa podmienku intenzity zastavanosti 0,30. Plánované prístavby k rodinnému domu spolu s prístupovými cestami (podľa návrhu Ing. Ľuboslava Pavla z 12/2012) by ďaleko presiahli povolenú intenzitu zastavanosti. </w:t>
      </w:r>
      <w:r>
        <w:rPr>
          <w:rFonts w:cs="Arial" w:ascii="Arial" w:hAnsi="Arial"/>
          <w:b/>
          <w:sz w:val="22"/>
          <w:szCs w:val="22"/>
        </w:rPr>
        <w:t>Predložený návrh nebol v súlade s územnoplánovacou dokumentáciou mesta Kremnica.</w:t>
      </w:r>
    </w:p>
    <w:p>
      <w:pPr>
        <w:pStyle w:val="Zkladntext3"/>
        <w:spacing w:before="0" w:after="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PodtitulChar">
    <w:name w:val="Podtitul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7:00Z</dcterms:created>
  <dc:creator>-</dc:creator>
  <dc:description/>
  <dc:language>en-US</dc:language>
  <cp:lastModifiedBy>LubkaD</cp:lastModifiedBy>
  <cp:lastPrinted>2012-05-04T09:27:00Z</cp:lastPrinted>
  <dcterms:modified xsi:type="dcterms:W3CDTF">2013-06-03T07:17:00Z</dcterms:modified>
  <cp:revision>2</cp:revision>
  <dc:subject/>
  <dc:title>Odosielateľ: Ing</dc:title>
</cp:coreProperties>
</file>