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Bolo ústne informované na MsZ 12/20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 počká sa aké budú zimné náklady na prevádzku a vyhodnotí sa, zatiaľ platí. Bolo v školskej komisii, návrhy pôjdu na ekonomickú komisiu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16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216/1210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Zmluva   na podpis k p.primátorke.</w:t>
      </w:r>
      <w:r>
        <w:rPr>
          <w:b/>
          <w:szCs w:val="22"/>
        </w:rPr>
        <w:t xml:space="preserve"> V prerokovaní s p. primátorkou som sa vyjadril za podpísanie. Zatiaľ zmluva nepodpísaná.        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6-06T11:11:00Z</dcterms:modified>
  <cp:revision>86</cp:revision>
  <dc:subject/>
  <dc:title>U z n e s e n i a</dc:title>
</cp:coreProperties>
</file>