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 xml:space="preserve">Dotačná komisia zasadala dňa 3.6.2013 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Ing. Beata Kirková, Ivan Petráš, Ing. Klára Popová, Mgr. Lujza Pračková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Ospravedlnení:</w:t>
      </w:r>
      <w:r>
        <w:rPr>
          <w:b w:val="false"/>
          <w:sz w:val="24"/>
          <w:szCs w:val="24"/>
        </w:rPr>
        <w:t xml:space="preserve"> Milan Miškóci, Marián Vojtko</w:t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žiadost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ermín: 31.5.2013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Oblasť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>: 2.997 €</w:t>
      </w:r>
    </w:p>
    <w:p>
      <w:pPr>
        <w:pStyle w:val="Normal"/>
        <w:tabs>
          <w:tab w:val="clear" w:pos="708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  <w:t>A/Fond úhrady nákladov na energie 10% = 1.237,70 €</w:t>
      </w:r>
      <w:r>
        <w:rPr>
          <w:rFonts w:cs="Bookman Old Style" w:ascii="Bookman Old Style" w:hAnsi="Bookman Old Style"/>
          <w:color w:val="FF0000"/>
          <w:sz w:val="28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  <w:t>B/Fond kultúrnych podujatí 80% = 721,6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celoslovenský alebo medzinárodný význam a má uskutočnených 5 ročníkov po sebe 8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-93,7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 xml:space="preserve">2. mestský alebo regionálny význam –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-174,9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6096" w:leader="none"/>
          <w:tab w:val="right" w:pos="7655" w:leader="none"/>
        </w:tabs>
        <w:ind w:firstLine="284"/>
        <w:rPr>
          <w:rFonts w:ascii="Bookman Old Style" w:hAnsi="Bookman Old Style" w:cs="Bookman Old Style"/>
          <w:sz w:val="22"/>
          <w:szCs w:val="22"/>
        </w:rPr>
      </w:pPr>
      <w:r>
        <w:rPr/>
        <w:tab/>
      </w:r>
      <w:r>
        <w:rPr>
          <w:rFonts w:cs="Bookman Old Style" w:ascii="Bookman Old Style" w:hAnsi="Bookman Old Style"/>
          <w:b/>
          <w:sz w:val="24"/>
          <w:szCs w:val="24"/>
        </w:rPr>
        <w:t xml:space="preserve">3. celoslovenský alebo medzinárodný význam – 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495,10 €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4. mestský alebo regionálny význam - 4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96,10 €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iné kultúrne podujatie – 1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99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  <w:t xml:space="preserve">C/Fond kultúry- 10% = 1.037,70 €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3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KÉ DIVADLO V PODZEMÍ n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čná tabuľa, bulletin – v Uličke slávnych noso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4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Farnosť Kremnica, Rímskokatolícka cirke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Detský letný tábor pre deti 5. – 9. ročníka  - Dolná Strehová(strava,ubytovanie,cestovné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5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nosť Kremnica, Rímskokatolícka cirk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ský letný tábor pre deti 1. – 4. ročníka  - Dolná Strehová(strava,ubytovanie,cestovné)</w:t>
            </w:r>
          </w:p>
        </w:tc>
      </w:tr>
    </w:tbl>
    <w:p>
      <w:pPr>
        <w:pStyle w:val="Normal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aps/>
          <w:sz w:val="28"/>
          <w:szCs w:val="22"/>
        </w:rPr>
      </w:pPr>
      <w:r>
        <w:rPr>
          <w:rFonts w:cs="Bookman Old Style" w:ascii="Bookman Old Style" w:hAnsi="Bookman Old Style"/>
          <w:b/>
          <w:caps/>
          <w:sz w:val="28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8"/>
          <w:u w:val="single"/>
        </w:rPr>
        <w:t xml:space="preserve">OBLASŤ </w:t>
      </w: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Telesná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>: 3.116,25 €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ab/>
        <w:t xml:space="preserve">A/Fond mládežníckeho športu= 1.000 €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665"/>
        <w:gridCol w:w="1146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6/20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tenis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7/20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stolnotenisový oddie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B/ Fond úhrady nákladov na energie = 1.123,25 €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8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teni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Voda a elektrická energi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8"/>
        </w:rPr>
        <w:tab/>
        <w:t xml:space="preserve">   </w:t>
        <w:tab/>
        <w:tab/>
        <w:tab/>
        <w:tab/>
        <w:tab/>
        <w:tab/>
        <w:tab/>
        <w:tab/>
      </w: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/ Fond športových podujatí = 92 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športové podujatie celoslov. a medzinárodného významu 5 ročníkov po sebe 8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-256,80 €</w:t>
      </w:r>
      <w:r>
        <w:rPr>
          <w:rFonts w:cs="Bookman Old Style" w:ascii="Bookman Old Style" w:hAnsi="Bookman Old Style"/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športové podujatie mestského alebo regionálneho významu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149,6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3. športové podujatie celoslovenského alebo regionálneho významu a 5 ročníkov po sebe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-0,4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Bookman Old Style" w:hAnsi="Bookman Old Style" w:cs="Bookman Old Style"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športové podujatie mestského alebo regionálneho významu 4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159,70 €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5. iné športové podujatie 1% =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39,9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  <w:t xml:space="preserve">D/ Fond športu= 901 €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9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ulturistický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kúpenie športového nárad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0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.výročie založenia futbalového klubu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u w:val="single"/>
        </w:rPr>
        <w:t>OBLASŤ SOCIÁLNA: 1.807,- €</w:t>
        <w:tab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1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volejbalový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itatívny športový turnaj na podporu detskej onkológie – strava, ubytovanie, propagačný materiál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2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Horská služba Kremnické vrch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ákup záchranárskeho materiálu –resuscitačné zariadenie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Ing. Beata Kirková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3:00Z</dcterms:created>
  <dc:creator>Ľubka Ďurčová</dc:creator>
  <dc:description/>
  <cp:keywords/>
  <dc:language>en-US</dc:language>
  <cp:lastModifiedBy>LubkaD</cp:lastModifiedBy>
  <cp:lastPrinted>2013-06-04T07:42:00Z</cp:lastPrinted>
  <dcterms:modified xsi:type="dcterms:W3CDTF">2013-06-04T05:44:00Z</dcterms:modified>
  <cp:revision>8</cp:revision>
  <dc:subject/>
  <dc:title>Zoznam platných žiadostí</dc:title>
</cp:coreProperties>
</file>