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6.05.2013</w:t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>správa o plnení rozpočtu za 1. štvrťrok 2013 za Mestský bytový podnik Kremnica</w:t>
      </w:r>
    </w:p>
    <w:p>
      <w:pPr>
        <w:pStyle w:val="Normlny1"/>
        <w:widowControl/>
        <w:rPr/>
      </w:pPr>
      <w:r>
        <w:rPr>
          <w:rFonts w:cs="Arial" w:ascii="Arial" w:hAnsi="Arial"/>
          <w:b/>
        </w:rPr>
        <w:t xml:space="preserve">Predkladá :    </w:t>
      </w:r>
      <w:r>
        <w:rPr>
          <w:rFonts w:cs="Arial" w:ascii="Arial" w:hAnsi="Arial"/>
        </w:rPr>
        <w:t xml:space="preserve"> Ing. Lenka Reichlová, Mestský bytový podnik v Kremnici </w:t>
      </w:r>
    </w:p>
    <w:p>
      <w:pPr>
        <w:pStyle w:val="Normlny1"/>
        <w:widowControl/>
        <w:pBdr>
          <w:bottom w:val="single" w:sz="6" w:space="1" w:color="000000"/>
        </w:pBdr>
        <w:rPr/>
      </w:pPr>
      <w:r>
        <w:rPr>
          <w:rFonts w:cs="Arial" w:ascii="Arial" w:hAnsi="Arial"/>
          <w:b/>
        </w:rPr>
        <w:t>Spracovateľ:</w:t>
      </w:r>
      <w:r>
        <w:rPr>
          <w:rFonts w:cs="Arial" w:ascii="Arial" w:hAnsi="Arial"/>
        </w:rPr>
        <w:t xml:space="preserve">   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Plnenie rozpočtu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3/ Dôvodová správ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spacing w:before="120" w:after="0"/>
        <w:jc w:val="both"/>
        <w:rPr/>
      </w:pPr>
      <w:r>
        <w:rPr>
          <w:rFonts w:cs="Arial" w:ascii="Arial" w:hAnsi="Arial"/>
        </w:rPr>
        <w:t xml:space="preserve">vo veci správy o plnení rozpočtu za 1. štvrťrok 2013 za Mestský bytový podnik Kremnica </w:t>
      </w:r>
    </w:p>
    <w:p>
      <w:pPr>
        <w:pStyle w:val="Normlny1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rie na vedomie  </w:t>
      </w:r>
    </w:p>
    <w:p>
      <w:pPr>
        <w:pStyle w:val="Normlny1"/>
        <w:widowControl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právu o plnení rozpočtu k 31.03.2013 za Mestský bytový podnik Kremnica</w:t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ová správa: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/>
      </w:pPr>
      <w:r>
        <w:rPr>
          <w:rFonts w:cs="Arial" w:ascii="Arial" w:hAnsi="Arial"/>
        </w:rPr>
        <w:t>MsBP predkladá  správu o plnení rozpočtu  za 1. štvrťrok 2013</w:t>
      </w:r>
    </w:p>
    <w:p>
      <w:pPr>
        <w:pStyle w:val="Normlny1"/>
        <w:widowControl/>
        <w:tabs>
          <w:tab w:val="clear" w:pos="708"/>
          <w:tab w:val="right" w:pos="2977" w:leader="none"/>
          <w:tab w:val="right" w:pos="5103" w:leader="none"/>
          <w:tab w:val="right" w:pos="6237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(Údaje sú v  EUR)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íjmy:  </w:t>
        <w:tab/>
        <w:t xml:space="preserve"> HČ  29 764 </w:t>
        <w:tab/>
        <w:t>VČ   204</w:t>
        <w:tab/>
        <w:t xml:space="preserve">     spolu</w:t>
        <w:tab/>
        <w:t xml:space="preserve">   29 968</w:t>
        <w:tab/>
        <w:t xml:space="preserve">     plnenie HČ</w:t>
        <w:tab/>
        <w:t xml:space="preserve"> 23,8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8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Výdavky:</w:t>
        <w:tab/>
        <w:t xml:space="preserve"> HČ </w:t>
        <w:tab/>
        <w:t xml:space="preserve"> 26 768</w:t>
        <w:tab/>
        <w:t>VČ   185</w:t>
        <w:tab/>
        <w:t xml:space="preserve">     spolu      26 953</w:t>
        <w:tab/>
        <w:t xml:space="preserve">     plnenie HČ 21,4 %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/>
      </w:pPr>
      <w:r>
        <w:rPr>
          <w:rFonts w:cs="Arial" w:ascii="Arial" w:hAnsi="Arial"/>
        </w:rPr>
        <w:t xml:space="preserve">Saldo:                      </w:t>
        <w:tab/>
        <w:t xml:space="preserve"> HČ    2 996</w:t>
        <w:tab/>
        <w:t xml:space="preserve">VČ     19     </w:t>
        <w:tab/>
        <w:t>spolu</w:t>
        <w:tab/>
        <w:t xml:space="preserve">     3 015     </w:t>
        <w:tab/>
        <w:t xml:space="preserve">                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 xml:space="preserve">Prekročené plnenie rozpočtu hlavnej činnosti  vo výdavkovej časti na účte 50160 – Knihy, časopisy, zbierky – bude upravené v I. zmene rozpočtu presunom v rámci položiek na účte 501.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Prekročené plnenie rozpočtu hlavnej činnosti  vo výdavkovej časti na účte 51837 – odvoz všetkých druhov odpadov – bude upravené v I. zmene rozpočtu. Prekročenie bolo z dôvodu zvýšenia počtu osôb v ubytovni na Matunákovej ulici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Výsledok hospodárenia hlavnej činnosti predstavuje zisk 2 996 EUR a výsledok hospodárenia z podnikateľskej činnosti predstavuje zisk 19 EUR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Celkový rozpočet nebol prekročený.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tabs>
          <w:tab w:val="clear" w:pos="708"/>
          <w:tab w:val="left" w:pos="2410" w:leader="none"/>
          <w:tab w:val="right" w:pos="3402" w:leader="none"/>
          <w:tab w:val="left" w:pos="3828" w:leader="none"/>
          <w:tab w:val="right" w:pos="5103" w:leader="none"/>
          <w:tab w:val="left" w:pos="5529" w:leader="none"/>
          <w:tab w:val="right" w:pos="6663" w:leader="none"/>
          <w:tab w:val="left" w:pos="6804" w:leader="none"/>
          <w:tab w:val="right" w:pos="77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 Kremnici dňa  30.04.2013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Vypracovala: Ing. Lenka Reichlová</w:t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  <w:lang w:val="sk-SK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sk-SK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50:00Z</dcterms:created>
  <dc:creator>Vladimira Sitarcikova</dc:creator>
  <dc:description/>
  <dc:language>en-US</dc:language>
  <cp:lastModifiedBy>LubkaD</cp:lastModifiedBy>
  <cp:lastPrinted>2013-05-02T09:50:00Z</cp:lastPrinted>
  <dcterms:modified xsi:type="dcterms:W3CDTF">2013-05-02T07:50:00Z</dcterms:modified>
  <cp:revision>2</cp:revision>
  <dc:subject/>
  <dc:title>M a t e r i á l   n a   z a s a d n u t i e</dc:title>
</cp:coreProperties>
</file>