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dosielateľ:</w:t>
      </w:r>
      <w:r>
        <w:rPr>
          <w:rFonts w:cs="Arial" w:ascii="Arial" w:hAnsi="Arial"/>
          <w:sz w:val="22"/>
          <w:szCs w:val="22"/>
        </w:rPr>
        <w:t xml:space="preserve"> Ing. Marián Sikorai</w:t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Adresát:</w:t>
      </w:r>
      <w:r>
        <w:rPr>
          <w:rFonts w:cs="Arial" w:ascii="Arial" w:hAnsi="Arial"/>
          <w:sz w:val="22"/>
          <w:szCs w:val="22"/>
        </w:rPr>
        <w:t xml:space="preserve"> Mgr. Igor Kríž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referent oddelenia výstavby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>a životného prostred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Ľuba Ďurčová</w:t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a správneho a organizačného oddelen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Kremnici dňa 03.05.2013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c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terpelácie poslancov MsZ 18. apríla 2013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K interpelácii pána poslanca Norberta Boldiša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„</w:t>
      </w:r>
      <w:r>
        <w:rPr>
          <w:rFonts w:cs="Arial" w:ascii="Arial" w:hAnsi="Arial"/>
          <w:b/>
          <w:i/>
          <w:sz w:val="22"/>
          <w:szCs w:val="22"/>
          <w:u w:val="single"/>
        </w:rPr>
        <w:t>Poškodzovanie cesty do Lúčok kamiónmi“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Táto cesta je vo vlastníctve Banskobystrického samosprávneho kraja a udržiava ju Regionálna správa ciest, závod Žiar nad Hronom.  Na uvedený problém boli zástupcovia týchto subjektov upozornení na rokovaní dňa 24. 04. 201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Správca cesty informoval, že táto cesta je výrazne zaťažená nákladnou dopravou, pretože ju využíva viacero firiem zaoberajúcich sa ťažbou a spracovaním bentonitu. Cesta nebola na takú záťaž pripravená. Vec sa rieši v súčinnosti s cestným správnym orgánom. Cestný zákon obsahuje ustanovenie, podľa ktorého ak je pri veľkých stavbách alebo ťažobných prácach používaná cesta, ktorej stavebno – technický stav nevyhovuje takej záťaži, je povinný ten, kto túto záťaž vyvolal, na vlastný náklad zabezpečiť úpravu cest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 interpelácii pána poslanca Ivana Petráš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106" w:leader="none"/>
        </w:tabs>
        <w:rPr/>
      </w:pPr>
      <w:r>
        <w:rPr>
          <w:rFonts w:cs="Arial" w:ascii="Arial" w:hAnsi="Arial"/>
          <w:b/>
          <w:i/>
          <w:color w:val="000000"/>
          <w:sz w:val="22"/>
          <w:u w:val="single"/>
        </w:rPr>
        <w:t>„</w:t>
      </w:r>
      <w:r>
        <w:rPr>
          <w:rFonts w:cs="Arial" w:ascii="Arial" w:hAnsi="Arial"/>
          <w:b/>
          <w:i/>
          <w:color w:val="000000"/>
          <w:sz w:val="22"/>
          <w:u w:val="single"/>
        </w:rPr>
        <w:t>ako plánujeme riešiť dopravnú situáciu na Skalke - nie sú tam zákazové značky“</w:t>
      </w:r>
    </w:p>
    <w:p>
      <w:pPr>
        <w:pStyle w:val="Normal"/>
        <w:tabs>
          <w:tab w:val="clear" w:pos="708"/>
          <w:tab w:val="left" w:pos="6106" w:leader="none"/>
        </w:tabs>
        <w:rPr>
          <w:rFonts w:ascii="Arial" w:hAnsi="Arial" w:cs="Arial"/>
          <w:b/>
          <w:b/>
          <w:i/>
          <w:i/>
          <w:color w:val="000000"/>
          <w:sz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6106" w:leader="none"/>
        </w:tabs>
        <w:rPr>
          <w:rFonts w:ascii="Arial" w:hAnsi="Arial" w:cs="Arial"/>
          <w:b/>
          <w:b/>
          <w:i/>
          <w:i/>
          <w:color w:val="000000"/>
          <w:sz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u w:val="single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</w:rPr>
        <w:t xml:space="preserve">     </w:t>
      </w:r>
      <w:r>
        <w:rPr>
          <w:rFonts w:cs="Arial" w:ascii="Arial" w:hAnsi="Arial"/>
          <w:color w:val="000000"/>
          <w:sz w:val="22"/>
        </w:rPr>
        <w:t>Oddelenie výstavby a životného prostredia Mestského úradu vec osobne riešilo s pánom Petrášom ešte v zimnom období. Bolo dohodnuté, že pán Petráš definuje konkrétne miesta a úseky, ktoré je potrebné riešiť zmenou, resp. doplnením dopravného značenia, alebo zmenou organizácie dopravy. Následne pracovník oddelenia výstavby a životného prostredia navrhne príslušné dopravné značenie a bude to riešiť v zmysle platných predpisov (odsúhlasenie s dopravným inšpektorátom, vydanie určenia na použitie dopravných značiek).</w:t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Ing. Mariana Donovalová</w:t>
        <w:tab/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vedúca oddelenia výstavby</w:t>
      </w:r>
    </w:p>
    <w:p>
      <w:pPr>
        <w:pStyle w:val="Normal"/>
        <w:tabs>
          <w:tab w:val="clear" w:pos="708"/>
          <w:tab w:val="left" w:pos="6106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sz w:val="22"/>
        </w:rPr>
        <w:t>a životného prostredia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" w:cs="Arial" w:ascii="Arial" w:hAnsi="Arial"/>
          <w:sz w:val="22"/>
          <w:szCs w:val="22"/>
        </w:rPr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color w:val="000000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07:47:00Z</dcterms:created>
  <dc:creator>-</dc:creator>
  <dc:description/>
  <dc:language>en-US</dc:language>
  <cp:lastModifiedBy>LubkaD</cp:lastModifiedBy>
  <cp:lastPrinted>2012-05-04T09:27:00Z</cp:lastPrinted>
  <dcterms:modified xsi:type="dcterms:W3CDTF">2013-05-03T07:47:00Z</dcterms:modified>
  <cp:revision>2</cp:revision>
  <dc:subject/>
  <dc:title>Odosielateľ: Ing</dc:title>
</cp:coreProperties>
</file>