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color w:val="000000"/>
          <w:sz w:val="22"/>
        </w:rPr>
      </w:pPr>
      <w:r>
        <w:rPr>
          <w:rFonts w:cs="Bookman Old Style" w:ascii="Bookman Old Style" w:hAnsi="Bookman Old Style"/>
          <w:color w:val="000000"/>
          <w:sz w:val="22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ab/>
        <w:tab/>
        <w:t>V Kremnici 07.05.2013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54/1212 zo dňa 6. decembra 2012</w:t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16. mája 2013, t.j. vo štvrtok, o 15.3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riadne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Kontrola plnenia uznesení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abezpečenie vypracovania zmien a doplnkov ÚPD mesta a ÚPD zóny Skalk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Správa o plnení rozpočtu Mestského bytového podniku a Kultúrneho a informačného centra mesta Kremnica za 1.štvrťrok 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zmenu účelu prenajatého pozemku – Ján Čuvar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Mgr. Miroslava Surm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Andrej Párička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Emil Kňažko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prenájom pozemku – Květoslava Přibylová</w:t>
      </w:r>
    </w:p>
    <w:p>
      <w:pPr>
        <w:pStyle w:val="Normal"/>
        <w:numPr>
          <w:ilvl w:val="0"/>
          <w:numId w:val="3"/>
        </w:numPr>
        <w:rPr/>
      </w:pPr>
      <w:r>
        <w:rPr>
          <w:rFonts w:cs="Bookman Old Style" w:ascii="Bookman Old Style" w:hAnsi="Bookman Old Style"/>
          <w:color w:val="000000"/>
        </w:rPr>
        <w:t>Žiadosť o zmenu účelu využitia prenajatého pozemku – Milan Hrabovský a Katarína Gwerder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u – Peter Weiss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predaj pozemku – Ing. Michal Bršťák s manželkou Martinou Bršťákovou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vyplatenie finančnej náhrady a uzavretie kúpnej zmluvy – Ing. Mária Speváková, Ján Spevák, Anna Jacková, MUDr. Marta Ruttkayová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ok informácií a správ:</w:t>
      </w:r>
    </w:p>
    <w:p>
      <w:pPr>
        <w:pStyle w:val="Normal"/>
        <w:ind w:left="567" w:hanging="207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a)O hospodárení škôl a školských zariadení v zriaďovateľskej pôsobnosti mesta Kremnica </w:t>
      </w:r>
    </w:p>
    <w:p>
      <w:pPr>
        <w:pStyle w:val="Normal"/>
        <w:ind w:left="567" w:hanging="207"/>
        <w:rPr/>
      </w:pPr>
      <w:r>
        <w:rPr>
          <w:rFonts w:cs="Bookman Old Style" w:ascii="Bookman Old Style" w:hAnsi="Bookman Old Style"/>
          <w:color w:val="000000"/>
        </w:rPr>
        <w:t>b)O plnení investičnej výstavby za 2. polrok 2012 a o priebehu a výške finančných prostriedkov z fondov</w:t>
      </w:r>
    </w:p>
    <w:p>
      <w:pPr>
        <w:pStyle w:val="Normal"/>
        <w:ind w:left="567" w:hanging="207"/>
        <w:rPr/>
      </w:pPr>
      <w:r>
        <w:rPr>
          <w:rFonts w:cs="Bookman Old Style" w:ascii="Bookman Old Style" w:hAnsi="Bookman Old Style"/>
          <w:color w:val="000000"/>
        </w:rPr>
        <w:t>c)O činnosti primátorky mest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    RNDr. Zuzana Balážová </w:t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Amhers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mherst;Times New Roman" w:hAnsi="Amherst;Times New Roman" w:cs="Amherst;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0000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0z3">
    <w:name w:val="WW8Num10z3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ookman Old Style" w:hAnsi="Bookman Old Style" w:cs="Bookman Old Styl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color w:val="000080"/>
      <w:sz w:val="16"/>
      <w:szCs w:val="16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1:34:00Z</dcterms:created>
  <dc:creator>Ľubka</dc:creator>
  <dc:description/>
  <cp:keywords/>
  <dc:language>en-US</dc:language>
  <cp:lastModifiedBy>LubkaD</cp:lastModifiedBy>
  <cp:lastPrinted>2013-05-09T07:44:00Z</cp:lastPrinted>
  <dcterms:modified xsi:type="dcterms:W3CDTF">2013-05-09T05:56:00Z</dcterms:modified>
  <cp:revision>7</cp:revision>
  <dc:subject/>
  <dc:title>P r i m á t o r k a</dc:title>
</cp:coreProperties>
</file>