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i/>
          <w:i/>
          <w:sz w:val="36"/>
        </w:rPr>
      </w:pPr>
      <w:r>
        <w:rPr>
          <w:rFonts w:cs="Times New Roman" w:ascii="Times New Roman" w:hAnsi="Times New Roman"/>
          <w:i/>
          <w:sz w:val="36"/>
        </w:rPr>
        <w:t>Interpelácie poslancov MsZ  18. apríla 2013</w:t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679"/>
        <w:gridCol w:w="7797"/>
        <w:gridCol w:w="1842"/>
        <w:gridCol w:w="2835"/>
      </w:tblGrid>
      <w:tr>
        <w:trPr>
          <w:trHeight w:val="634" w:hRule="atLeast"/>
          <w:cantSplit w:val="true"/>
        </w:trPr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Interpeláci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poslanca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Stručný obsah interpelácie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 xml:space="preserve">Ústne odpovedané 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na MsZ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  <w:t>Zodpovedný, termín</w:t>
            </w:r>
          </w:p>
          <w:p>
            <w:pPr>
              <w:pStyle w:val="Normal"/>
              <w:rPr>
                <w:b/>
                <w:b/>
                <w:color w:val="800080"/>
                <w:sz w:val="16"/>
                <w:szCs w:val="16"/>
              </w:rPr>
            </w:pPr>
            <w:r>
              <w:rPr>
                <w:b/>
                <w:color w:val="800080"/>
                <w:sz w:val="16"/>
                <w:szCs w:val="16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N. Boldi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písalo železniciam ohľadom dopravného železničného spojenia – eliminovanie vlakov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eď sa pýtal na využitie komunikácie kamiónmi do Lúčok, dostal odpoveď, že policajný zbor bude robiť kontroly na rýchlosť – hrozí poškodenie ces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gr. Prač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eliminácia autobusov-či aj my sme v ohrození nejakým znížením spojov, či mesto o tom vie a či rokovalo s SAD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ko je zabezpečená starostlivosť o informačné tabule v meste – sú v nich vysoko neaktuálne informácie a tabule sú v zlom stav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o februári prosila o výstupy z projektu benchmarking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primátorku mesta – či by mohol byť spracovaný návrh, akým  smerom sa budeme uberať v PHSR – urobiť návrh zo strany mesta, ako sa s touto otázkou vysporiadam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oprava mosta – doprava bude odklonená cez Matunákovu ulicu-aby sa po ukončení tejto výluky nezabudlo aj na chodník, ktorý ide popred NsP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bude obmedzené aj parkovanie na tejto ulic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OMZ za pomo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gr. Krí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NDr. Balážov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NDr. Balážov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. Donovalová, RNDr. Balážová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J.Valent,3.5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Pop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OTS-v akom štádiu je príprava na opravu cesty v Bystrickej ulic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je nové na Kollárovej ulici ohľadom opravy múr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štádiu je cesta k Červenej vež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v akom štádiu prípravy je Lúčanský priechod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sa spravilo na odstránení smetiska na Nevoľno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primátorky mesta na výstup z mikroregiónu ohľadom RZS a LSPP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máme nového ohľadom budovy štátnych majetkov na Angyalovej ulic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o máme nového ohľadom budovy CVČ-čo sa urobilo za posledné obdobie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epostrehla, či schvaľovali VZN o deratizácii-kde to zostalo stá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/>
            </w:pPr>
            <w:r>
              <w:rPr>
                <w:color w:val="000000"/>
                <w:sz w:val="22"/>
              </w:rPr>
              <w:t>-čo je nové s terénnym sociálnym pracovníkom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pýtala sa primátorky mesta, ako sme sa pohli ohľadom zmlúv s Coimex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vie o tom, že zateká Dom smútku a čo sa spraví, aby sa nezničil náš majetok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intorínska zmluva, ktorá sa rieši od roku 2007 by mala byť nanovo špecifikovaná  a stále to nie je dotiahnuté, aj keď sa už zmenil cintorínsky zák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, 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, Ing. Ihring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Ďurč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NDr. Balážová, Ing. Tilesch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Ihringová, Mgr. Kríž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Kríž, Ing. Ihring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ng. Kir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OTS a OVŽaP, že spracovali analýzu múrov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esta na Skalku okolo OSP vie, že nie je naša, ale je otrasná, kedy sa spraví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esta popred poštu, že sa má na jar začať robi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či sa už odomyká Zechenterova záhrada, alebo je ešte zamknutá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peluje na vedenie mesta, aby sa zamyslelo nad otváracími hodinami zámku v nedeľu, aspoň do 13.00 h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otváracie hodiny Relax centra, aby aj počas jarných prázdnin bol otvorený od 11.00 h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úprava parkoviska na Skalke bola hrozná- pre budúcnosť lepšie zmenežovať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chodník popred II. ZŠ sa prepadol, kedy začneme s opravo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 Bc. Grosch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gr. Brhlík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Tilesch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c.Grosch, 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I.Petrá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edy bude dokončený hlavný vchod do MsÚ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koľko stáli schodíky pred farou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vedenie mesta – ako plánujeme riešiť dopravnú situáciu na Skalke-nie sú tam zákazové značky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OMZ-ako sa plánuje s lipami a s ich opiľovaní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Mutňansk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,3.5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M. Miškóci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na MsBP- aby sa pozreli na balkón v Zechenterovom dome – zateká a padá to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drevárne oproti Zechenterovmu domu-chodia tam deti a je to nebezpečn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Donovalová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g. Reichlová,3.5.2013</w:t>
            </w:r>
          </w:p>
        </w:tc>
      </w:tr>
      <w:tr>
        <w:trPr>
          <w:trHeight w:val="371" w:hRule="atLeas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  <w:t>V. Mišíková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poďakovala sa Br.Groschovi</w:t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6106" w:leader="none"/>
              </w:tabs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apelovala na poslancov, aby v zmene rozpočtu dali príspevok pre OTS na multikáru alebo UN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TextBody"/>
        <w:rPr>
          <w:color w:val="000000"/>
          <w:sz w:val="22"/>
        </w:rPr>
      </w:pPr>
      <w:r>
        <w:rPr>
          <w:color w:val="000000"/>
          <w:sz w:val="22"/>
        </w:rPr>
        <w:t>Zodpovedných a termín určil Mgr. Igor Kríž, zástupca primátorky</w:t>
      </w:r>
    </w:p>
    <w:p>
      <w:pPr>
        <w:pStyle w:val="Heading"/>
        <w:jc w:val="left"/>
        <w:rPr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racovala: Mgr. Ďurčová</w:t>
      </w:r>
    </w:p>
    <w:p>
      <w:pPr>
        <w:pStyle w:val="Heading"/>
        <w:jc w:val="left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  <w:t>Rozdeľovník: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RNDr. Balážová</w:t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Mgr. Kríž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Roško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Ihringová 2x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Ing. Donoval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Zlatoš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Mgr. Ďurčov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Bc. Grosch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Mutňanská</w:t>
      </w:r>
    </w:p>
    <w:p>
      <w:pPr>
        <w:pStyle w:val="Heading"/>
        <w:jc w:val="lef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i w:val="false"/>
          <w:sz w:val="20"/>
        </w:rPr>
        <w:t>Ing. Tileschová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Mgr. Brhlík</w:t>
      </w:r>
    </w:p>
    <w:p>
      <w:pPr>
        <w:pStyle w:val="Heading"/>
        <w:jc w:val="left"/>
        <w:rPr>
          <w:i w:val="false"/>
          <w:i w:val="false"/>
          <w:sz w:val="20"/>
        </w:rPr>
      </w:pPr>
      <w:r>
        <w:rPr>
          <w:i w:val="false"/>
          <w:sz w:val="20"/>
        </w:rPr>
        <w:t>Ing. Reichlová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8000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color w:val="008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color w:val="008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8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8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8000"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i/>
      <w:kern w:val="2"/>
      <w:sz w:val="28"/>
    </w:rPr>
  </w:style>
  <w:style w:type="paragraph" w:styleId="TextBody">
    <w:name w:val="Body Text"/>
    <w:basedOn w:val="Normal"/>
    <w:pPr/>
    <w:rPr>
      <w:i/>
      <w:color w:val="008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i/>
      <w:color w:val="008000"/>
    </w:rPr>
  </w:style>
  <w:style w:type="paragraph" w:styleId="Zkladntext3">
    <w:name w:val="Základný text 3"/>
    <w:basedOn w:val="Normal"/>
    <w:qFormat/>
    <w:pPr/>
    <w:rPr>
      <w:color w:val="008000"/>
      <w:sz w:val="18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basedOn w:val="Normal"/>
    <w:qFormat/>
    <w:pPr>
      <w:spacing w:before="0" w:after="0"/>
      <w:contextualSpacing/>
    </w:pPr>
    <w:rPr>
      <w:rFonts w:ascii="Bookman Old Style" w:hAnsi="Bookman Old Style" w:eastAsia="Calibri" w:cs="Bookman Old Styl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7:10:00Z</dcterms:created>
  <dc:creator>Ľubka Ďurčová</dc:creator>
  <dc:description/>
  <dc:language>en-US</dc:language>
  <cp:lastModifiedBy>LubkaD</cp:lastModifiedBy>
  <cp:lastPrinted>2013-04-19T13:59:00Z</cp:lastPrinted>
  <dcterms:modified xsi:type="dcterms:W3CDTF">2013-05-10T07:10:00Z</dcterms:modified>
  <cp:revision>2</cp:revision>
  <dc:subject/>
  <dc:title>Interpelácie poslancov MsZ</dc:title>
</cp:coreProperties>
</file>