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8. 04. 20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Dotácia na dieťa s trvalým pobytom v meste Kremnica navštevujúce CVČ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mimo územia mesta Kremnica v školskom roku 2012/2013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>RNDr. Zuzana Balážová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racovateľ: 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2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ôvodovú správu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 na uznesenie: 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M e s t s k é  z a s t u p i t e ľ s t v o </w:t>
      </w:r>
      <w:r>
        <w:rPr>
          <w:rFonts w:cs="Times New Roman" w:ascii="Times New Roman" w:hAnsi="Times New Roman"/>
          <w:b/>
          <w:sz w:val="24"/>
        </w:rPr>
        <w:t>A/berie na vedom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žiadosti mesta Žiar nad Hronom a mesta Zvolen o dotácii </w:t>
      </w:r>
      <w:r>
        <w:rPr>
          <w:rFonts w:cs="Times New Roman" w:ascii="Times New Roman" w:hAnsi="Times New Roman"/>
          <w:sz w:val="24"/>
        </w:rPr>
        <w:t>na dieťa s trvalým pobytom v meste Kremnica navštevujúce centrá voľného času v Žiari nad Hronom a Zvole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B/ </w:t>
      </w:r>
      <w:r>
        <w:rPr>
          <w:rFonts w:cs="Times New Roman" w:ascii="Times New Roman" w:hAnsi="Times New Roman"/>
          <w:b/>
          <w:sz w:val="24"/>
          <w:szCs w:val="24"/>
        </w:rPr>
        <w:t>schvaľu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táciu na dieťa s trvalým pobytom v meste Kremnica navštevujúce centrá voľného času                       mimo územia mesta Kremnica vo výške ..............€/dieťa školský rok 2012/20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/ uklad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acovať finančné prostriedky vo výške .........................do 2. zmeny rozpočtu mesta Kremnica na rok 20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mysle § 6 ods. 12 písm. d) zákona č. 596/2003 Z.z. o štátnej správe v školstve a školskej samospráve a o zmene a doplnení niektorých zákonov v znení neskorších predpisov požiadali mestá Žiar nad Hronom a Zvolen ako zriaďovatelia centier voľného času na území mesta Žiar nad Hronom a Zvolen o poskytnutie finančných prostriedkov na záujmové vzdelávanie detí do 15 rokov veku s trvalý pobytom na území mesta Kremnica. Komisia rozvoja školstva a práce s mládežou sa problémom financovania CVČ opakovane venovala na januárovom a februárových zasadnutiach, taktiež na spoločnom zasadnutí s poslancami, riaditeľmi škôl a školských zariadení, kde problém odporučili riešiť zachovaním činnosti CVČ v meste, napočítať dotáciu na dieťa v CVČ v Kremnici, následne dotáciu na dieťa SCVČ  Nádvorie pri eMKLube a požiadať o dofinancovanie obce, z ktorých deti navštevujú CVČ v Kremnici. K otázke poskytnutia finančných prostriedkov na činnosť detí v CVČ mimo mesta Kremnica sa zatiaľ nevyjadrili jednoznačne, pretože doposiaľ neprešla schvaľovacím procesom dotácia na dieťa v CVČ v Kremnici. Materiál návrhu VZN o dotáciách na dieťa v školských zariadeniach na území mesta Kremnica bol pripravený na zasadnutie MsZ v marci 2013, ale zasadnutie bolo odložené. Preto by bolo vhodné o oboch dotáciách na dieťa v meste i mimo mesta Kremnica rokovať na zasadnutí MsZ 18.apríla 2013 a zvážiť dotáciu na dieťa v CVČ mimo mesta Kremnica aspoň dotáciou 65 €/dieťa (dotácia od štátu mestám), pretože tieto deti väčšinou navštevujú mimo nášho mesta aj základné školy, a preto často nemajú možnosť navštevovať CVČ v Kremnici. Okrem toho sú to občania nášho mesta a mestu z nich vyplýva nápočet finančných prostriedkov do podielových daní mesta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nformácia pre poslancov mimo materiálu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lternatívy príjmov a výdaje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ríjmy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eti z obcí navštevujúce CVČ v Kremnici : 32 detí x   65 €  =  2.080 € (podľa dotácie od štátu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 xml:space="preserve"> x 142 €  =  4.544 € (avizované v jeseni) </w:t>
      </w:r>
    </w:p>
    <w:p>
      <w:pPr>
        <w:pStyle w:val="Normal"/>
        <w:ind w:left="4248"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 156 €  = 4. 992 € (VZN z. 18.04. 2013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Výdaje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Žiar nad Hronom: 18 detí x 65 € = 1. 170 € (podľa dotácie od štátu)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>x 107 € = 1. 926 € (podľa výšku dotácie na dieťa v CVČ v ZH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Zvolen :                   2 x 65 € (nepožadovali ináč určenú sumu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04. 04.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bol prerokovaný v MsR a doporučený na rokovanie v Ms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valon;Times New Roman" w:hAnsi="Avalon;Times New Roman" w:eastAsia="Times New Roman" w:cs="Times New Roman"/>
      <w:b/>
      <w:color w:val="0000FF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7:00Z</dcterms:created>
  <dc:creator>USER</dc:creator>
  <dc:description/>
  <dc:language>en-US</dc:language>
  <cp:lastModifiedBy>LubkaD</cp:lastModifiedBy>
  <cp:lastPrinted>2013-04-09T10:26:00Z</cp:lastPrinted>
  <dcterms:modified xsi:type="dcterms:W3CDTF">2013-04-09T08:27:00Z</dcterms:modified>
  <cp:revision>2</cp:revision>
  <dc:subject/>
  <dc:title/>
</cp:coreProperties>
</file>