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   z a s a d n u t i 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   z a s t u p i t e ľ s t v a   v   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8.04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zmena nájomnej zmluvy – Súkromné centrum špeciálno-pedagocického poradenstva, Dolná 49/21, Kremnic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edkladá:  </w:t>
        <w:tab/>
      </w:r>
      <w:r>
        <w:rPr>
          <w:rFonts w:cs="Arial" w:ascii="Arial" w:hAnsi="Arial"/>
          <w:sz w:val="22"/>
          <w:szCs w:val="22"/>
        </w:rPr>
        <w:t xml:space="preserve">Ing. Lenka Reichlová,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Spracovateľ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ng. Lenka Reichlová, 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2/ Dôvodová správa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Rozhodnutie ministerstva školstva, vedy, výskumu a športu SR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</w:rPr>
        <w:t>4/ Stanovisko komisie ekonomickej a majetku mesta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o veci  zmeny nájomnej zmluvy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/ schvaľuje  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enu nájomcu na základe rozhodnutia ministerstva školstva, vedy, výskumu a športu Slovenskej republiky, kde zmena spočíva v zmene zriaďovateľa Súkromného špeciálno-pedagogického poradenstva, Dolná 49/21, Kremnica, z pôvodného zriaďovateľa, fyzickej osoby – podnikateľa, doc. Mgr. Margity Schmidtovej, Matunákova 379/6, Kremnica, na nového zriaďovateľa, fyzickú osobu nepodnikateľa – doc. Mgr. Martigu Schmidtovú, Matunáková 379/6, Kremnica.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B/ukladá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tskému bytovému podniku vypracovať dodatok k zmluve o nájme nebytových priestorov v zmysle bodu A/ uznesenia 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edná:  Ing. Lenka Reichlová </w:t>
      </w:r>
    </w:p>
    <w:p>
      <w:pPr>
        <w:pStyle w:val="Normlny1"/>
        <w:widowControl/>
        <w:pBdr>
          <w:bottom w:val="single" w:sz="4" w:space="1" w:color="000000"/>
        </w:pBdr>
        <w:tabs>
          <w:tab w:val="clear" w:pos="708"/>
          <w:tab w:val="left" w:pos="2410" w:leader="none"/>
        </w:tabs>
        <w:jc w:val="both"/>
        <w:rPr/>
      </w:pPr>
      <w:r>
        <w:rPr>
          <w:rFonts w:cs="Arial" w:ascii="Arial" w:hAnsi="Arial"/>
        </w:rPr>
        <w:t>Termín:  31.05.2013</w:t>
      </w:r>
    </w:p>
    <w:p>
      <w:pPr>
        <w:pStyle w:val="Normlny1"/>
        <w:widowControl/>
        <w:tabs>
          <w:tab w:val="clear" w:pos="708"/>
          <w:tab w:val="left" w:pos="24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Dôvodová správa: 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jc w:val="both"/>
        <w:rPr/>
      </w:pPr>
      <w:r>
        <w:rPr>
          <w:rFonts w:cs="Arial" w:ascii="Arial" w:hAnsi="Arial"/>
        </w:rPr>
        <w:t>Mestský bytový podnik predkladá Mestskému zastupiteľstvu materiál vo veci zmeny nájomnej zmluvy Súkromného centra špeciálno-pedagogického poradenstva, Dolná 49/21 Kremnica. Na základe rozhodnutia Ministerstva školstva, vedy, výskumu a športu Slovenskej republiky sa mení zriaďovateľ Súkromného centra špeciálno-pedagocikého poradenstva z pôvodného zriaďovateľa, fyzickej osoby – podnikateľa, doc. Mgr. Margity Schmidtovej, Matunáková 379/6 Kremnica na nového zriaďovateľa, fyzickú osobu – nepodnikateľa, doc. Mgr. Margitu Schmidtovú, Matunáková 379/6, Kremnica.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Ostatné náležitosti zmluvy zostávajú nezmenené.</w:t>
      </w:r>
    </w:p>
    <w:p>
      <w:pPr>
        <w:pStyle w:val="Normlny1"/>
        <w:widowControl/>
        <w:jc w:val="both"/>
        <w:rPr/>
      </w:pPr>
      <w:r>
        <w:rPr>
          <w:rFonts w:cs="Arial" w:ascii="Arial" w:hAnsi="Arial"/>
          <w:u w:val="single"/>
        </w:rPr>
        <w:t>Mestský bvtový podnik odporúča</w:t>
      </w:r>
      <w:r>
        <w:rPr>
          <w:rFonts w:cs="Arial" w:ascii="Arial" w:hAnsi="Arial"/>
        </w:rPr>
        <w:t xml:space="preserve"> schváliť zmenu nájomnej zmluvy. Nájomca si svoje povinnosti plní riadne a včas.</w:t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ovisko komisie ekonomickej a majetku mesta zo dňa 02.04.2013:</w:t>
      </w:r>
    </w:p>
    <w:p>
      <w:pPr>
        <w:pStyle w:val="Zkladntext32"/>
        <w:ind w:left="0" w:hanging="0"/>
        <w:rPr>
          <w:szCs w:val="22"/>
        </w:rPr>
      </w:pPr>
      <w:r>
        <w:rPr>
          <w:szCs w:val="22"/>
        </w:rPr>
        <w:t xml:space="preserve">Komisia vo veci v žiadosti nájomcu nebytových priestorov v budove polikliniky na Dolnej ulici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č. 49/21 Súkromného centra špeciálneho pedagogického poradenstva Kremnica odporúča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MsZ schváliť zmenu nájomnej zmluvy na základe rozhodnutia Ministerstva školstva, vedy, výskumu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a športu SR nasledovne: pôvodný zriaďovateľ FO - podnikateľ  doc. Mgr. Margita Schmidtová, sa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mení na nového zriaďovateľa FO - nepodnikateľa doc. Mgr. Margita Schmidtová.  </w:t>
      </w:r>
    </w:p>
    <w:p>
      <w:pPr>
        <w:pStyle w:val="Normlny1"/>
        <w:widowControl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Kremnici, dňa  08.04.201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a: Ing. Reichlová Lenk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k-SK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Tl1">
    <w:name w:val="Štýl1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5:00Z</dcterms:created>
  <dc:creator>Vladimira Sitarcikova</dc:creator>
  <dc:description/>
  <dc:language>en-US</dc:language>
  <cp:lastModifiedBy>LubkaD</cp:lastModifiedBy>
  <cp:lastPrinted>2013-04-09T10:14:00Z</cp:lastPrinted>
  <dcterms:modified xsi:type="dcterms:W3CDTF">2013-04-09T08:15:00Z</dcterms:modified>
  <cp:revision>2</cp:revision>
  <dc:subject/>
  <dc:title>M a t e r i á l   n a   z a s a d n u t i e</dc:title>
</cp:coreProperties>
</file>