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a t e r i á l   n a   z a s a d n u t i e</w:t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e s t s k é h o   z a s t u p i t e ľ s t v a   v   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ňa  18.04.2013</w:t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</w:rPr>
        <w:t xml:space="preserve">K bodu: </w:t>
      </w:r>
      <w:r>
        <w:rPr>
          <w:rFonts w:cs="Arial" w:ascii="Arial" w:hAnsi="Arial"/>
        </w:rPr>
        <w:t xml:space="preserve"> žiadosť v súvislosti so zmenou právnej formy podnikania – Ing. Boris Buček – SOLID, Bystrická 442/13, Kremnica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edkladá:  </w:t>
        <w:tab/>
      </w:r>
      <w:r>
        <w:rPr>
          <w:rFonts w:cs="Arial" w:ascii="Arial" w:hAnsi="Arial"/>
          <w:sz w:val="22"/>
          <w:szCs w:val="22"/>
        </w:rPr>
        <w:t xml:space="preserve">Ing. Lenka Reichlová,  Mestský bytový podnik v Kremnici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</w:rPr>
        <w:t>Spracovateľ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Ing. Lenka Reichlová, 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 :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1/ Návrh na uznesenie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2/ Dôvodová správa 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3/ Žiadosť v súvislosti so zmenou právnej formy podnikania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4/ Stanovisko komisie ekonomickej a majetku mesta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znesenie: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 veci  žiadosti v súvislosti so zmenou právnej formy podnikania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M e s t s k é   z a s t u p i t e ľ s t v o 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/ schvaľuje  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menu nájomcu v súvislosti so zmenou právnej formy podnikania z podnikateľa Ing. Boris Buček – SOLID, Bystrická 442/13, 967 01  Kremnica, IČO: 33993971 na spoločnosť SOLARIC s.r.o., Bystrická 442/13, 967 01  Kremnica, IČO: 46948899.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 xml:space="preserve">B/ukladá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/>
      </w:pPr>
      <w:r>
        <w:rPr>
          <w:rFonts w:cs="Arial" w:ascii="Arial" w:hAnsi="Arial"/>
        </w:rPr>
        <w:t xml:space="preserve">Mestskému bytovému podniku vypracovať dodatok k zmluve o nájme nebytových priestorov v zmysle bodu A/ uznesenia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dpovedná:  Ing. Lenka Reichlová </w:t>
      </w:r>
    </w:p>
    <w:p>
      <w:pPr>
        <w:pStyle w:val="Normlny1"/>
        <w:widowControl/>
        <w:pBdr>
          <w:bottom w:val="single" w:sz="4" w:space="1" w:color="000000"/>
        </w:pBdr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ín:  31.05.2013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Dôvodová správa: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jc w:val="both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</w:rPr>
        <w:t>Mestský bytový podnik predkladá Mestskému zastupiteľstvu materiál vo veci  žiadosti v súvislosti so zmenou právnej formy podnikania z podnikateľa SZČO na s.r.o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Ing. Boris Buček – SOLID žiada o zmenu nájomcu v nájomnej zmluve uzatvorenej s Mestom Kremnica na nebytové priestory v budove Polikliniky. O zmenu žiada v súvislosti so zmenou právnej formy podnikateľa SZČO na s.r.o. SOLARIC s.r.o., Bystrická 442/13, Kremnica, IČO: 46948899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Ostatné náležitosti zmluvy zostávajú nezmenené.</w:t>
      </w:r>
    </w:p>
    <w:p>
      <w:pPr>
        <w:pStyle w:val="Normlny1"/>
        <w:widowControl/>
        <w:jc w:val="both"/>
        <w:rPr/>
      </w:pPr>
      <w:r>
        <w:rPr>
          <w:rFonts w:cs="Arial" w:ascii="Arial" w:hAnsi="Arial"/>
          <w:u w:val="single"/>
        </w:rPr>
        <w:t>Mestský bvtový podnik odporúča</w:t>
      </w:r>
      <w:r>
        <w:rPr>
          <w:rFonts w:cs="Arial" w:ascii="Arial" w:hAnsi="Arial"/>
        </w:rPr>
        <w:t xml:space="preserve"> schváliť zmenu nájomnej zmluvy. Nájomca si svoje povinnosti plní riadne a včas.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novisko komisie ekonomickej a majetku mesta zo dňa 02.04.2013:</w:t>
      </w:r>
    </w:p>
    <w:p>
      <w:pPr>
        <w:pStyle w:val="Normal"/>
        <w:ind w:left="1080" w:hanging="1080"/>
        <w:rPr/>
      </w:pPr>
      <w:r>
        <w:rPr/>
        <w:t>Komisia vo veci ži</w:t>
      </w:r>
      <w:r>
        <w:rPr>
          <w:sz w:val="22"/>
          <w:szCs w:val="22"/>
        </w:rPr>
        <w:t xml:space="preserve">adosti nájomcu nebytových priestorov v budove polikliniky na Dolnej ulici 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  <w:t xml:space="preserve">č. 49/21 Ing. Borisa Bučeka odporúča MsZ schváliť zmenu nájomnej zmluvy z dôvodu zmeny právnej 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  <w:t xml:space="preserve">formy nájomcu nasledovne: 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  <w:t>nájomca FO Ing. Boris Buček - SOLID sa mení na PO spoločnosť SOLARIC, s. r. o., Bystrická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  <w:t xml:space="preserve">442/13, Kremnica, IČO: 46948899. 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Kremnici, dňa  08.04.201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racovala: Ing. Reichlová Len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k-SK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Ra">
    <w:name w:val="ra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Tl1">
    <w:name w:val="Štýl1"/>
    <w:basedOn w:val="Normal"/>
    <w:qFormat/>
    <w:pPr>
      <w:widowControl w:val="false"/>
      <w:overflowPunct w:val="false"/>
      <w:autoSpaceDE w:val="false"/>
      <w:spacing w:before="120" w:after="0"/>
      <w:jc w:val="both"/>
      <w:textAlignment w:val="baseline"/>
    </w:pPr>
    <w:rPr>
      <w:szCs w:val="20"/>
      <w:lang w:val="sk-SK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sz w:val="22"/>
      <w:szCs w:val="20"/>
      <w:lang w:val="sk-SK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0"/>
      <w:szCs w:val="20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09:00Z</dcterms:created>
  <dc:creator>Vladimira Sitarcikova</dc:creator>
  <dc:description/>
  <dc:language>en-US</dc:language>
  <cp:lastModifiedBy>LubkaD</cp:lastModifiedBy>
  <cp:lastPrinted>2013-04-09T10:08:00Z</cp:lastPrinted>
  <dcterms:modified xsi:type="dcterms:W3CDTF">2013-04-09T08:09:00Z</dcterms:modified>
  <cp:revision>2</cp:revision>
  <dc:subject/>
  <dc:title>M a t e r i á l   n a   z a s a d n u t i e</dc:title>
</cp:coreProperties>
</file>