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K bodu č. 3 Kontrola plnenia uznesení programu  riadneh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zasadnutia Mestského zastupiteľstva v Kremnici, </w:t>
      </w:r>
    </w:p>
    <w:p>
      <w:pPr>
        <w:pStyle w:val="Normal"/>
        <w:jc w:val="center"/>
        <w:rPr/>
      </w:pPr>
      <w:r>
        <w:rPr>
          <w:sz w:val="28"/>
          <w:szCs w:val="28"/>
        </w:rPr>
        <w:t>materiál na  vedom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rola plnenia uznesení mestského zastupiteľstva je predložená  v elektronickej prílohe  tohto materiálu podľa jednotlivých rokov a zasadnutí MsZ s vyznačením stavu plnenia jednotlivých uznes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ná forma predkladania  bola prerokovaná poslancami mesta na zasadnutí MsR 28.9.2011 z titulu úspornosti s ohľadom na zachovanie maximálnej  výpovednej hodnoty materiá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, Správa o vykonaných kontr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, Kontrola hotovostných výdavkov mesta za mesiac február  2013, kde neboli zistené nedostatky vo vedený pokladne a výdavky boli v súlade s platným rozpočtom mesta Kremnica na rok 2013. Pričom neustále je potrebné dbať na jednotlivých správcov rozpočtových položiek , aby sa eliminovali možné prekročenia v jednotlivých položkách rozpočtu  vzhľadom na napätú situáciu a neistotu výšky podielových da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, Kontrola výberu a vymáhania  nedoplatkov na poplatku za TKO vyberaného miestnou samosprávou . Predpis uvedeného poplatku za sledované obdobie 2012 činí 133 278€ a úhrada za sledované obdobie je 125 599 čo činí 94,23% . Nedoplatok je vo výške 7 679 €, pričom na poplatky za TKO reagujú platitelia veľmi citlivo pri strate zamestnania, alebo iného príjmu. Dbrým signálom pre zvoz TKO je zakúpenie nového moderného auta a bolo by namieste zaoberať sa otázkou možného zvozu aj pre okolité obce v podnikateľskej činnosti. Pri starom stroji by táto otázka nebola namieste, nakoľko uvedené zariadenie v zlom technickom stav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, Kontrola výberu a vymáhania  nedoplatkov na vymeranej dani za psa.  Daň je stanovená v zmysle VZN č. 8/2005 O ostatných miestnych daniach. Vymeraná daň správcom na rozpočtové obdobie roku 2012 je vo výške 7264€ a uhradená je výške 7122€ t.j. 98,04 %. Čo je solídne. Avšak stále existuje problém chovu psov , ktoré sú chované bez prihlásenia správcovi dane. Je potrebné zintenzívniť  spoluprácu s MsPO a tiež s OZ na území mesta na odstránení tohto neduhu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, Kontrola vyúčtovania dotácii na energie z rozpočtu mesta. Všetky dotácie boli poskytnuté v súlade s VZN mesta Kremnica  č. 11/2001 O dotáciách, a následne  boli so žiadateľmi vypracované riadne zmluvy. Dotácie boli finančne zúčtované podľa zmluvných podmienok poskytovateľa a boli riadne vydokladované. Treba pripomenúť, že zo strany mesta je potrebné neustále vyvíjať tlak najmä na včasnosť vyúčtovania použitia poskytnutých prostriedkov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, Kontrola hotovostných výdavkov a vedenia pokladne na príspevkovej organizácii MsBP na obdobie 12/2012 a 1,2/2013. Výkonom kontroly neboli zistené nedostatky a výdavky boli v súlade s rozpočtom organizácie.  Nakupovaný materiál a náhradné diely sú riadne prijímané na sklad aj príslušnou dokumentáciou. Finančný prechod roka bol riadne účtovne prevedený. </w:t>
      </w:r>
    </w:p>
    <w:p>
      <w:pPr>
        <w:pStyle w:val="Normal"/>
        <w:jc w:val="both"/>
        <w:rPr/>
      </w:pPr>
      <w:r>
        <w:rPr>
          <w:sz w:val="24"/>
          <w:szCs w:val="24"/>
        </w:rPr>
        <w:t>F, V štádiu rozpracovanosti je kontrola  výdavkov ZUŠ J.L.Bellu  za obdobie 11,12.2012 a 1,2,3.2013 . Kontrolu boli zistené drobné nedostatky  napr. chýbajúce správy zo služobných ciest, určenie výpočtu cestovného ap. Mesiac január je potrebné v pokladni školského zariadenia prepracovať ,nakoľko sú tam uplatnené aj výdavky z minulého mesiaca. Nedostatky budú účtovne v termíne odstránené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G,V rozpracovanosti je kontrola spotreby a evidencie mikrobusu Renault s ohľadom na rentabilitu prevádzky vozidla počas zimnej sezóny . Výsledky budú predložené na zasadnutie Mestského zastupiteľstva v 5/2012, nakoľko je predpoklad, že k 30.4.2012 bude zimná lyžiarska sezóna v stredisku Skalka uzavretá a teda nepravidelná autobusová preprava osôb ukončená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 veci petície na opravu miestnej komunikácie popri od MsKS popri  pošte s napojením na krajskú cestu pod ZŠ pre sluchovo postihnutých bol pripravený zo strany odd. TS do I. zmeny  rozpočtu mesta návrh na svojpomocnú opravu najhorších častí komunikácie počas víkendov v jarných mesiacoch rozsahu cca 3500€, ktorý bol schválený na riadnom zasadnutí MsZ  dňa 21.2.2013. Realizácia opravy nastane v čase, ktorý umožnia priaznivé klimatické podmienky. Petičný výbor je zo strany mesta Kremnica o postupe riešení predmetnej  pravidelne informovaný. Začiatok prác podľa vyjadrenia vedúceho TS MsÚ v druhej dekáde mesiaca má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rílohe rovnako prikladám moje písomné stanovisko vo veci možného  vzatia bankového  úveru zo strany samosprávy mesta Kremnica  , o ktoré som bol požiadaný Ekonomickou komisiou pri Mestskom zastupiteľstve v Kremni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 Kremnici 12.4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oško Peter, HK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35:00Z</dcterms:created>
  <dc:creator>roskop</dc:creator>
  <dc:description/>
  <dc:language>en-US</dc:language>
  <cp:lastModifiedBy>LubkaD</cp:lastModifiedBy>
  <cp:lastPrinted>2013-04-12T09:34:00Z</cp:lastPrinted>
  <dcterms:modified xsi:type="dcterms:W3CDTF">2013-04-12T07:35:00Z</dcterms:modified>
  <cp:revision>2</cp:revision>
  <dc:subject/>
  <dc:title/>
</cp:coreProperties>
</file>