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pomienkovanie návrhu VZN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148"/>
        <w:gridCol w:w="4039"/>
      </w:tblGrid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zov materiálu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Návrh VZN o podmienkach poskytovania odľahčovacej služby a o sume úhrady za odľahčovaciu službu, spôsobe jej určenia a platenia</w:t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kladá</w:t>
            </w:r>
          </w:p>
        </w:tc>
        <w:tc>
          <w:tcPr>
            <w:tcW w:w="7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NDr. Zuzana Balážová, primátorka mesta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átum začat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.03.2013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átum ukončenia pripomienkového konani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03.2013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hodnotenie pripomienkového kon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yhodnotenie pripomienkového konan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ílohy pripomienkovateľov:</w:t>
        <w:tab/>
        <w:t>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pripomienkovateľov:</w:t>
        <w:tab/>
        <w:tab/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akceptovaných pripomienok:</w:t>
        <w:tab/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neakceptovaných pripomienok:</w:t>
        <w:tab/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27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ovate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pomienk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ôsob vyhodnotenia </w:t>
            </w:r>
          </w:p>
        </w:tc>
      </w:tr>
      <w:tr>
        <w:trPr>
          <w:trHeight w:val="113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ia sociálna, zdravotná a bytovej politiky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výška úhrady jednotná s opatrovateľskou službo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-návrh na inú SS v zmysle § 12 ods.1 písm.b) bod 1–Pomoc pri osobnej starostlivosti o dieťa a podpora zosúladenia rodinného a pracovného živo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S musí byť poskytnutá najmenej 12 hod. denne v zmysle zákona o SS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kceptovan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táto SS sa uplatňuje iba v prípadoch choroby, úrazu,pôrodu alebo kúpeľ. liečby rodiča a v čase prípravy rodiča na trh prá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2 hodín poskytnutia odľah. služby sa týka len pre pobytovú formu poskytnutia SS</w:t>
            </w:r>
          </w:p>
        </w:tc>
      </w:tr>
      <w:tr>
        <w:trPr>
          <w:trHeight w:val="152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25:00Z</dcterms:created>
  <dc:creator>Ľubka Ďurčová</dc:creator>
  <dc:description/>
  <dc:language>en-US</dc:language>
  <cp:lastModifiedBy>LubkaD</cp:lastModifiedBy>
  <cp:lastPrinted>2013-04-09T13:06:00Z</cp:lastPrinted>
  <dcterms:modified xsi:type="dcterms:W3CDTF">2013-04-09T11:25:00Z</dcterms:modified>
  <cp:revision>2</cp:revision>
  <dc:subject/>
  <dc:title>Pripomienkovanie návrhu VZN</dc:title>
</cp:coreProperties>
</file>