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M a t e r i á l    n a   z a s a d n u t i e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 e s t s k é h o   z a s t u p i t e ľ s t v a  v   K r e m n i c i</w:t>
      </w:r>
    </w:p>
    <w:p>
      <w:pPr>
        <w:pStyle w:val="Lnky"/>
        <w:rPr>
          <w:sz w:val="26"/>
          <w:szCs w:val="26"/>
        </w:rPr>
      </w:pPr>
      <w:r>
        <w:rPr>
          <w:sz w:val="26"/>
          <w:szCs w:val="26"/>
        </w:rPr>
        <w:t>dňa 18. 04. 201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K bodu:</w:t>
        <w:tab/>
        <w:t xml:space="preserve">Mestský mládežnícky parlament v Kremnici a jeho podpora v meste </w:t>
      </w:r>
    </w:p>
    <w:p>
      <w:pPr>
        <w:pStyle w:val="Normal"/>
        <w:ind w:left="1410" w:hanging="141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edkladá:</w:t>
        <w:tab/>
        <w:t>Marian Vojtko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Times New Roman" w:ascii="Times New Roman" w:hAnsi="Times New Roman"/>
          <w:b/>
          <w:sz w:val="24"/>
        </w:rPr>
        <w:t>Spracovateľ: Mgr. Hana Zlatošová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ateriál obsahuje: </w:t>
      </w:r>
    </w:p>
    <w:p>
      <w:pPr>
        <w:pStyle w:val="Normal"/>
        <w:numPr>
          <w:ilvl w:val="0"/>
          <w:numId w:val="2"/>
        </w:numPr>
        <w:rPr/>
      </w:pPr>
      <w:r>
        <w:rPr/>
        <w:t>Návrh na uznesenie</w:t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rPr/>
      </w:pPr>
      <w:r>
        <w:rPr/>
        <w:t>Dôvodovú správu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ávrh na uznesenie: </w:t>
      </w:r>
    </w:p>
    <w:p>
      <w:pPr>
        <w:pStyle w:val="Normal"/>
        <w:ind w:left="1410" w:hanging="141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M e s t s k é  z a s t u p i t e ľ s t v o </w:t>
      </w:r>
      <w:r>
        <w:rPr>
          <w:rFonts w:cs="Times New Roman" w:ascii="Times New Roman" w:hAnsi="Times New Roman"/>
          <w:b/>
          <w:sz w:val="24"/>
        </w:rPr>
        <w:t>A/berie na vedomi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ávu o doterajšej činnosti Mestského mládežníckeho parlamentu v Kremnic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B/ </w:t>
      </w:r>
      <w:r>
        <w:rPr>
          <w:rFonts w:cs="Times New Roman" w:ascii="Times New Roman" w:hAnsi="Times New Roman"/>
          <w:b/>
          <w:sz w:val="24"/>
          <w:szCs w:val="24"/>
        </w:rPr>
        <w:t>deklaruj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poru činnosti Mestského mládežníckeho parlamentu v Kremnici a spoluprácu na projekt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" Koncepcia práce s mládežou "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C/ odporúč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estskému zastupiteľstvu v Kremnici pozývať členov  Mestského mládežníckeho parlamentu v Kremnici na zasadnutia príslušných komisií podľa požiadaviek a potrieb prípravy projektov zo strany MMP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ôvodová správ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ňa 25. 03. 2013 sa členovia Mestského mládežníckeho parlamentu  Michaela Ertlová, Bianca Golhová a tútorka MMP Mgr. Betty Mršková zúčastnili zasadnutia komisie školstva a práce s mládežou, kde informovali členov komisie o svojej činnosti a zámeroch získania vedomostí a prehľadu o činnosti mestskej samosprávy. Informovali o zámere podania projektu: „Koncepcia práce s mládežou“, cieľom ktorého je:</w:t>
      </w:r>
    </w:p>
    <w:p>
      <w:pPr>
        <w:pStyle w:val="Normal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       zapojiť mladých ľudí do fungovania samosprávy, </w:t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  oboznámenie sa s kompetenciami členov samosprávy</w:t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  informovať členov samosprávy o svojich aktivitách a účasti na školeniach „Participácia</w:t>
      </w:r>
    </w:p>
    <w:p>
      <w:pPr>
        <w:pStyle w:val="Normal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mládeže na verejných veciach“</w:t>
      </w:r>
    </w:p>
    <w:p>
      <w:pPr>
        <w:pStyle w:val="Normal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      projekt by mal byť spracovaný k 1. 5. 2013 v spolupráci oboch strán</w:t>
      </w:r>
    </w:p>
    <w:p>
      <w:pPr>
        <w:pStyle w:val="Normal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  vypracovanie dokumentu " Koncepcia práce s mládežou v Kremnici "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krem toho členovia MMP pracujú na viacerých projektoch medzinárodnej mládežníckej výmeny v spolupráci s Poľsko, Maďarskom, Rumunskom, Českom. Projekt mládežníckej iniciatívy ART FEST chceli v septembri prezentovať aj poslancom, tí sa však prezentácie nezúčastnili. Členky MMP ďalej informovali o svojej partnerskej návšteve v poľskej Wengierskej Gorke, odkiaľ priniesli pozvanie návštevy pre p. primátorku Zo svojich predchádzajúcich aktivít spracovali aj brožúru, kde predstavujú uskutočnené aktivity, workshopy, spoluprácu so školami... Podľa skúseností z minulosti sa do budúcna zamerajú na cielenejšie aktivit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čakávania MMP zo strany poslancov:</w:t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  podpora pri organizácii podujatí</w:t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  podpora pripravovaného projektu</w:t>
      </w:r>
    </w:p>
    <w:p>
      <w:pPr>
        <w:pStyle w:val="Normal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     stretnutia členov MMP a poslancov na príprave projektu (projekt by mal prebiehať počas 1 roka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. Vojtko odporučil členom MMP, že aktivity musia vychádzať zo strany MMP a na poslancov sa majú obracať s konkrétnymi požiadavkami na pomoc, spoluprácu a sprostredkovanie kontaktov. Poslanci by mohli členom MMP podľa potreby venovať pozornosť aj v rámci bodu programu priestor pre občanov. Ďalej odporučil pripraviť na najbližšie mestské zastupiteľstvo uzneseni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racovala: Mgr. Hana Zlatošová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ín: 26. 03. 201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ál bol prerokovaný v MsR a doporučený na rokovanie v MsZ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kern w:val="2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lnysozarkami"/>
    <w:qFormat/>
    <w:pPr>
      <w:numPr>
        <w:ilvl w:val="4"/>
        <w:numId w:val="1"/>
      </w:numPr>
      <w:spacing w:before="120" w:after="120"/>
      <w:outlineLvl w:val="4"/>
    </w:pPr>
    <w:rPr>
      <w:rFonts w:ascii="Avalon;Times New Roman" w:hAnsi="Avalon;Times New Roman" w:cs="Avalon;Times New Roman"/>
      <w:b/>
      <w:color w:val="0000FF"/>
      <w:kern w:val="0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Nadpis5Char">
    <w:name w:val="Nadpis 5 Char"/>
    <w:qFormat/>
    <w:rPr>
      <w:rFonts w:ascii="Avalon;Times New Roman" w:hAnsi="Avalon;Times New Roman" w:eastAsia="Times New Roman" w:cs="Times New Roman"/>
      <w:b/>
      <w:color w:val="0000FF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nky">
    <w:name w:val="články"/>
    <w:basedOn w:val="Normal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30:00Z</dcterms:created>
  <dc:creator>USER</dc:creator>
  <dc:description/>
  <dc:language>en-US</dc:language>
  <cp:lastModifiedBy>LubkaD</cp:lastModifiedBy>
  <cp:lastPrinted>2013-04-09T10:29:00Z</cp:lastPrinted>
  <dcterms:modified xsi:type="dcterms:W3CDTF">2013-04-09T08:30:00Z</dcterms:modified>
  <cp:revision>2</cp:revision>
  <dc:subject/>
  <dc:title/>
</cp:coreProperties>
</file>