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Všeobecne  záväzné nariadenie</w:t>
      </w:r>
    </w:p>
    <w:p>
      <w:pPr>
        <w:pStyle w:val="Heading2"/>
        <w:rPr/>
      </w:pPr>
      <w:r>
        <w:rPr>
          <w:sz w:val="24"/>
          <w:szCs w:val="24"/>
        </w:rPr>
        <w:t>mesta Kremnica číslo ......./ 2013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torým sa mení a dopĺňa všeobecné záväzné nariadenie mesta Kremnica č. 1/2010 </w:t>
      </w:r>
      <w:r>
        <w:rPr>
          <w:rFonts w:cs="Times New Roman" w:ascii="Times New Roman" w:hAnsi="Times New Roman"/>
          <w:b/>
          <w:sz w:val="24"/>
        </w:rPr>
        <w:t>o určení výšky dotácie na prevádzku a mzdy na žiaka základnej umeleckej školy, dieťa materskej  školy a dieťa školského zariadenia</w:t>
      </w:r>
      <w:r>
        <w:rPr>
          <w:rFonts w:cs="Times New Roman" w:ascii="Times New Roman" w:hAnsi="Times New Roman"/>
          <w:sz w:val="24"/>
        </w:rPr>
        <w:t xml:space="preserve"> na rok 2010 v znení všeobecne záväzného nariadenia mesta Kremnica č. 4/2010,  všeobecne záväzného nariadenia mesta Kremnica č. 6/2010 a všeobecne záväzného nariadenia mesta Kremnica č. 1/2011 a 2/2012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Mestské zastupiteľstvo v Kremnici podľa § 6 ods. 1 a § 11 ods. 4 písm. g)  zákona SNR č. 369/1990 Zb. o obecnom zriadení v znení neskorších predpisov a podľa § 6 ods. 12 písm. d) zákona č. 596/2003 Z.z. o štátnej správe v školstve a školskej samospráve v znení neskorších predpisov vydáva toto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všeobecne záväzné nariadenie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Článok I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Všeobecné záväzné nariadenie mesta Kremnica č. 1/2010 o určení výšky dotácie na prevádzku a mzdy na žiaka základnej umeleckej školy, dieťa materskej  školy a dieťa školského zariadenia na rok 2010 v znení všeobecne záväzného nariadenia Mesta Kremnica č. 4/2010,  všeobecne záväzného nariadenia mesta Kremnica č. 6/2010 a všeobecne záväzného nariadenia Mmsta Kremnica č. 1/2011a 2/2012 (ďalej „ VZN č. 1/2010“) sa mení a dopĺňa nasledovne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íloha č. 1 k VZN č. 1/2010 sa nahrádza novou prílohou č. 1, ktorá je uvedená v prílohe tohto všeobecne záväzného nariadeni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Článok ll</w:t>
      </w:r>
    </w:p>
    <w:p>
      <w:pPr>
        <w:pStyle w:val="Default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/>
          <w:b/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>(1) Dotácie na prevádzku a mzdy podľa tohto všeobecne záväzného nariadenia sa aplikujú od 01.01. 2013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(3)Toto všeobecne záväzné nariadenie mesta Kremnica bolo schválené Mestským zastupiteľstvom v Kremnici uznesením č. ......................  zo dňa 18. 04. 2013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ab/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 xml:space="preserve">         RNDr. Zuzana Balážová</w:t>
      </w:r>
    </w:p>
    <w:p>
      <w:pPr>
        <w:pStyle w:val="Normal"/>
        <w:ind w:left="4956" w:firstLine="70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rimátorka mesta</w:t>
      </w:r>
    </w:p>
    <w:p>
      <w:pPr>
        <w:pStyle w:val="Normal"/>
        <w:ind w:left="4956" w:firstLine="70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4956" w:firstLine="70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VZN"/>
        <w:numPr>
          <w:ilvl w:val="0"/>
          <w:numId w:val="4"/>
        </w:numPr>
        <w:rPr/>
      </w:pPr>
      <w:r>
        <w:rPr/>
        <w:t>Toto všeobecne záväzné nariadenie bolo vyhlásené vyvesením na úradnej tabuli mesta v budove Mestského domu v Kremnici v dobe od  19. 04. 2013 do 03. 05. 201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17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to všeobecne záväzné nariadenie nadobudne účinnosť dňom 04. 05. 2013.</w:t>
      </w:r>
    </w:p>
    <w:p>
      <w:pPr>
        <w:pStyle w:val="Normal"/>
        <w:ind w:left="4956" w:firstLine="70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RNDr. Zuzana Balážová</w:t>
      </w:r>
    </w:p>
    <w:p>
      <w:pPr>
        <w:pStyle w:val="Normal"/>
        <w:tabs>
          <w:tab w:val="clear" w:pos="708"/>
          <w:tab w:val="left" w:pos="6645" w:leader="none"/>
        </w:tabs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>primátorka mesta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ind w:left="7080" w:firstLine="708"/>
        <w:rPr/>
      </w:pP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0"/>
        </w:rPr>
        <w:t>Príloha č. 1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sz w:val="20"/>
        </w:rPr>
        <w:t>k VZN č. ..../2013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ákladná umelecká škola a školské zariadeni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 zriaďovateľskej pôsobnosti mesta Kremnic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3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380"/>
        <w:gridCol w:w="1365"/>
        <w:gridCol w:w="1200"/>
        <w:gridCol w:w="1530"/>
        <w:gridCol w:w="1565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čet žiakov/detí k 15. 9. 20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tácia na  platy na 1 žiaka/dieťa v €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l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ácia na výchovno-vzdelávací proces v zmysle § 6 ods.13 zákona č. 596/2003 Z.z. v €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ýška dotácií na rok 2013 celkom v €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UŠ J.L.Bellu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 44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0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 494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Š Doln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 49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19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 696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KD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8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68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523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VČ Cvrček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76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54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310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J - Z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1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34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498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polu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1 7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 8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7 521</w:t>
            </w:r>
          </w:p>
        </w:tc>
      </w:tr>
    </w:tbl>
    <w:p>
      <w:pPr>
        <w:pStyle w:val="Normal"/>
        <w:tabs>
          <w:tab w:val="clear" w:pos="708"/>
          <w:tab w:val="left" w:pos="628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eštátne zariadenia zriadené na území mesta Kremnic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5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1380"/>
        <w:gridCol w:w="1365"/>
        <w:gridCol w:w="1200"/>
        <w:gridCol w:w="1530"/>
        <w:gridCol w:w="1565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čet žiakov/detí k 15. 9. 20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tácia na prevádzku a platy na 1 žiaka/dieťa v €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l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ácia na výchovno-vzdelávací proces v zmysle § 6 ods.13 zákona č. 596/2003 Z.z. v €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ýška dotácií na rok 2013 celkom v €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ŠPP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 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 000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MKLub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SZU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4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SM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69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SCVČ Nádvori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67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ŠJ-SZ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Škol. internát SG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1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polu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 0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 03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napToGrid w:val="false"/>
      <w:jc w:val="center"/>
    </w:pPr>
    <w:rPr>
      <w:rFonts w:ascii="Arial" w:hAnsi="Arial" w:eastAsia="Times New Roman" w:cs="Arial"/>
      <w:i/>
      <w:color w:val="auto"/>
      <w:kern w:val="2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4"/>
      <w:u w:val="single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Predvolenpsmoodseku1">
    <w:name w:val="Predvolené písmo odseku1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31">
    <w:name w:val="Základný text 31"/>
    <w:basedOn w:val="Normal"/>
    <w:qFormat/>
    <w:pPr/>
    <w:rPr>
      <w:kern w:val="2"/>
      <w:sz w:val="24"/>
    </w:rPr>
  </w:style>
  <w:style w:type="paragraph" w:styleId="TextVZN">
    <w:name w:val="text VZN"/>
    <w:basedOn w:val="Normal"/>
    <w:qFormat/>
    <w:pPr>
      <w:numPr>
        <w:ilvl w:val="0"/>
        <w:numId w:val="3"/>
      </w:numPr>
      <w:jc w:val="both"/>
    </w:pPr>
    <w:rPr>
      <w:rFonts w:ascii="Times New Roman" w:hAnsi="Times New Roman" w:cs="Times New Roman"/>
      <w:kern w:val="2"/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Truktradokumentu1">
    <w:name w:val="Štruktúra dokumentu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ywebov1">
    <w:name w:val="Normálny (webový)1"/>
    <w:basedOn w:val="Normal"/>
    <w:qFormat/>
    <w:pPr>
      <w:spacing w:lineRule="atLeast" w:line="212"/>
    </w:pPr>
    <w:rPr>
      <w:rFonts w:ascii="Verdana" w:hAnsi="Verdana" w:cs="Verdana"/>
      <w:color w:val="474747"/>
      <w:kern w:val="2"/>
      <w:sz w:val="17"/>
      <w:szCs w:val="17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26:00Z</dcterms:created>
  <dc:creator>Mgr. Zlatošová</dc:creator>
  <dc:description/>
  <dc:language>en-US</dc:language>
  <cp:lastModifiedBy>LubkaD</cp:lastModifiedBy>
  <cp:lastPrinted>2013-04-09T10:25:00Z</cp:lastPrinted>
  <dcterms:modified xsi:type="dcterms:W3CDTF">2013-04-09T08:26:00Z</dcterms:modified>
  <cp:revision>2</cp:revision>
  <dc:subject/>
  <dc:title>NÁVRH</dc:title>
</cp:coreProperties>
</file>