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Bc. Peter Grosch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9525</wp:posOffset>
                </wp:positionH>
                <wp:positionV relativeFrom="paragraph">
                  <wp:posOffset>-568325</wp:posOffset>
                </wp:positionV>
                <wp:extent cx="2313305" cy="1158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5pt;height:91.25pt;mso-wrap-distance-left:9.05pt;mso-wrap-distance-right:9.05pt;mso-wrap-distance-top:0pt;mso-wrap-distance-bottom:0pt;margin-top:-44.7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oddelenie technických služieb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</w:t>
      </w:r>
      <w:r>
        <w:rPr>
          <w:b/>
          <w:sz w:val="24"/>
        </w:rPr>
        <w:t>V Kremnici 6.3.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c: Stav mechanizmov pre zimnú údržb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Na žiadosť pani poslankyne Mišíkovej Vás chcem informovať o priebehu opráv mechanizmov počas zimnej sezóny. Vyše 20 rokov sa na Technické služby v Kremnici nekúpil žiadny mechanizmus na zimnú údržbu. Z tohto dôvodu sú stroje  vo veľmi zlom technickom stave a na ich opravy sa vynakladá nemalé úsilie a finančné prostriedky. Dá sa povedať ,že viac času strávime ich opravou ako samotným udržiavaním komunikácii a chodníkov v zimnom období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>
          <w:b/>
          <w:sz w:val="24"/>
        </w:rPr>
        <w:t>zoznam oprav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dog -vodný a olejový chladič                       1300€                           16 hod.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- vodná pumpa                                          60 €                            6 ho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hadice hydrauliky                                  30 €                            3 hod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- elektrika žhavenie (neštartoval)              70 €                            3 hod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- odtrhnutá zadná časť na ktorej                  0€                            5 h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je posyp (prehrdzavenie)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- príprava na snežnú frézu                         50 €                          10 h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zlomená predná aj zadná náprava         500 €                      neoprave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(do dnešnej doby nefunkčn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spolu:              2010€                         5.3 d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dog je v nepojazdnom stave má zlomené perá na prednej aj zadnej náprave. Keďže sa náhradné diely už nevyrábajú musíme dať vyrobiť atyp.  Zatiaľ sme zohnali len jedného výrobcu v Čechách. Toto vozidlo je pre nás veľmi dôležité pretože je jediné na odpratávanie snehu a posyp chodníkov. Túto zimu nám slúžilo aj na posyp cestných komunikácii ,nakoľko prevažnú časť zimnej sezóny sme mali nefunkčný posýpač Multikára. Pri poruche tohto stroja ho nemáme čím nahradiť a údržbu nevykonávame. Túto sezónu sme na tomto stoji vyskúšali aj  snežnú frézu. Do budúcej sezóny chceme pozvárať rám pre uchytenie snežnej frézy a budúci rok využívať stroj aj na frézovanie komunikácii. V letných mesiacoch budeme nútený vykonať rôzne opravy stroja. Vek stroja 22 kok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C 060 A- na začiatku januára odišiel motor a využíval sa len na nakladanie štrku. Rozsah poškodenia budeme vedieť až po rozobraní mot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NC 060 B -olejový chladič                                   150 €                           4 hod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 odlomené čapy výložníka                   70 €                           3 hod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pravý pojazd prevodovka                  160 €                         12 hod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hadice hydrauliky                              100 €                            6 hod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odtrhnutý motor po náraze                   20 €                           5 hod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-oprava rýchlo upínačov                       40 €                            4 h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spolu:                                 540 €                         4.25 dň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chanizmy UNC 060 sú v zlom stave a vyžadujú každodennú údržbu.  Pri poruche hydrauliky dôsledkom zastaranej techniky nám vytieklo na chodníky približne 150l hydraulického oleja za zimu. Vek 27 rok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aktor 7245 -trojbodové uchytenie radlice                     80 €                    2 hod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- zlomené riadenie výmena čepov              40 €                    5 hod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-pretesnenie palivového systému                  0 €                    2 hod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- oprava prednej nápravy                            30 €                   10 hod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spolu:                                        150 €                  2.3 dň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 zariadenia zodpovedá veku stroja 28 kokov. Do ďalšej sezóny potrebné opraviť kabínu z dôvodu prehrdzavenia. Pomohla by aj nová radlica s hydraulickým otáčaním pretože jestvujúca je dosť poškodená a potrebuje opravu. Cena opravy 400€ nová 1200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raktor 8245 - výmena motora po GO                            500 €                56 hod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- montáž predného závesu                        200 €                12 ho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(výroba)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- montáž hydrauliky pred. radlice             230 €                 8 hod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- porucha rozvádzača                                100 €                 4 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spolu:                                      1030 €                10 d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ktor bol nasadený do zimnej údržby koncom januára. Spolu s prednou radlicou  je pre nás veľkým prínosom nakoľko dokáže zdolať aj väčšiu vrstvu snehu a rozšíriť komunikácie. Túto sezónu ešte nebol naplno využívaný pretože sme museli vyriešiť niektoré problémy spojené s montážou  nového motora  a  prednej radlice. Všetko sme doriešili a dúfame ,že budúci rok bude možné využívať traktor  počas celej zimnej sezó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ultikára      -prevodovka                                                 250 €                  10 hod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- dopravné čerpadlo                                       75 €                    3 hod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- brzdy                                                            80 €                    4 hod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- oprava posypu nefunkčný ventil                  40 €                    3 hod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regulácie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- hydraulické hadice                                       30 €                    2 hod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- porucha motora rozobratie a oprava            15 €                    5 hod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-palivová sústava                                            70 €                  4 hod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- diferencial auto nefunkčné                         200 €                neopraven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spolu:                                  760 €                    3,88 dň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Multikára nám v zimnom období narobila najviac problémov. Počas celej zimy sme ju využili len pár dní. Pokazila sa prevodovka. Na opravu ktorej sme čakali 10 dni. Potom brzdy 3dni,redukčný ventil 3 dni a nakoniec sa rozsypala zadná náprava. Do dnešného dňa nepojazdná. Zháňame nové náhradné diely.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Čo sa týka služieb dodávateľský môžeme ich využívať len na odpratávanie cestných komunikácii. Tento problém by sme mali mať do budúcej sezóny aspoň z časti doriešený pretože už máme dva traktory. Väčším problémom bude posyp ciest ,chodníkov a odpratávanie snehu pretože takýto stroj nikto v Kremnici nevlast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chnické služby by pre zlepšenie zimnej údržby najviac potrebovali novú Multikáru. Tá by slúžila na posyp chodníkov pri pluhovaní úzkych komunikácii a frézovaní snehu. V prípade porúch ladogu by mohla slúžiť aj na tieto účely. Cena novej je približne 85000 € s DPH. Ďalšou možnosťou je aj kúpa staršej do 10 rokov  po GO v cene 25000€ s DPH. Multikáru po zakúpení zamietacej nadstavby možno využívať aj v letných mesiacoch. Výrobca ponúka aj možnosť prenájmu približne za 1500€ s tým ,že po určitom čase je možne  odkúpenie za zostatkovú cen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Ďalším strojom ,ktorý by nahradil UNC 060 ja malí nakladač. Ceny nových sa pohybujú okolo 37000€ s DPH. Nám by stačil aj zánovný cena je do 20000€ s D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ieto dva stroje by v značnej miere napomohli a zefektívnili zimnú údržbu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udeme sa snažiť stoje do budúceho roku pripraviť na sezónu aj napriek ich stavu. Najväčším problémom je to, že sami nevieme čo vymeniť pretože pokaziť sa môže v dôsledku veku takmer všetko. Poučený s tejto zimy sa tiež budeme snažiť zmeniť niektoré organizačné pochybnosti ,ktoré vznikli počas tejto sezóny. Musím dodať aj to ,že niektoré boli zapríčinené výpadkom techniky a hľadaní náhradných alternatív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right"/>
      <w:outlineLvl w:val="5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right"/>
      <w:outlineLvl w:val="8"/>
    </w:pPr>
    <w:rPr>
      <w:rFonts w:ascii="Arial" w:hAnsi="Arial" w:cs="Arial"/>
      <w:b/>
      <w:sz w:val="32"/>
    </w:rPr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30:00Z</dcterms:created>
  <dc:creator>TS company</dc:creator>
  <dc:description/>
  <dc:language>en-US</dc:language>
  <cp:lastModifiedBy>LubkaD</cp:lastModifiedBy>
  <cp:lastPrinted>2005-08-25T15:13:00Z</cp:lastPrinted>
  <dcterms:modified xsi:type="dcterms:W3CDTF">2013-03-05T06:40:00Z</dcterms:modified>
  <cp:revision>4</cp:revision>
  <dc:subject/>
  <dc:title>Ing</dc:title>
</cp:coreProperties>
</file>