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obecne  záväzné nariadenie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ta Kremnica č.        /2013</w:t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 podmienkach poskytovania odľahčovacej služby a o sume úhrady za odľahčovaciu službu, spôsobe jej určenia a platenia úhrad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arkazkladnhotextu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esto Kremnica podľa § 6 ods.2 zákona SNR č. 369/1990 Zb. o obecnom zriadení v znení neskorších predpisov a podľa § 54 zákona č. 448/2008 Z.z. o sociálnych službách a o zmene a doplnení zákona č. 455/1991 Zb. o živnostenskom podnikaní v znení neskorších predpisov  vydáva toto</w:t>
      </w:r>
    </w:p>
    <w:p>
      <w:pPr>
        <w:pStyle w:val="Zarkazkladnhotextu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arkazkladnhotextu3"/>
        <w:ind w:left="354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Zarkazkladnhotextu3"/>
        <w:ind w:left="708"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4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Všeobecne záväzné nariadenie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 podmienkach poskytovania odľahčovacej služby a o sume úhrady za odľahčovaciu službu, spôsobe jej určenia a platenia úhrady.</w:t>
      </w:r>
    </w:p>
    <w:p>
      <w:pPr>
        <w:pStyle w:val="Heading4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ing4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ing4"/>
        <w:rPr/>
      </w:pPr>
      <w:r>
        <w:rPr>
          <w:rFonts w:cs="Arial" w:ascii="Arial" w:hAnsi="Arial"/>
          <w:sz w:val="22"/>
          <w:szCs w:val="22"/>
        </w:rPr>
        <w:t>Článok 1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ab/>
        <w:tab/>
        <w:t xml:space="preserve">    Úvodné ustanoveni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1) Týmto všeobecne záväzným nariadením (ďalej len „VZN“) sa upravujú podmienky poskytovania odľahčovacej služby a suma úhrady za odľahčovaciu službu, spôsob jej určenia a platenia úhrady podľa ustanovenia § 72 zákona č. 448/2008 Z.z. o sociálnych službách (ďalej len „zákon o sociálnych službách) a o zmene a doplnení zákona č. 455/1991 Zb. o živnostenskom podnikaní (ďalej len živnostenský zákon) v znení neskorších predpisov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</w:t>
      </w:r>
      <w:r>
        <w:rPr>
          <w:rFonts w:cs="Arial" w:ascii="Arial" w:hAnsi="Arial"/>
          <w:szCs w:val="22"/>
        </w:rPr>
        <w:tab/>
        <w:t xml:space="preserve">    </w:t>
      </w:r>
      <w:r>
        <w:rPr>
          <w:rFonts w:cs="Arial" w:ascii="Arial" w:hAnsi="Arial"/>
          <w:b/>
          <w:szCs w:val="22"/>
        </w:rPr>
        <w:t>Článok 2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dľahčovacia služb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(1) Odľahčovacia služba je podporná sociálna služba v zmysle § 54 zákona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o sociálnych službách. Je to sociálna služba poskytovaná fyzickej osobe, ktorá opatruje fyzickú osobu s ťažkým zdravotným postihnutím, ktorou sa poskytuje alebo zabezpečuje fyzickej osobe s ťažkým zdravotným postihnutím sociálna služba počas obdobia, v ktorom fyzická osoba, ktorá opatruje, nemôže opatrovanie vykonávať. Cieľom odľahčovacej služby je umožniť fyzickej osobe, ktorá opatruje nevyhnutný odpočinok na účel udržania jej fyzického a duševného zdravia a prevencie jeho zhoršeni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szCs w:val="22"/>
        </w:rPr>
        <w:t>(2) Odľahčovacia služba sa poskytuje na celé dni, najviac 30 dní v kalendárnom roku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evyčerpané dni odľahčovacej služby v kalendárnom roku nemožno poskytnúť v nasledujúcom kalendárnom roku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(3) Počas poskytovania odľahčovacej služby mesto Kremnica v rámci svojej</w:t>
      </w:r>
    </w:p>
    <w:p>
      <w:pPr>
        <w:pStyle w:val="Normal"/>
        <w:rPr/>
      </w:pPr>
      <w:r>
        <w:rPr>
          <w:rFonts w:cs="Arial" w:ascii="Arial" w:hAnsi="Arial"/>
          <w:szCs w:val="22"/>
        </w:rPr>
        <w:t>pôsobnosti zabezpečí, alebo poskytne fyzickej osobe s ťažkým zdravotným postihnutím terénnu opatrovateľskú službu v rozsahu najviac 7,5 hod. denne prostredníctvom opatrovateliek v prirodzenom domácom prostredí občana.</w:t>
      </w:r>
    </w:p>
    <w:p>
      <w:pPr>
        <w:pStyle w:val="Normal"/>
        <w:ind w:left="-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Článok 3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Konanie vo veci  odľahčovacej služby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22"/>
        </w:rPr>
        <w:t>Konanie vo veci poskytovania odľahčovacej služby sa začína podaním písomnej</w:t>
      </w:r>
    </w:p>
    <w:p>
      <w:pPr>
        <w:pStyle w:val="Normal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žiadosti o poskytnutie odľahčovacej služby na Mestský úrad v Kremnici minimálne 14 dní pred začatím poskytovania odľahčovacej služby. </w:t>
      </w:r>
    </w:p>
    <w:p>
      <w:pPr>
        <w:pStyle w:val="Normal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Žiadosť o poskytnutie odľahčovacej služby obsahuje najmä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daje o žiadateľovi (fyzická osoba, ktorá opatruj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daje o opatrovanej osobe s ťažkým zdravotným postihnutí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ruh a forma sociálnej služby (terénna forma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as a miesto poskytovania odľahčovacej služb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ň začatia poskytovania odľahčovacej služby</w:t>
      </w:r>
    </w:p>
    <w:p>
      <w:pPr>
        <w:pStyle w:val="Normal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284" w:hanging="0"/>
        <w:rPr/>
      </w:pPr>
      <w:r>
        <w:rPr>
          <w:rFonts w:cs="Arial" w:ascii="Arial" w:hAnsi="Arial"/>
          <w:szCs w:val="22"/>
        </w:rPr>
        <w:t>Vzor žiadosti tvorí prílohu tohto VZN.</w:t>
      </w:r>
    </w:p>
    <w:p>
      <w:pPr>
        <w:pStyle w:val="Normal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284" w:hanging="0"/>
        <w:rPr/>
      </w:pPr>
      <w:r>
        <w:rPr>
          <w:rFonts w:cs="Arial" w:ascii="Arial" w:hAnsi="Arial"/>
          <w:szCs w:val="22"/>
        </w:rPr>
        <w:t>K písomnej žiadosti je žiadateľ povinný priložiť: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osudok vydaný príslušným Úradom práce, sociálnych vecí a rodiny o odkázanosti na peňažný príspevok za opatrovanie.</w:t>
      </w:r>
    </w:p>
    <w:p>
      <w:pPr>
        <w:pStyle w:val="Normal"/>
        <w:ind w:left="-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2) Podmienka odkázanosti fyzickej osoby s ťažkým zdravotným postihnutím na sociálnu službu sa na účely poskytnutia sociálnej služby z dôvodu uvedeného v tomto odseku považuje za splnenú na základe posudku vydaného príslušným Úradom práce, sociálnych vecí a rodiny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3) Ak fyzická osoba poberá peňažný príspevok na opatrovanie len za časť kalendárneho roka, poskytuje sa jej odľahčovacia služba v pomernej časti. Pri určení pomernej časti sa aj časť dňa považuje za celý deň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</w:r>
    </w:p>
    <w:p>
      <w:pPr>
        <w:pStyle w:val="Heading4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ánok 4</w:t>
      </w:r>
    </w:p>
    <w:p>
      <w:pPr>
        <w:pStyle w:val="Heading4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ovanie odľahčovacej služ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Cs w:val="22"/>
        </w:rPr>
        <w:t>(1) Mesto Kremnica poskytuje odľahčovaciu službu formou terénnej opatrovateľskej služby v byte občana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(2) Odľahčovacia služba sa poskytuje v pracovných dňoch v čase od 7.00 do 15.00     hod. prostredníctvom opatrovateliek, s ktorými mesto uzatvára pracovný pomer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Cs w:val="22"/>
        </w:rPr>
        <w:t>(3) Odľahčovacia služba sa poskytuje na základe zmluvy o poskytovaní sociálnej   služby (§ 74 ods.1), ktorá sa uzatvára medzi prijímateľom sociálnej služby (občan)  a poskytovateľom sociálnej služby (mesto)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Cs w:val="22"/>
        </w:rPr>
        <w:t>(4) Zmluva o poskytovaní sociálnej služby musí obsahovať náležitosti:</w:t>
      </w:r>
    </w:p>
    <w:p>
      <w:pPr>
        <w:pStyle w:val="Normal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redmet zmluv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>- druh poskytovanej sociálnej služby (odľahčovacia služba)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ab/>
        <w:tab/>
        <w:t>- vecný rozsah a forma poskytovanej sociálnej služby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ab/>
        <w:tab/>
        <w:t xml:space="preserve"> - miesto poskytovania sociálnej služby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ab/>
        <w:t xml:space="preserve"> </w:t>
        <w:tab/>
        <w:t>- čas a deň začatia poskytovania sociálnej služby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ab/>
        <w:t xml:space="preserve">- úhrada za sociálnu službu, spôsob jej určenia a platenia 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ab/>
        <w:t>- práva a povinnosti zmluvných strán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skončenie poskytovania sociálnej služby.</w:t>
      </w:r>
    </w:p>
    <w:p>
      <w:pPr>
        <w:pStyle w:val="Normal"/>
        <w:ind w:left="-85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426" w:firstLine="3966"/>
        <w:rPr/>
      </w:pPr>
      <w:r>
        <w:rPr>
          <w:rFonts w:cs="Arial" w:ascii="Arial" w:hAnsi="Arial"/>
          <w:b/>
          <w:szCs w:val="22"/>
        </w:rPr>
        <w:t>Článok  5</w:t>
      </w:r>
    </w:p>
    <w:p>
      <w:pPr>
        <w:pStyle w:val="Normal"/>
        <w:ind w:left="708" w:firstLine="708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Suma úhrady za poskytovanie odľahčovacej služby,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pôsob jej určenia a platenia úhrady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851" w:hanging="0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(1) Súčasťou sociálnej pomoci, ktorá sa poskytuje fyzickej osobe odkázanej na pomoc inej fyzickej osoby v rámci odľahčovacej služby terénnou sociálnou službou, je aj poskytovanie úkonov  starostlivosti o domácnosť a zabezpečenie základných sociálnych potrieb podľa prílohy č. 4  časti II. a III. v zmysle zákona o sociálnych službách a VZN mesta Kremnica č. 4/2012 o podmienkach poskytovania opatrovateľskej služby, o spôsobe a výške úhrady za opatrovateľskú službu</w:t>
      </w:r>
    </w:p>
    <w:p>
      <w:pPr>
        <w:pStyle w:val="Normal"/>
        <w:ind w:left="-42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851" w:hanging="0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(2) Úhrada za odľahčovaciu službu sa vypočíta podľa skutočného rozsahu hodín poskytnutých</w:t>
      </w:r>
    </w:p>
    <w:p>
      <w:pPr>
        <w:pStyle w:val="Normal"/>
        <w:ind w:left="-8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konov starostlivosti o domácnosť a základných sociálnych aktivít.</w:t>
      </w:r>
    </w:p>
    <w:p>
      <w:pPr>
        <w:pStyle w:val="Normal"/>
        <w:ind w:left="-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8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3) Úhradu za poskytnutú odľahčovaciu službu za kalendárny mesiac, v ktorom sa služba prijímateľovi poskytla, je prijímateľ povinný uhradiť v hotovosti do pokladne Mestského úradu v Kremnici, do 15. dňa nasledujúceho mesiaca.</w:t>
      </w:r>
    </w:p>
    <w:p>
      <w:pPr>
        <w:pStyle w:val="Normal"/>
        <w:ind w:left="-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851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5) P</w:t>
      </w:r>
      <w:r>
        <w:rPr>
          <w:rFonts w:cs="Arial" w:ascii="Arial" w:hAnsi="Arial"/>
          <w:szCs w:val="22"/>
        </w:rPr>
        <w:t>rijímateľ je povinný platiť úhradu za odľahčovaciu službu v poskytovateľom stanovenej výške a v termíne splatnosti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4"/>
        <w:tabs>
          <w:tab w:val="clear" w:pos="708"/>
          <w:tab w:val="center" w:pos="4251" w:leader="none"/>
          <w:tab w:val="left" w:pos="4847" w:leader="none"/>
        </w:tabs>
        <w:ind w:lef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ánok 6</w:t>
      </w:r>
    </w:p>
    <w:p>
      <w:pPr>
        <w:pStyle w:val="Heading4"/>
        <w:ind w:left="-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erečné ustanovenia</w:t>
      </w:r>
    </w:p>
    <w:p>
      <w:pPr>
        <w:pStyle w:val="Heading4"/>
        <w:ind w:left="-851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-851" w:hanging="0"/>
        <w:jc w:val="both"/>
        <w:rPr/>
      </w:pPr>
      <w:r>
        <w:rPr>
          <w:rFonts w:cs="Arial" w:ascii="Arial" w:hAnsi="Arial"/>
          <w:szCs w:val="22"/>
        </w:rPr>
        <w:t>(1) Mesto je povinné chrániť osobné údaje získané za účelom určenia výšky úhrady za</w:t>
      </w:r>
    </w:p>
    <w:p>
      <w:pPr>
        <w:pStyle w:val="Normal"/>
        <w:ind w:left="-85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skytovanú odľahčovaciu službu v zmysle zákona č. 428/2002 Z. z. o ochrane osobných údajov v znení neskorších predpisov.</w:t>
      </w:r>
    </w:p>
    <w:p>
      <w:pPr>
        <w:pStyle w:val="Normal"/>
        <w:ind w:left="-85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2) Pri poskytovaní odľahčovacej služby a stanovení úhrad za poskytovanú odľahčovaciu službu sa primerane postupuje podľa zákona o sociálnych službách, zákona č. 71/1967  Zb. o správnom konaní v znení neskorších predpisov a zákona č. 36/2005 Z.z. o rodine v znení neskorších predpisov.</w:t>
      </w:r>
    </w:p>
    <w:p>
      <w:pPr>
        <w:pStyle w:val="Normal"/>
        <w:ind w:left="-85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3) Toto všeobecne záväzné nariadenie bolo schválené uznesením Mestského zastupiteľstva v Kremnici číslo             zo dňa  18. apríla 2013 a nadobúda účinnosť pätnástym dňom.</w:t>
      </w:r>
    </w:p>
    <w:p>
      <w:pPr>
        <w:pStyle w:val="Heading4"/>
        <w:ind w:right="-2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VZN"/>
        <w:numPr>
          <w:ilvl w:val="0"/>
          <w:numId w:val="0"/>
        </w:numPr>
        <w:ind w:left="360" w:right="-2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4956" w:right="-2" w:firstLine="708"/>
        <w:rPr>
          <w:rFonts w:ascii="Arial" w:hAnsi="Arial" w:cs="Arial"/>
          <w:kern w:val="2"/>
          <w:szCs w:val="22"/>
        </w:rPr>
      </w:pPr>
      <w:r>
        <w:rPr>
          <w:rFonts w:cs="Arial" w:ascii="Arial" w:hAnsi="Arial"/>
          <w:szCs w:val="22"/>
        </w:rPr>
        <w:t>RNDr. Zuzana Balážová</w:t>
      </w:r>
    </w:p>
    <w:p>
      <w:pPr>
        <w:pStyle w:val="Footer"/>
        <w:tabs>
          <w:tab w:val="clear" w:pos="4536"/>
          <w:tab w:val="clear" w:pos="9072"/>
        </w:tabs>
        <w:ind w:right="-2" w:hanging="0"/>
        <w:rPr>
          <w:rFonts w:ascii="Arial" w:hAnsi="Arial" w:cs="Arial"/>
          <w:kern w:val="2"/>
          <w:szCs w:val="22"/>
        </w:rPr>
      </w:pPr>
      <w:r>
        <w:rPr>
          <w:rFonts w:cs="Arial" w:ascii="Arial" w:hAnsi="Arial"/>
          <w:kern w:val="2"/>
          <w:szCs w:val="22"/>
        </w:rPr>
        <w:tab/>
        <w:tab/>
        <w:tab/>
        <w:tab/>
        <w:tab/>
        <w:tab/>
        <w:tab/>
        <w:tab/>
        <w:t xml:space="preserve">     primátorka mesta</w:t>
      </w:r>
    </w:p>
    <w:p>
      <w:pPr>
        <w:pStyle w:val="Footer"/>
        <w:tabs>
          <w:tab w:val="clear" w:pos="4536"/>
          <w:tab w:val="clear" w:pos="9072"/>
        </w:tabs>
        <w:ind w:right="-2" w:hanging="0"/>
        <w:rPr>
          <w:rFonts w:ascii="Arial" w:hAnsi="Arial" w:cs="Arial"/>
          <w:kern w:val="2"/>
          <w:szCs w:val="22"/>
        </w:rPr>
      </w:pPr>
      <w:r>
        <w:rPr>
          <w:rFonts w:cs="Arial" w:ascii="Arial" w:hAnsi="Arial"/>
          <w:kern w:val="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right="-2" w:hanging="0"/>
        <w:rPr>
          <w:rFonts w:ascii="Arial" w:hAnsi="Arial" w:cs="Arial"/>
          <w:kern w:val="2"/>
          <w:szCs w:val="22"/>
        </w:rPr>
      </w:pPr>
      <w:r>
        <w:rPr>
          <w:rFonts w:cs="Arial" w:ascii="Arial" w:hAnsi="Arial"/>
          <w:kern w:val="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right="-2" w:hanging="0"/>
        <w:rPr>
          <w:rFonts w:ascii="Arial" w:hAnsi="Arial" w:cs="Arial"/>
          <w:kern w:val="2"/>
          <w:szCs w:val="22"/>
        </w:rPr>
      </w:pPr>
      <w:r>
        <w:rPr>
          <w:rFonts w:cs="Arial" w:ascii="Arial" w:hAnsi="Arial"/>
          <w:kern w:val="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right="-2" w:hanging="0"/>
        <w:rPr>
          <w:rFonts w:ascii="Arial" w:hAnsi="Arial" w:cs="Arial"/>
          <w:kern w:val="2"/>
          <w:szCs w:val="22"/>
        </w:rPr>
      </w:pPr>
      <w:r>
        <w:rPr>
          <w:rFonts w:cs="Arial" w:ascii="Arial" w:hAnsi="Arial"/>
          <w:kern w:val="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right="-2" w:hanging="0"/>
        <w:rPr>
          <w:rFonts w:ascii="Arial" w:hAnsi="Arial" w:cs="Arial"/>
          <w:kern w:val="2"/>
          <w:szCs w:val="22"/>
        </w:rPr>
      </w:pPr>
      <w:r>
        <w:rPr>
          <w:rFonts w:cs="Arial" w:ascii="Arial" w:hAnsi="Arial"/>
          <w:kern w:val="2"/>
          <w:szCs w:val="22"/>
        </w:rPr>
      </w:r>
    </w:p>
    <w:p>
      <w:pPr>
        <w:pStyle w:val="Normal"/>
        <w:numPr>
          <w:ilvl w:val="0"/>
          <w:numId w:val="6"/>
        </w:numPr>
        <w:ind w:left="360" w:right="-2" w:hanging="360"/>
        <w:jc w:val="both"/>
        <w:rPr/>
      </w:pPr>
      <w:r>
        <w:rPr>
          <w:rFonts w:cs="Arial" w:ascii="Arial" w:hAnsi="Arial"/>
          <w:szCs w:val="22"/>
        </w:rPr>
        <w:t>Toto všeobecne záväzné nariadenie bolo vyhlásené vyvesením na úradnej tabuli</w:t>
      </w:r>
    </w:p>
    <w:p>
      <w:pPr>
        <w:pStyle w:val="Normal"/>
        <w:ind w:right="-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esta v budove Mestského domu v Kremnici v dobe od 05. 03. do 19. 03. 2013.</w:t>
      </w:r>
    </w:p>
    <w:p>
      <w:pPr>
        <w:pStyle w:val="Normal"/>
        <w:ind w:right="-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íloha</w:t>
      </w:r>
    </w:p>
    <w:p>
      <w:pPr>
        <w:pStyle w:val="Normal"/>
        <w:ind w:right="-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MESTO KREMNICA, Štefánikovo námestie 1/1,  967 01  Kremnic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Žiadosť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 poskytovanie odľahčovacej služb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 zmysle zákona NR SR č. 448/2008 Z.z. o sociálnych službách v znení neskorších predpisov a o zmene a doplnení zákona č. 455/1991 Zb. o živnostenskom podnikaní v znení neskorších predpiso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daje o žiadateľovi (fyzická osoba, ktorá opatruj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Meno:</w:t>
        <w:tab/>
        <w:tab/>
        <w:tab/>
        <w:tab/>
        <w:tab/>
        <w:tab/>
        <w:tab/>
        <w:t>Priezvis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átum narodenia:</w:t>
        <w:tab/>
        <w:tab/>
        <w:tab/>
        <w:tab/>
        <w:tab/>
        <w:t>Rodné priezvis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Rodinný stav:</w:t>
        <w:tab/>
        <w:tab/>
        <w:tab/>
        <w:tab/>
        <w:tab/>
        <w:tab/>
        <w:t>Štátne občianstv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rvalý poby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lef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Údaje o opatrovanej osobe s ťažkým zdravotným postihnut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Meno:</w:t>
        <w:tab/>
        <w:tab/>
        <w:tab/>
        <w:tab/>
        <w:tab/>
        <w:tab/>
        <w:tab/>
        <w:t>Priezvis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átum narodenia:</w:t>
        <w:tab/>
        <w:tab/>
        <w:tab/>
        <w:tab/>
        <w:tab/>
        <w:t>Rodné priezvis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rvalý poby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ávoplatné rozhodnutie o priznaní príspevku za opatrova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Vyd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Číslo:</w:t>
        <w:tab/>
        <w:tab/>
        <w:tab/>
        <w:tab/>
        <w:tab/>
        <w:tab/>
        <w:tab/>
        <w:t>Platné o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orma poskytovania odľahčovacej služ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rénna forma – poskytovaním opatrovateľskej služby 7,5 hod. v pracovné d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ň začatia, rozsah a miesto poskytovania odľahčovacej služ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eň začatia poskytovania odľahčovacej služ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Rozsah poskytovania odľahčovacej služby (hod.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Miesto poskytovania odľahčovacej služb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ehľad o poskytnutej odľahčovacej služ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oskytnutá odľahčovacia služba v roku         ,         krát, celkom v počte       dní v období: od         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Žiadateľovi nebola poskytnutá odľahčovacia služba v roku             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7. Čestné vyhlásenie žiadateľ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estne vyhlasujem, že všetky údaje v žiadosti sú pravdivé a som si vedomý(á) právnych následkov v prípade uvedenia nepravdivých údajo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Kremnici, dňa.......................................</w:t>
        <w:tab/>
        <w:tab/>
        <w:t>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dpis žiadateľ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(zákonného zástupc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žiadosti je potrebné doložiť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sudok príslušného Úradu práce, sociálnych vecí a rodiny o odkázanosti fyzickej osoby s ŤZP na peňažný príspevok za opatrova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úhlas so spracovaním osobných údajov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 zmysle § 7 zákona NR SR č. 428/2002 Z.z. o ochrane osobných údajov v znení neskorších predpisov vyhlasujem, že súhlasím so spracovaním mojich osobných údajov, uvedených v tejto žiadosti, ako aj ďaľších osobných údajov, nevyhnutných pri poskytovaní odľahčovacej služby mestom Kremnica. Zároveň vyhlasujem, že súhlasím s ich poskytovaním inej FO alebo PO na účel, súvisiaci so súčinnosťou a spoluprácu pri poskytovaní služby. Súhlas na spracovanie osobných údajov sa poskytuje na dobu neurčitú a môže byť kedykoľvek odvolaný prostredníctvom písomného oznámenia o odvolaní, doručeného MsÚ v Kremnic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ároveň beriem na vedomie, že práva dotknutej osoby sú upravené v ustanovení § 20 zákona NR SR č. 428/2002 Z.z. o ochrane osobných údajov v znení neskorších predpiso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Kremnici, dňa........................................</w:t>
        <w:tab/>
        <w:tab/>
        <w:t xml:space="preserve">  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dpis žiadateľ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(zákonného zástupc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567" w:header="567" w:top="1247" w:footer="113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Strana 19                                 Zbierka VZN mesta Kremnica                                   Čiastka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503" w:leader="none"/>
      </w:tabs>
      <w:rPr>
        <w:rFonts w:eastAsia="Book Antiqua"/>
      </w:rPr>
    </w:pPr>
    <w:r>
      <w:rPr>
        <w:rFonts w:eastAsia="Book Antiqua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6"/>
        </w:tabs>
        <w:ind w:left="436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hanging="0"/>
      <w:jc w:val="both"/>
      <w:outlineLvl w:val="5"/>
    </w:pPr>
    <w:rPr>
      <w:rFonts w:ascii="Times New Roman" w:hAnsi="Times New Roman" w:cs="Times New Roman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kern w:val="0"/>
      <w:sz w:val="32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Zkladntext3">
    <w:name w:val="Základný text 3"/>
    <w:basedOn w:val="Normal"/>
    <w:qFormat/>
    <w:pPr/>
    <w:rPr>
      <w:kern w:val="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Zarkazkladnhotextu2">
    <w:name w:val="Zarážka základného textu 2"/>
    <w:basedOn w:val="Normal"/>
    <w:qFormat/>
    <w:pPr>
      <w:ind w:firstLine="708"/>
    </w:pPr>
    <w:rPr/>
  </w:style>
  <w:style w:type="paragraph" w:styleId="Zarkazkladnhotextu3">
    <w:name w:val="Zarážka základného textu 3"/>
    <w:basedOn w:val="Normal"/>
    <w:qFormat/>
    <w:pPr>
      <w:ind w:firstLine="567"/>
    </w:pPr>
    <w:rPr/>
  </w:style>
  <w:style w:type="paragraph" w:styleId="TextVZN">
    <w:name w:val="text VZN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kern w:val="0"/>
      <w:sz w:val="24"/>
    </w:rPr>
  </w:style>
  <w:style w:type="paragraph" w:styleId="Obsahtabuky">
    <w:name w:val="Obsah tabuľky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41:00Z</dcterms:created>
  <dc:creator>Spracovanie materiálov</dc:creator>
  <dc:description/>
  <dc:language>en-US</dc:language>
  <cp:lastModifiedBy>LubkaD</cp:lastModifiedBy>
  <cp:lastPrinted>2013-04-09T12:40:00Z</cp:lastPrinted>
  <dcterms:modified xsi:type="dcterms:W3CDTF">2013-04-09T10:41:00Z</dcterms:modified>
  <cp:revision>2</cp:revision>
  <dc:subject/>
  <dc:title>Čiastka  1</dc:title>
</cp:coreProperties>
</file>