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jc w:val="center"/>
        <w:rPr/>
      </w:pPr>
      <w:r>
        <w:rPr/>
        <w:t>Všeobecne záväzné nariadenie</w:t>
      </w:r>
    </w:p>
    <w:p>
      <w:pPr>
        <w:pStyle w:val="Zkladntext"/>
        <w:jc w:val="center"/>
        <w:rPr/>
      </w:pPr>
      <w:r>
        <w:rPr/>
        <w:t>mesta Kremnice č. .../2013,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  <w:t>ktorým sa mení a dopĺňa všeobecne záväzné nariadenie č. 2/2011 o výške príspevkov čiastočnej úhrady nákladov od zákonných zástupcov detí a žiakov v školských zariadeniach v zriaďovateľskej pôsobnosti mesta Kremnica v znení VZN č. 6/2011, 1/2013 a 2/2013</w:t>
      </w:r>
    </w:p>
    <w:p>
      <w:pPr>
        <w:pStyle w:val="Zkladntext"/>
        <w:rPr/>
      </w:pPr>
      <w:r>
        <w:rPr/>
        <w:t>_________________________________________________________________________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 xml:space="preserve">Mesto Kremnica podľa § 6 ods. 2 zákona SNR č. 369/1990 Zb. o obecnom zriadení v znení neskorších predpisov a podľa § 28 ods. 5, § 49 ods. 4, § 114 ods. 6, § 116 ods. 6 a § 140 ods. 9 zákona č. 245/2008 Z.z. o výchove a vzdelávaní (školský zákon) a o zmene a doplnení niektorých zákonov v znení neskorších predpisov vydáva toto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</w:rPr>
        <w:t xml:space="preserve">                    </w:t>
      </w:r>
      <w:r>
        <w:rPr/>
        <w:t>všeobecne záväzné nariadenie :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Zkladntext"/>
        <w:jc w:val="center"/>
        <w:rPr/>
      </w:pPr>
      <w:r>
        <w:rPr/>
        <w:t>Článok 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Všeobecne záväzné nariadenie č. ....../2013 o výške príspevkov čiastočnej úhrady nákladov od zákonných zástupcov detí a žiakov v školských zariadeniach v zriaďovateľskej pôsobnosti mesta Kremnica v znení VZN č.6/2011,  1/2013 a 2/2013 sa mení  nasledovne :</w:t>
      </w:r>
    </w:p>
    <w:p>
      <w:pPr>
        <w:pStyle w:val="Zkladntext"/>
        <w:rPr/>
      </w:pPr>
      <w:r>
        <w:rPr/>
      </w:r>
    </w:p>
    <w:p>
      <w:pPr>
        <w:pStyle w:val="Zkladntext"/>
        <w:numPr>
          <w:ilvl w:val="0"/>
          <w:numId w:val="2"/>
        </w:numPr>
        <w:rPr/>
      </w:pPr>
      <w:r>
        <w:rPr/>
        <w:t>V článku 1 sa doterajší text:</w:t>
      </w:r>
    </w:p>
    <w:p>
      <w:pPr>
        <w:pStyle w:val="Zkladntext"/>
        <w:ind w:left="60" w:hanging="0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Základná umelecká škola J.L. Bellu v Kremnici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/>
      </w:pPr>
      <w:r>
        <w:rPr>
          <w:sz w:val="20"/>
          <w:szCs w:val="20"/>
        </w:rPr>
        <w:t>Prípravné štúdium vo všetkých umeleckých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odboroch kolektívnych</w:t>
        <w:tab/>
        <w:t xml:space="preserve">4 €/mes.     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Prípravné štúdium vo všetkých umeleckých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odboroch individuálnych</w:t>
        <w:tab/>
        <w:t>4,5 €/mes.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Základné štúdium v individuálnom vyučovaní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- hudobný odbor:                                               </w:t>
        <w:tab/>
        <w:t xml:space="preserve"> 5 €/mes.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/>
      </w:pPr>
      <w:r>
        <w:rPr>
          <w:sz w:val="20"/>
          <w:szCs w:val="20"/>
        </w:rPr>
        <w:t xml:space="preserve">Základné štúdium v skupinovom a kolektívnom </w:t>
      </w:r>
    </w:p>
    <w:p>
      <w:pPr>
        <w:pStyle w:val="Normal"/>
        <w:tabs>
          <w:tab w:val="clear" w:pos="708"/>
          <w:tab w:val="left" w:pos="284" w:leader="none"/>
          <w:tab w:val="right" w:pos="7513" w:leader="none"/>
          <w:tab w:val="right" w:pos="9632" w:leader="none"/>
        </w:tabs>
        <w:rPr/>
      </w:pPr>
      <w:r>
        <w:rPr>
          <w:sz w:val="20"/>
          <w:szCs w:val="20"/>
        </w:rPr>
        <w:t xml:space="preserve">vyučovaní – výtvarný, tanečný a literárno-dramatický odbor:                                                         4 €/mes.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/>
      </w:pPr>
      <w:r>
        <w:rPr>
          <w:sz w:val="20"/>
          <w:szCs w:val="20"/>
        </w:rPr>
        <w:t>Základné štúdium pre dospelých v hudobnom odbore</w:t>
        <w:tab/>
        <w:t xml:space="preserve">                                                                     9 €/mes.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ákladné štúdium pre dospelých v tanečnom, 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/>
      </w:pPr>
      <w:r>
        <w:rPr>
          <w:sz w:val="20"/>
          <w:szCs w:val="20"/>
        </w:rPr>
        <w:t xml:space="preserve">výtvarnom a literárno-dramatickom odbore    </w:t>
        <w:tab/>
        <w:t xml:space="preserve">                                                                                 6 €/mes.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oliteľný predmet – nástrojová hra, ktorá nie je v danom učebnom pláne 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vyučovací čas 0,5 vyučovacej hodiny:                                                                                       2,5 €/mes.“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>nahrádza textom: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/>
      </w:pPr>
      <w:r>
        <w:rPr>
          <w:b/>
          <w:szCs w:val="22"/>
        </w:rPr>
        <w:t>„</w:t>
      </w:r>
      <w:r>
        <w:rPr>
          <w:b/>
          <w:szCs w:val="22"/>
        </w:rPr>
        <w:t>Základná umelecká škola J. L. Bellu v Kremnic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2089"/>
        <w:gridCol w:w="987"/>
        <w:gridCol w:w="993"/>
        <w:gridCol w:w="2836"/>
      </w:tblGrid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melecký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dbo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Štúdi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ôsob vyučovani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.8.1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€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1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d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9.1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€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1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udobn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ípravné I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lektívne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časová dotácia 2h./týždenn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udobn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ípravné II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ektívne s nástrojo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časová dotácia 2,5 h/týždenn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udobn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ákladn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dividuál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O,TO, LD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ípravn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ektív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časová dotácia 2h/týždenne ( vyrovnali sme to s prípravkou I. HO – rovnaká časová dotác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O,TO,LD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ákladn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ektív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ípravn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ektív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D-hudobná rdamatika, nový odbor – experimentálne vyučova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ákladn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ešan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tt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udobn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Šp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dividuál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ŠpD-štúdium pre dospelých, ktorí sú zárobkovo činní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,LDO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Šp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ektív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šetky odbo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V prípade záujmu o 3. odbor – nad povolený poče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Zkladntext"/>
        <w:numPr>
          <w:ilvl w:val="0"/>
          <w:numId w:val="2"/>
        </w:numPr>
        <w:rPr/>
      </w:pPr>
      <w:r>
        <w:rPr/>
        <w:t>V článku 1 sa doterajší text: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Centrum voľného času Cvrček v Kremnici:</w:t>
      </w:r>
    </w:p>
    <w:p>
      <w:pPr>
        <w:pStyle w:val="Normal"/>
        <w:tabs>
          <w:tab w:val="clear" w:pos="708"/>
          <w:tab w:val="right" w:pos="9632" w:leader="none"/>
        </w:tabs>
        <w:rPr/>
      </w:pPr>
      <w:r>
        <w:rPr>
          <w:sz w:val="20"/>
          <w:szCs w:val="20"/>
        </w:rPr>
        <w:t>Základný poplatky za záujmový útvar:                                                                                            2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Osobitne záujmové útvary: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- Plávanie, tenis, hra na gitare, karaoke, angličtina,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varíme - pečieme, lyžovanie                                                                  </w:t>
        <w:tab/>
        <w:t xml:space="preserve">   5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urzy pre dospelých (cudzí jazyk, gramotnosť PC...)                          </w:t>
        <w:tab/>
        <w:t xml:space="preserve">   5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urzy pre dôchodcov                                                                     </w:t>
        <w:tab/>
        <w:t>2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Žiaci a študenti, ktorí odovzdajú vzdelávací poukaz do CVČ, majú 25% zľavu z poplatku. 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0"/>
        </w:rPr>
      </w:pPr>
      <w:r>
        <w:rPr>
          <w:sz w:val="20"/>
          <w:szCs w:val="20"/>
        </w:rPr>
        <w:t>Účastníci, ktorí navštevujú 2 a viac útvarov, uhrádzajú prioritne najvyšší poplatok a v ostatných útvaroch majú 50% zľavu z výšky poplatku daného útvaru.“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>nahrádza textom:</w:t>
      </w:r>
    </w:p>
    <w:p>
      <w:pPr>
        <w:pStyle w:val="Normal"/>
        <w:suppressAutoHyphens w:val="false"/>
        <w:rPr/>
      </w:pPr>
      <w:r>
        <w:rPr>
          <w:b/>
        </w:rPr>
        <w:t>„</w:t>
      </w:r>
      <w:r>
        <w:rPr>
          <w:b/>
        </w:rPr>
        <w:t>Centrum voľného času v Kremnici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>
          <w:b/>
        </w:rPr>
        <w:t>Základné školy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Základný poplatok  : 3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Plavecký krúžok : 5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Individuálne krúžky / do 3 členov / : 6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Účastníci – žiaci základných škôl,  ktorí odovzdajú do CVČ vzdelávací poukaz sú od poplatku za 1. krúžok oslobodení, za ďalšie krúžky majú zľavu 50 %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Účastníci plaveckého krúžku doplácajú pri odovzdaní VzP – 2 €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Žiaci, ktorí neodovzdajú VzP do CVČ  a navštevujú 2 a viac útvarov, uhrádzajú prioritne najvyšší poplatok a v ďalších majú 25 % zľavu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>
          <w:b/>
        </w:rPr>
        <w:t>Stredné školy 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Základný poplatok  : 3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Plavecký krúžok : 5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Individuálne krúžky / do 3 členov / : 6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 xml:space="preserve">Študenti  si určia,  do ktorého útvaru CVČ odovzdajú  vzdelávací poukaz a následne  majú 50 % zľavu z  poplatku daného útvaru.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 xml:space="preserve">V ďalších útvaroch majú  25 % zľavu z výšky základného  poplatku daného útvaru. </w:t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>
          <w:b/>
        </w:rPr>
        <w:t>Ostatné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Kurzy pre dospelých : 6 €.- / 1 mesiac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Prenájom učební : 4 € / 1 hod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/>
      </w:pPr>
      <w:r>
        <w:rPr/>
        <w:t>Nocľah : 4 € .- / 1 noc / do 18 rokov /, 5 € .- / 1 noc / do 25 rokov/, 6 €.- nad 25 rokov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Vlastný spací vak – mínus 1 €.“</w:t>
      </w:r>
    </w:p>
    <w:p>
      <w:pPr>
        <w:pStyle w:val="Normal"/>
        <w:suppressAutoHyphens w:val="false"/>
        <w:ind w:left="1080" w:hanging="0"/>
        <w:rPr/>
      </w:pPr>
      <w:r>
        <w:rPr/>
      </w:r>
    </w:p>
    <w:p>
      <w:pPr>
        <w:pStyle w:val="Zkladntext"/>
        <w:numPr>
          <w:ilvl w:val="0"/>
          <w:numId w:val="2"/>
        </w:numPr>
        <w:rPr/>
      </w:pPr>
      <w:r>
        <w:rPr/>
        <w:t>V článku 1 sa za textom: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/>
      </w:pPr>
      <w:r>
        <w:rPr>
          <w:szCs w:val="22"/>
        </w:rPr>
        <w:t>„</w:t>
      </w:r>
      <w:r>
        <w:rPr>
          <w:b/>
          <w:szCs w:val="22"/>
        </w:rPr>
        <w:t>Školské jedálne – materské školy:“</w:t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Cs w:val="22"/>
        </w:rPr>
      </w:pPr>
      <w:r>
        <w:rPr>
          <w:szCs w:val="22"/>
        </w:rPr>
        <w:t xml:space="preserve">dopĺňa text: </w:t>
      </w:r>
    </w:p>
    <w:p>
      <w:pPr>
        <w:pStyle w:val="Zkladntext"/>
        <w:rPr/>
      </w:pPr>
      <w:r>
        <w:rPr>
          <w:b/>
        </w:rPr>
        <w:t>„</w:t>
      </w:r>
      <w:r>
        <w:rPr>
          <w:b/>
        </w:rPr>
        <w:t>Deti uhrádzajú režijné náklady na osobu                                                 2 €/mes.“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right" w:pos="8931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/>
        <w:t>4. Tieto zmeny platia od 01. 09. 2013.</w:t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Článok I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Toto všeobecne záväzné nariadenie bolo schválené Mestským zastupiteľstvom v Kremnici dňa 11. 07. 2013  uznesením č. ...................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RNDr. Zuzana Balážová,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primátorka mesta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Footer"/>
        <w:ind w:firstLine="17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1. Toto všeobecne záväzné nariadenie bolo vyhlásené vyvesením na úradnej tabuli mesta v budove Mestského domu v Kremnici od 25. 06. 2013 do 09. 07. 2013.</w:t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2. Toto</w:t>
      </w:r>
      <w:r>
        <w:rPr>
          <w:rFonts w:cs="Times New Roman" w:ascii="Times New Roman" w:hAnsi="Times New Roman"/>
          <w:b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všeobecne záväzné nariadenie nadobúda účinnosť dňa  26. 07. 2013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ZkladntextChar1">
    <w:name w:val="Základní text Char"/>
    <w:qFormat/>
    <w:rPr>
      <w:color w:val="000000"/>
      <w:sz w:val="24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10:00Z</dcterms:created>
  <dc:creator>avasky</dc:creator>
  <dc:description/>
  <dc:language>en-US</dc:language>
  <cp:lastModifiedBy>LubkaD</cp:lastModifiedBy>
  <cp:lastPrinted>2013-07-01T12:50:00Z</cp:lastPrinted>
  <dcterms:modified xsi:type="dcterms:W3CDTF">2013-07-11T08:10:00Z</dcterms:modified>
  <cp:revision>2</cp:revision>
  <dc:subject/>
  <dc:title/>
</cp:coreProperties>
</file>