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center"/>
        <w:rPr>
          <w:sz w:val="16"/>
        </w:rPr>
      </w:pPr>
      <w:r>
        <w:rPr>
          <w:sz w:val="28"/>
          <w:u w:val="single"/>
        </w:rPr>
        <w:t>Správa o činnosti oddelenia TS za druhý štvrťrok 201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0" w:right="0" w:hanging="0"/>
        <w:rPr>
          <w:sz w:val="16"/>
        </w:rPr>
      </w:pPr>
      <w:r>
        <w:rPr>
          <w:sz w:val="24"/>
        </w:rPr>
        <w:t>Odpadové hospodárstvo a údržba mes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voz komunálnych odpadov z mesta Kremnica pravidelne 1 x v týž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yprázdňovanie odpadových košov na komunálny odpad a zvieracích exkrementov podľa potreby / 3 x týždni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ukladanie  K.O. na skládku v Žiari nad Hronom - ZSNP S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zber triedených  zložiek komunálnych odpadov od rodinných domov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reberanie separovaných odpadov / plast, kartón, papier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triedenie dovezeného materiálu ne jednotlivé zložky  pre odberateľa Pasko - papier, VETROPACK Nemšová - sklo, Pasko - pl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metanie a odvoz posypového materiálu z komunikácií a chodník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rozmiestnenie a odvoz 36 ks veľkokapacitných kontajnerov na objemný odp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ber elektronického odpa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kosenie a šintovanie priľahlých častí chodníkov a komunikácií v me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bezpečovanie spojov v meste - / 3 vodiči autobusu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čistenie kanálov v meste po zimnej údrž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stavanie a zloženie - stromu „máj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rava a osadzovanie dopravného značenia - Štefánikovo ná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prava výtlkov - Matunáková ulic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faltovanie - poliklini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lcovanie futbalového ihriska</w:t>
      </w:r>
    </w:p>
    <w:p>
      <w:pPr>
        <w:pStyle w:val="Normal"/>
        <w:rPr>
          <w:sz w:val="24"/>
        </w:rPr>
      </w:pPr>
      <w:r>
        <w:rPr>
          <w:sz w:val="24"/>
        </w:rPr>
        <w:t>-     doplnenie dopravného značenia na Štefánikovom n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right="0" w:hanging="0"/>
        <w:rPr>
          <w:sz w:val="16"/>
        </w:rPr>
      </w:pPr>
      <w:r>
        <w:rPr>
          <w:sz w:val="24"/>
        </w:rPr>
        <w:t>Úseky VO, MR, HS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odstránenie porúch na verejnom osvetlení a mestskom rozhlase podľa potreby v celom meste.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práce s vysokozdvižnou plošinou pre  mestskú zeleň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prava vysokozdvižnej plošiny diferenciál - príprava na STK</w:t>
      </w:r>
    </w:p>
    <w:p>
      <w:pPr>
        <w:pStyle w:val="TextBody"/>
        <w:numPr>
          <w:ilvl w:val="0"/>
          <w:numId w:val="2"/>
        </w:numPr>
        <w:rPr/>
      </w:pPr>
      <w:r>
        <w:rPr/>
        <w:t>vyvesenie transparentov na hradby - akcie mesta</w:t>
      </w:r>
    </w:p>
    <w:p>
      <w:pPr>
        <w:pStyle w:val="TextBody"/>
        <w:numPr>
          <w:ilvl w:val="0"/>
          <w:numId w:val="2"/>
        </w:numPr>
        <w:rPr/>
      </w:pPr>
      <w:r>
        <w:rPr/>
        <w:t>práca vodiča na vozidle multicar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>oprava lisu v separácii  plastov - Horná Ves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odstraňovanie porúch verejného osvetlenia - Štefánikovo námesti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Cs w:val="24"/>
        </w:rPr>
        <w:t>prekládka vedenia verejného osvetlenia ul. Horváthová - autobusové nast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-      </w:t>
      </w:r>
      <w:r>
        <w:rPr>
          <w:szCs w:val="24"/>
        </w:rPr>
        <w:t>doplnenie verejného osvetlenia v miestach prechodov pre chodcov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/>
        <w:t>Vypracoval: J. Ďurian, M. Hacek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V Kremnici   27. 06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5:00Z</dcterms:created>
  <dc:creator>Ibeu</dc:creator>
  <dc:description/>
  <dc:language>en-US</dc:language>
  <cp:lastModifiedBy>LubkaD</cp:lastModifiedBy>
  <cp:lastPrinted>2011-05-16T11:57:00Z</cp:lastPrinted>
  <dcterms:modified xsi:type="dcterms:W3CDTF">2013-07-01T10:05:00Z</dcterms:modified>
  <cp:revision>2</cp:revision>
  <dc:subject/>
  <dc:title/>
</cp:coreProperties>
</file>