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 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h o   z a s t u p i t e ľ s t v a   v   K r e m n i c 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11.júla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 bodu:  </w:t>
        <w:tab/>
        <w:t>Správa o plnení investičnej výstavby za 1. polrok 2013 a o priebehu a výške finančných prostriedkov z fondov</w:t>
      </w:r>
    </w:p>
    <w:p>
      <w:pPr>
        <w:pStyle w:val="Zkladntext2"/>
        <w:spacing w:lineRule="auto" w:line="240" w:before="0" w:after="0"/>
        <w:ind w:left="1410" w:hanging="1410"/>
        <w:rPr/>
      </w:pPr>
      <w:r>
        <w:rPr>
          <w:rFonts w:cs="Arial" w:ascii="Arial" w:hAnsi="Arial"/>
          <w:b/>
          <w:sz w:val="22"/>
          <w:szCs w:val="22"/>
        </w:rPr>
        <w:t xml:space="preserve">Predkladá: </w:t>
        <w:tab/>
      </w:r>
      <w:r>
        <w:rPr>
          <w:rFonts w:cs="Arial" w:ascii="Arial" w:hAnsi="Arial"/>
          <w:sz w:val="22"/>
          <w:szCs w:val="22"/>
        </w:rPr>
        <w:t>RNDr. Zuzana Balážová, primátorka mesta</w:t>
      </w:r>
    </w:p>
    <w:p>
      <w:pPr>
        <w:pStyle w:val="Normal"/>
        <w:pBdr>
          <w:bottom w:val="single" w:sz="4" w:space="0" w:color="000000"/>
        </w:pBdr>
        <w:rPr/>
      </w:pPr>
      <w:r>
        <w:rPr>
          <w:rFonts w:cs="Arial" w:ascii="Arial" w:hAnsi="Arial"/>
          <w:b/>
          <w:sz w:val="22"/>
          <w:szCs w:val="22"/>
        </w:rPr>
        <w:t>Spracovateľ:</w:t>
        <w:tab/>
      </w:r>
      <w:r>
        <w:rPr>
          <w:rFonts w:cs="Arial" w:ascii="Arial" w:hAnsi="Arial"/>
          <w:sz w:val="22"/>
          <w:szCs w:val="22"/>
        </w:rPr>
        <w:t>Ing. Mariana Donovalová, vedúca oddelenia výstavby a životného prostredia</w:t>
        <w:tab/>
        <w:tab/>
        <w:t>Ing. Lucia Sýkorová, referent oddelenia výstavby a životného prostred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uzneseni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Dôvodovú správu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Zkladntext2"/>
        <w:pBdr>
          <w:bottom w:val="single" w:sz="4" w:space="1" w:color="000000"/>
        </w:pBdr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 veci správy o plnení investičnej výstavby za 1. polrok 2013 a o priebehu a výške finančných prostriedkov z fondov</w:t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  z a s t u p i t e ľ s t v o   </w:t>
      </w:r>
    </w:p>
    <w:p>
      <w:pPr>
        <w:pStyle w:val="Zkladntext2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A) b e r i e    n a   v e d o m i e  </w:t>
      </w:r>
    </w:p>
    <w:p>
      <w:pPr>
        <w:pStyle w:val="Zkladntext2"/>
        <w:pBdr>
          <w:bottom w:val="single" w:sz="4" w:space="1" w:color="000000"/>
        </w:pBdr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ávu o plnení investičnej výstavby za 1. polrok 2013 a o priebehu a výške finančných prostriedkov z fondov 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ôvodová správa: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rPr/>
      </w:pPr>
      <w:r>
        <w:rPr>
          <w:rFonts w:cs="Arial" w:ascii="Arial" w:hAnsi="Arial"/>
          <w:sz w:val="22"/>
          <w:szCs w:val="22"/>
          <w:u w:val="single"/>
        </w:rPr>
        <w:t xml:space="preserve">Realizácia investičnej výstavby za prvý polrok 2013: </w:t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cs="Arial" w:ascii="Arial" w:hAnsi="Arial"/>
          <w:sz w:val="22"/>
          <w:szCs w:val="22"/>
          <w:highlight w:val="yellow"/>
          <w:u w:val="single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Európskeho fondu regionálneho rozvoja a štátneho rozpočtu SR v rámci Regionálneho operačného programu, opatrenia 4.1 Regenerácia sídiel: </w:t>
      </w:r>
      <w:r>
        <w:rPr>
          <w:rFonts w:cs="Arial" w:ascii="Arial" w:hAnsi="Arial"/>
          <w:b/>
          <w:sz w:val="22"/>
          <w:szCs w:val="22"/>
        </w:rPr>
        <w:t>„Rekonštrukcia Štefánikovho námestia v Kremnici“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 dňu 31.05.2013 mesto Kremnica prebralo stavbu s názvom „Rekonštrukcia Štefánikovho námestia Kremnica“. Nedostatky, ktoré na stavbe vznikli sa riešia v rámci reklamačného konania (verejné osvetlenie, lavičky). Dňa 26.06.2013 bola zo strany SO/RO pre ROP vykonaná kontrola, ktorá na mieste konštatovala, že pri realizácii projektu neboli  zistené žiadne porušenia vo vzťahu k zmluve o poskytnutí NFP. Oficiálne závery z kontroly nám zo strany SO/RO pre ROP ešte doručené neboli.  Dňa 01.07.2013 sa začali konania vo veci kolaudácie predmetnej stavby (vodopravné a stavebné kolaudačné konanie). Po doložení geometrického plánu a prevádzkového poriadku na dažďovú kanalizáciu, vydajú príslušné úrady kolaudačné rozhodnutia. Následne bude možné podať záverečnú žiadosť o platbu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rozpočtu Ministerstva kultúry SR - program</w:t>
      </w:r>
      <w:r>
        <w:rPr>
          <w:rFonts w:cs="Arial" w:ascii="Arial" w:hAnsi="Arial"/>
          <w:b/>
          <w:sz w:val="22"/>
          <w:szCs w:val="22"/>
        </w:rPr>
        <w:t xml:space="preserve"> Obnovme si svoj dom </w:t>
      </w:r>
      <w:r>
        <w:rPr>
          <w:rFonts w:cs="Arial" w:ascii="Arial" w:hAnsi="Arial"/>
          <w:sz w:val="22"/>
          <w:szCs w:val="22"/>
        </w:rPr>
        <w:t>(žiadosti o poskytnutie dotácie na obnovu kultúrnych pamiatok na rok 2013)</w:t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Pre rok 2013 sme podali päť žiadostí: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„Úkony preventívneho reštaurovania súsošia Stĺpa sv. Trojice na Štefánikovom námestí v Kremnici“. </w:t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-„Reštaurátorský výskum a spracovanie návrhu na reštaurovanie objektu – Bellov dom,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„Reštaurátorský výskum a spracovanie návrhu na reštaurovanie objektu „Základná škola na Ulici Pavla Križku v Kremnici“,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„Barbakan a Dolná brána – architektonicko-historický a umelecko-historický výskum“,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„Súpis pamätihodností mesta Kremnica, 3. časť“. 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osti zo strany MK SR neboli podporené.</w:t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Style w:val="Cervene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</w:t>
      </w:r>
      <w:r>
        <w:rPr>
          <w:rStyle w:val="Cervene"/>
          <w:rFonts w:cs="Arial" w:ascii="Arial" w:hAnsi="Arial"/>
          <w:bCs/>
          <w:sz w:val="22"/>
          <w:szCs w:val="22"/>
        </w:rPr>
        <w:t xml:space="preserve"> rozpočtu </w:t>
      </w:r>
      <w:r>
        <w:rPr>
          <w:rStyle w:val="Cervene"/>
          <w:rFonts w:cs="Arial" w:ascii="Arial" w:hAnsi="Arial"/>
          <w:b/>
          <w:bCs/>
          <w:sz w:val="22"/>
          <w:szCs w:val="22"/>
        </w:rPr>
        <w:t>Ministerstva financií SR</w:t>
      </w:r>
      <w:r>
        <w:rPr>
          <w:rStyle w:val="Cervene"/>
          <w:rFonts w:cs="Arial" w:ascii="Arial" w:hAnsi="Arial"/>
          <w:bCs/>
          <w:sz w:val="22"/>
          <w:szCs w:val="22"/>
        </w:rPr>
        <w:t xml:space="preserve"> (v súlade § 1 ods. 5 zákona č. 498/2010 Z. z. o štátnom rozpočte na rok 2012)</w:t>
      </w:r>
    </w:p>
    <w:p>
      <w:pPr>
        <w:pStyle w:val="Zkladntext2"/>
        <w:spacing w:lineRule="auto" w:line="240" w:before="0" w:after="0"/>
        <w:rPr/>
      </w:pPr>
      <w:r>
        <w:rPr>
          <w:rStyle w:val="Cervene"/>
          <w:rFonts w:cs="Arial" w:ascii="Arial" w:hAnsi="Arial"/>
          <w:bCs/>
          <w:sz w:val="22"/>
          <w:szCs w:val="22"/>
        </w:rPr>
        <w:t xml:space="preserve">Zo štátneho rozpočtu sme v roku 2012 získali na obnovu a záchranu kultúrnych pamiatok 275 500 €. Financované z týchto prostriedkov sú: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D "Obnova Zechenterovho domu"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ácia obnovy časti Zechenterovej záhrady podľa PD v mieste pôvodného detského ihriska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va schodov na fare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nica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D "Obnova objektu č. 95/48 na Dolnej ulici - Úrad práce, sociálnych vecí a rodiny"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D "Obnova objektu č. 33/40 na Štefánikovom námestí - Poľovnícka reštaurácia a knižnica“</w:t>
      </w:r>
    </w:p>
    <w:p>
      <w:pPr>
        <w:pStyle w:val="Normal"/>
        <w:jc w:val="both"/>
        <w:rPr>
          <w:rStyle w:val="Cervene"/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D "Obnova Zechenterovho domu":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jektová dokumentácia bola vypracovaná a odovzdaná v roku 2012. V súčasnosti bola PD zaslaná na vyjadrenie dotknutým orgánom a pripravuje sa žiadosť o vydanie stavebného povolan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Realizácia obnovy časti Zechenterovej záhrady podľa PD v mieste pôvodného detského ihriska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čná projektová dokumentácia obnovy časti Zechenterovej záhrady (časť detské ihrisko) bola odovzdaná 02/2013. V súčasnosti prebiehajú posledné rokovania s KPÚ BB ohľadom doriešenia detailov v stavebnom objekte drobná architektúra a spevnené plochy. Podľa podmienok KPÚ bude PD (hlavne textová časť PD a rozpočet) dopracovaná a bude tvoriť podklad pre vyhlásenie verejnej súťaže na dodávateľa stavebných prác. Súťažný návrh bude požadovaný v dvoch alternatívach: detské ihrisko podľa projektovej dokumentácie s navrhnutým gumeným bezpečnostným povrchom a druhá lacnejšia alternatíva môže byť štrková dopadová ploch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Oprava schodov na fare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V zmysle platného rozhodnutia KPÚ BB bol vypracovaný Návrh na reštaurovanie, ktorý bol predložený KPÚ BB. Práce sú naplánované na letné mesiace 2013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adnica: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tky práce spojené s touto dotáciou boli v roku 2012 ukončené (úprava nivelety podlahy vo vestibule, kladenie dlažby a špárovanie, výmena okien na čelnej fasáde, rekonštrukcia dverových a okenných kovaní). Práce, ktoré teraz prebiehajú na Radnici sú financované z dotácie Ministerstva financií SR poskytnutej v roku 2011. Ukončené budú do konca roka 2013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D "Obnova objektu č. 95/48 na Dolnej ulici - Úrad práce, sociálnych vecí a rodiny"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D "Obnova objektu č. 33/40 na Štefánikovom námestí - Poľovnícka reštaurácia a knižnica“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áce na týchto projektoch boli v roku 2012 zastavené v štádiu príprav verejného obstarávania na projektanta. </w:t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Nadácie SPP - program</w:t>
      </w:r>
      <w:r>
        <w:rPr>
          <w:rFonts w:cs="Arial" w:ascii="Arial" w:hAnsi="Arial"/>
          <w:b/>
          <w:sz w:val="22"/>
          <w:szCs w:val="22"/>
        </w:rPr>
        <w:t xml:space="preserve"> Zlepšime SPPoločne Slovensko 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apríli 2013 bola cez portál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sppolocne.sk</w:t>
        </w:r>
      </w:hyperlink>
      <w:r>
        <w:rPr>
          <w:rFonts w:cs="Arial" w:ascii="Arial" w:hAnsi="Arial"/>
          <w:sz w:val="22"/>
          <w:szCs w:val="22"/>
        </w:rPr>
        <w:t xml:space="preserve"> podaná žiadosť o dotáciu v celkovej požadovanej sume 7 995 €. Cieľom projektu bola revitalizácia verejného priestranstva na sídlisku na Ulici Jula Horvátha (za potravinami CBA) vybudovaním viacúčelového detského ihriska, osadením lavičiek a smetných košov. Realizácia projektu mala prebiehať za aktívnej účasti dobrovoľníkov, hlavne z radov rodičov bývajúcich v tejto lokalite. Projekt zo strany Nadácie SPP nebol podporený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„Rekonštrukcia miestnej komunikácie a chodníkov od objektu 874/33 po pešiu zónu na Dolnej ulici v PR“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ňa 28.05.2013 bolo zvolané rokovanie vo veci stavby „Rekonštrukcia miestnej komunikácie a chodníkov od objektu 874/33 po pešiu zónu na Dolnej ulici v PR“. Na spomínanom rokovaní boli dohodnuté podmienky Krajského pamiatkového úradu a miesto napojenia elektriky pre verejné osvetle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la vypracovaná cenová ponuka na projektové práce, ktorá je vo výške 6 850 €. V 2. zmene rozpočtu mesta na rok 2013 je schválených 4 000 €. Konečná suma bude známa až po ukončení verejného obstarávania. V súčasnosti sa pripravuje verejné obstarávanie na dodávateľa projektových prác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stavbe bude musieť byť vykonaný  archeologický výskum, ktorý bude musieť byť hradený z vlastných zdrojov mesta. V súčasnosti jeho rozsah a cenu nepoznáme. Vzhľadom na náklady, ktoré boli vynaložené na archeologický výskum vykonaný na Štefánikovom námestí predpokladáme, že cena bude okolo 3 000 – 4 000 €. Preto navrhujeme do 3. zmeny rozpočtu mesta tieto finančné prostriedky zapracovať. Nakoľko stavbou budú dotknuté aj súkromné nehnuteľnosti, bude zvolané rokovanie s vlastníkmi týchto nehnuteľností, na ktorom budú dohodnuté podmienky realizácie stavby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bCs/>
        </w:rPr>
        <w:t>Materiál bol prerokovaný v MsR a odporučený MsR na rokovanie MsZ.</w:t>
      </w:r>
    </w:p>
    <w:p>
      <w:pPr>
        <w:pStyle w:val="TextBody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03.07.20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l: Ing. Mariana Donoval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Ing. Lucia Sýkorová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F5E3CB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InternetLink">
    <w:name w:val="Hyperlink"/>
    <w:rPr>
      <w:color w:val="013569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zovChar">
    <w:name w:val="Názov Char"/>
    <w:qFormat/>
    <w:rPr>
      <w:b/>
      <w:lang w:val="sk-SK" w:bidi="ar-SA"/>
    </w:rPr>
  </w:style>
  <w:style w:type="character" w:styleId="Applestylespan">
    <w:name w:val="apple-style-span"/>
    <w:basedOn w:val="Predvolenpsmoodseku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ervene">
    <w:name w:val="cervene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CharChar51">
    <w:name w:val="Char Char5"/>
    <w:qFormat/>
    <w:rPr>
      <w:b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3">
    <w:name w:val="Základný text 3"/>
    <w:basedOn w:val="Normal"/>
    <w:qFormat/>
    <w:pPr/>
    <w:rPr>
      <w:sz w:val="24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CharChar2CharCharCharChar1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olocne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51:00Z</dcterms:created>
  <dc:creator>User</dc:creator>
  <dc:description/>
  <dc:language>en-US</dc:language>
  <cp:lastModifiedBy>LubkaD</cp:lastModifiedBy>
  <cp:lastPrinted>2013-07-12T09:50:00Z</cp:lastPrinted>
  <dcterms:modified xsi:type="dcterms:W3CDTF">2013-07-12T07:51:00Z</dcterms:modified>
  <cp:revision>2</cp:revision>
  <dc:subject/>
  <dc:title>ZLEPOVANÉ ORIEŠKY A LÁ LUCKA</dc:title>
</cp:coreProperties>
</file>