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szCs w:val="24"/>
        </w:rPr>
      </w:pPr>
      <w:r>
        <w:rPr>
          <w:szCs w:val="24"/>
        </w:rPr>
        <w:t xml:space="preserve">dňa  18. 07. 20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before="240" w:after="0"/>
        <w:ind w:left="1276" w:hanging="1276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K bodu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ácia o stave kroniky mest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za rok 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kladá:  Komisia kultúry, športu a družobných vzťahov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Materiál obsahuje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ú správ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/>
          <w:szCs w:val="22"/>
        </w:rPr>
        <w:t>Vo veci informácie o stave kroniky mesta Kremnica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>Mestské zastupiteľstvo</w:t>
      </w:r>
    </w:p>
    <w:p>
      <w:pPr>
        <w:pStyle w:val="Normal"/>
        <w:rPr/>
      </w:pPr>
      <w:r>
        <w:rPr>
          <w:rFonts w:cs="Tahoma"/>
          <w:b/>
          <w:szCs w:val="22"/>
        </w:rPr>
        <w:t>b e r i e  n a  v e d o m i e</w:t>
      </w:r>
      <w:r>
        <w:rPr>
          <w:rFonts w:cs="Tahoma"/>
          <w:szCs w:val="22"/>
        </w:rPr>
        <w:t xml:space="preserve">  informáciu o stave kroniky mesta Kremnica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/>
      </w:pPr>
      <w:r>
        <w:rPr>
          <w:rFonts w:cs="Tahoma"/>
          <w:b/>
          <w:szCs w:val="22"/>
        </w:rPr>
        <w:t>Dôvodová správa:</w:t>
      </w:r>
    </w:p>
    <w:p>
      <w:pPr>
        <w:pStyle w:val="Normal"/>
        <w:jc w:val="both"/>
        <w:rPr>
          <w:rFonts w:cs="Tahoma"/>
          <w:color w:val="000000"/>
          <w:szCs w:val="22"/>
        </w:rPr>
      </w:pPr>
      <w:r>
        <w:rPr>
          <w:rFonts w:eastAsia="Bookman Old Style" w:cs="Bookman Old Style"/>
          <w:szCs w:val="22"/>
        </w:rPr>
        <w:t xml:space="preserve">         </w:t>
      </w:r>
      <w:r>
        <w:rPr>
          <w:rFonts w:cs="Tahoma"/>
          <w:szCs w:val="22"/>
        </w:rPr>
        <w:t xml:space="preserve">K povinnostiam mesta prináleží nielen zhromažďovať a  zveľaďovať jeho duchovné a materiálne bohatstvo, ale aj ho zaznamenávať pre potreby budúcich generácií. V systéme prostriedkov zaznamenania miestnych spoločenských udalostí a procesov zaujíma osobitné postavenie obecná kronika, ktorá predstavuje prameň národopisného a historického poznania. Vedením kroniky mesta Kremnica je poverená Svetlana Šverhová, ktorá túto funkciu vykonáva od júla roku 2010. Jednotlivé zápisy do kroniky sa realizujú v ročných intervaloch. Kronikárka je odmeňovaná 1x ročne, vždy po prepísaní zápisov do kroniky za príslušný rok. Uzatvára sa s ňou dohoda o vykonaní práce a odmena vychádza z počtu zapísaných </w:t>
      </w:r>
      <w:r>
        <w:rPr>
          <w:rFonts w:cs="Tahoma"/>
          <w:color w:val="000000"/>
          <w:szCs w:val="22"/>
        </w:rPr>
        <w:t xml:space="preserve">strán.  </w:t>
      </w:r>
    </w:p>
    <w:p>
      <w:pPr>
        <w:pStyle w:val="Normal"/>
        <w:jc w:val="both"/>
        <w:rPr/>
      </w:pPr>
      <w:r>
        <w:rPr>
          <w:rFonts w:eastAsia="Bookman Old Style" w:cs="Bookman Old Style"/>
          <w:color w:val="000000"/>
          <w:szCs w:val="22"/>
        </w:rPr>
        <w:t xml:space="preserve">         </w:t>
      </w:r>
      <w:r>
        <w:rPr>
          <w:rFonts w:cs="Tahoma"/>
          <w:color w:val="000000"/>
          <w:szCs w:val="22"/>
        </w:rPr>
        <w:t>V mesiacoch máj a jún 2013 boli spracované pomocné zápisy za rok 2012, ktoré obsahujú: demografiu a zamestnanosť, rozpočet a dotácie, krátený výber zo zasadnutí MsZ, rekonštrukcie, projekty a granty, životné prostredie, výber najvýznamnejších udalostí z oblasti školstva, správy z činnosti inštitúcií a OZ v meste, cestovný ruch, múzeá, Mincovňa, informácie o kultúrnych a športových podujatiach, činnosť športových klubov v meste, významné návštevy. Pani Svetlana Šverhová predložila pomocné zápisy za rok 2012 poslancom k 11. 07.</w:t>
      </w:r>
      <w:r>
        <w:rPr>
          <w:rFonts w:cs="Tahoma"/>
          <w:szCs w:val="22"/>
        </w:rPr>
        <w:t xml:space="preserve"> 2013 na pripomienkovanie  do 31. 08. 2013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02. 07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39:00Z</dcterms:created>
  <dc:creator>Spracovanie materiálu</dc:creator>
  <dc:description/>
  <dc:language>en-US</dc:language>
  <cp:lastModifiedBy>LubkaD</cp:lastModifiedBy>
  <cp:lastPrinted>2013-07-11T10:38:00Z</cp:lastPrinted>
  <dcterms:modified xsi:type="dcterms:W3CDTF">2013-07-11T08:39:00Z</dcterms:modified>
  <cp:revision>2</cp:revision>
  <dc:subject/>
  <dc:title>M a t e r i á l   n a   z a s a d n u t i e</dc:title>
</cp:coreProperties>
</file>