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návrhu VZ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/>
              <w:t>Návrh VZN č. .../2013, ktorým sa mení a dopĺňa všeobecne záväzné nariadenie č. 2/2011 o výške príspevkov čiastočnej úhrady nákladov od zákonných zástupcov detí a žiakov v školských zariadeniach v zriaďovateľskej pôsobnosti mesta Kremnica v znení VZN č. 6/2011, 1/2013 a 2/201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Dr. Zuzana Balážová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 16. 201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. 07. 2013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yhodnotenie pripomienkového 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yhodnotenie pripomienkového kon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ílohy pripomienkovateľov:</w:t>
        <w:tab/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pripomienkovateľov:</w:t>
        <w:tab/>
        <w:tab/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čet akceptovaných pripomienok:</w:t>
        <w:tab/>
        <w:t xml:space="preserve">Bude predložené a prediskutované 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pracovnom zasadnutí poslancov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neakceptovaných pripomienok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ôsob vyhodnotenia </w:t>
            </w:r>
          </w:p>
        </w:tc>
      </w:tr>
      <w:tr>
        <w:trPr>
          <w:trHeight w:val="113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aditeľstvo ZŠ Križkov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 úhrade rodičov za krúžky v CVČ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jadrenia členov komisie rozvoja školstva a práce s mládežou</w:t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18:00Z</dcterms:created>
  <dc:creator>Ľubka Ďurčová</dc:creator>
  <dc:description/>
  <cp:keywords/>
  <dc:language>en-US</dc:language>
  <cp:lastModifiedBy>Hana.Zlatošová</cp:lastModifiedBy>
  <cp:lastPrinted>2013-07-11T09:27:00Z</cp:lastPrinted>
  <dcterms:modified xsi:type="dcterms:W3CDTF">2013-07-11T07:27:00Z</dcterms:modified>
  <cp:revision>3</cp:revision>
  <dc:subject/>
  <dc:title>Pripomienkovanie návrhu VZN</dc:title>
</cp:coreProperties>
</file>