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1.02.2013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celoplošná deratizáci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Komisia sociálna, zdravotná a bytovej politiky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Klára Popová, predseda komisie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celoplošnej deratizácie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ukladá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estskému úradu vypracovať všeobecne záväzné nariadenie Mesta Kremnica o celoplošnej deratizácii v meste minimálne dvakrát ročne z dôvodu premnoženia hlodavcov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Donova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08.03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/>
      </w:pPr>
      <w:r>
        <w:rPr>
          <w:rFonts w:cs="Arial" w:ascii="Arial" w:hAnsi="Arial"/>
        </w:rPr>
        <w:t>Komisia sociálna, zdravotná a bytovej politiky sa na svojom rokovaní dňa 31.01.2013 zaoberala problémom týkajúcim sa premnoženia hlodavcov v meste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e toho komisia odporúča, aby oddelenie výstavby a životného prostredia pripravilo VZN o celoplošnej deratizácii min. 2x ročne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ZN odporúča predložiť na rokovanie MsZ v marci 2013, aby sa s deratizáciou mohlo začať už v tomto rok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Stanovisko komisie ekonomickej a majetku mest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K tomuto  materiálu sa ekonomická komisia nevyjadrila z dôvodu, že je to problematika Komisie výstavby, životného prostredia a odpadového hospodárstv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1.02.2013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apís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9:00Z</dcterms:created>
  <dc:creator>Vladimira Sitarcikova</dc:creator>
  <dc:description/>
  <dc:language>en-US</dc:language>
  <cp:lastModifiedBy>LubkaD</cp:lastModifiedBy>
  <cp:lastPrinted>2013-02-12T10:49:00Z</cp:lastPrinted>
  <dcterms:modified xsi:type="dcterms:W3CDTF">2013-02-12T09:49:00Z</dcterms:modified>
  <cp:revision>2</cp:revision>
  <dc:subject/>
  <dc:title>M a t e r i á l   n a   z a s a d n u t i e</dc:title>
</cp:coreProperties>
</file>