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6. decembra 2012</w:t>
      </w:r>
    </w:p>
    <w:p>
      <w:pPr>
        <w:pStyle w:val="Normal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66/121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zmeny údajov vyplývajúcich z § 22 Zákona 596/2003 Z. z. o štátnej správe v školstve a školskej samospráve do Dodatku č. 3 k Zriaďovacej listine Centra voľného času Cvrček na Angyalovej ulici 413/19 v Kremnic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szCs w:val="22"/>
        </w:rPr>
        <w:t xml:space="preserve">M e s t s k é  z a s t u p i t e ľ s t v o   A/s ch v a ľ u j e </w:t>
      </w:r>
    </w:p>
    <w:p>
      <w:pPr>
        <w:pStyle w:val="Normal"/>
        <w:jc w:val="both"/>
        <w:rPr/>
      </w:pPr>
      <w:r>
        <w:rPr>
          <w:szCs w:val="22"/>
        </w:rPr>
        <w:t>zmenu údajov v Zriaďovacej listine Centra voľného času Cvrček na Angyalovej ulici 413/19 v Kremnici nasledovne:</w:t>
      </w:r>
    </w:p>
    <w:p>
      <w:pPr>
        <w:pStyle w:val="Normal"/>
        <w:jc w:val="both"/>
        <w:rPr/>
      </w:pPr>
      <w:r>
        <w:rPr>
          <w:szCs w:val="22"/>
        </w:rPr>
        <w:t>Zmenu názvu a sídla Centrum voľného času Cvrček na Angyalovej ulici 413/19 v Kremnici na Centrum voľného času, Angyalova ulica 401/26, Kremnica.</w:t>
      </w:r>
    </w:p>
    <w:p>
      <w:pPr>
        <w:pStyle w:val="Normal"/>
        <w:ind w:left="709" w:hanging="2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>B/u k l a d á</w:t>
      </w:r>
    </w:p>
    <w:p>
      <w:pPr>
        <w:pStyle w:val="Normal"/>
        <w:jc w:val="both"/>
        <w:rPr/>
      </w:pPr>
      <w:r>
        <w:rPr>
          <w:szCs w:val="22"/>
        </w:rPr>
        <w:t>Mestskému úradu v Kremnici realizovať doplnené údaje v Zriaďovacej listine Centra voľného času, Angyalova ulica 401/26, Kremnica</w:t>
      </w:r>
    </w:p>
    <w:p>
      <w:pPr>
        <w:pStyle w:val="Normal"/>
        <w:jc w:val="both"/>
        <w:rPr/>
      </w:pPr>
      <w:r>
        <w:rPr>
          <w:szCs w:val="22"/>
        </w:rPr>
        <w:t>zodpovedná: Mgr. Zlatošov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 : do 20.12.20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ude prerokované na prac. stretnutí 21.1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Bezriadkovania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269/121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žiadosti spoločnosti Stredoslovenská energetika-Distribúcia, a.s., Ulica republiky 5, 010 47 Žilina, IČO: 36 4442 151 o majetkovoprávne usporiadanie nehnuteľnosti formou prenájm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 A/ r u 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nesenie MsZ č. 116/1106 zo dňa 16. júna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enájom pozemku pod trafostanicou, parcelné číslo KN-C 785/9 – zastavané plochy a nádvoria s výmerou 2 m², zameraného geometrickým plánom č. 40400581-001/2009 zo dňa 07.12.2009 z pozemku parcelné číslo KN-E 1101 v katastrálnom území Dubové spoločnosti Stredoslovenská energetika-Distribúcia, a.s., Ulica republiky 5, 010 47 Žilina, IČO: 36 442 151, za nájomné stanovené dohodou vo výške  3,- €/m²/rok, t. j. ročné nájomné celkom 6,- €.   </w:t>
      </w:r>
    </w:p>
    <w:p>
      <w:pPr>
        <w:pStyle w:val="Zkladntext32"/>
        <w:ind w:left="0" w:hanging="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ab/>
        <w:tab/>
        <w:tab/>
        <w:tab/>
        <w:tab/>
      </w:r>
    </w:p>
    <w:p>
      <w:pPr>
        <w:pStyle w:val="Zkladntext32"/>
        <w:ind w:left="0" w:hanging="0"/>
        <w:jc w:val="both"/>
        <w:rPr/>
      </w:pPr>
      <w:r>
        <w:rPr>
          <w:rFonts w:cs="Bookman Old Style" w:ascii="Bookman Old Style" w:hAnsi="Bookman Old Style"/>
          <w:szCs w:val="22"/>
        </w:rPr>
        <w:tab/>
        <w:tab/>
        <w:tab/>
        <w:tab/>
        <w:tab/>
        <w:tab/>
        <w:t>C/ u k l a d á</w:t>
      </w:r>
    </w:p>
    <w:p>
      <w:pPr>
        <w:pStyle w:val="Normal"/>
        <w:jc w:val="both"/>
        <w:rPr/>
      </w:pPr>
      <w:r>
        <w:rPr>
          <w:szCs w:val="22"/>
        </w:rPr>
        <w:t>mestskému úradu oznámiť uznesenie MsZ podľa bodu B/ žiadateľovi a realizovať uzatvoren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1.12.2012.</w:t>
      </w:r>
    </w:p>
    <w:p>
      <w:pPr>
        <w:pStyle w:val="Bezriadkovania"/>
        <w:rPr>
          <w:b/>
          <w:b/>
        </w:rPr>
      </w:pPr>
      <w:r>
        <w:rPr>
          <w:b/>
        </w:rPr>
        <w:t>Zmluva je u nich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0:00Z</dcterms:created>
  <dc:creator>Spracovanie materiálov</dc:creator>
  <dc:description/>
  <cp:keywords/>
  <dc:language>en-US</dc:language>
  <cp:lastModifiedBy>roskop</cp:lastModifiedBy>
  <cp:lastPrinted>2012-12-17T10:03:00Z</cp:lastPrinted>
  <dcterms:modified xsi:type="dcterms:W3CDTF">2013-02-15T08:05:00Z</dcterms:modified>
  <cp:revision>53</cp:revision>
  <dc:subject/>
  <dc:title>U z n e s e n i a</dc:title>
</cp:coreProperties>
</file>