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 bodu č. 3 Kontrola plnenia uznesení programu  riadneh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adnutia Mestského zastupiteľstva v Kremnici, </w:t>
      </w:r>
    </w:p>
    <w:p>
      <w:pPr>
        <w:pStyle w:val="Normal"/>
        <w:jc w:val="center"/>
        <w:rPr/>
      </w:pPr>
      <w:r>
        <w:rPr>
          <w:sz w:val="28"/>
          <w:szCs w:val="28"/>
        </w:rPr>
        <w:t>materiál na  vedom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lnenia uznesení mestského zastupiteľstva je predložená  v elektronickej prílohe  tohto materiálu podľa jednotlivých rokov a zasadnutí MsZ s vyznačením stavu plnenia jednotlivých uznes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ná forma predkladania  bola prerokovaná poslancami mesta na zasadnutí MsR 28.9.2011 z titulu úspornosti s ohľadom na zachovanie maximálnej  výpovednej hodnoty materiá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, Správa o vykonaných kontr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, Kontrola hotovostných výdavkov mesta za mesiac január  2013, kde neboli zistené nedostatky vo vedený pokladne a výdavky boli v súlade s platným rozpočtom mesta Kremnica na rok 2013. Pričom neustále je potrebné dbať na jednotlivých správcov rozpočtových položiek , aby sa eliminovali možné prekročenia v jednotlivých položkách rozpočtu  vzhľadom na napätú situáciu a neistotu výšky podielových da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, Kontrola výberu a vymáhania  nedoplatkov na miestnej dani z nehnuteľnosti vyberanej miestnou samosprávou . Predpis uvedenej dane za sledované obdobie činí 201 519€ a úhrada za sledované obdobie je 197 590€ čo činí 98,05% . Mierne navýšenie dane z nehnuteľností cca 26 tis.€ je spôsobené zvýšením sadzby dane v roku 2011 prostredníctvom prijatého  VZN mesta Kremnica č. 14/2011. O miestnej dani z nehnuteľ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, kontrola výdajov odd. TS banka , pokladňa je vedená riadne, chronologicky a po podpise vedúcej oddelenia je v mesačných intervaloch odovzdávaná na ekonomické oddelenie, prekročenie pokladničného limitu nebolo zistené. Kontrolou bolo zistené, že výdaje TS na posypový materiál za mesiac január činia 2352€ a jednalo sa o 85,4 t. posypového materiálu vrátane posypovej soli. Spotreba PHM pre zariadenia bude vyhodnotená po nábehu zberných faktúr od Slovnaftu. Je zrejmé, že rozpočtované prostriedky v rámci tohto roku na výkon zimnej údržby miestnych komunikácii rozhodne nepostačia, nakoľko celoročný rozpočet na posyp je 1950€, čo bude musieť byť neodkladne  riešené v návrhu na I. zmenu rozpočtu mesta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, v rozpracovaní je kontrola výberu miestnej dane  za psa a spotreby PHM a rentability prevádzky minibusu Rena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 veci petície na opravu miestnej komunikácie popri pošte je pripravený zo strany odd. TS do I. zmeny  rozpočtu mesta návrh na svojpomocnú opravu najhorších častí komunikácie počas víkendov v jarných mesiacoch rozsahu cca 3500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ílohe rovnako prikladám moje stanovisko vo veci uznesenia MsZ č. 2016/1210 ohľadom odpredaja pozemku pre žiadateľa manželia Kopkášovci, o ktoré som bol písomne požiadaný skupinou poslancov MsZ v Krem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Kremnici 14.2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oško Peter, H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8:00Z</dcterms:created>
  <dc:creator>roskop</dc:creator>
  <dc:description/>
  <cp:keywords/>
  <dc:language>en-US</dc:language>
  <cp:lastModifiedBy>LubkaD</cp:lastModifiedBy>
  <dcterms:modified xsi:type="dcterms:W3CDTF">2013-02-15T09:44:00Z</dcterms:modified>
  <cp:revision>100</cp:revision>
  <dc:subject/>
  <dc:title/>
</cp:coreProperties>
</file>