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1.02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          bývalá budova štátnych majetkov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Komisia sociálna, zdravotná a bytovej politiky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Klára Popová, predseda komisie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 veci  rokovania s majiteľom budovy súp. č. 485 na Angyalovej ulici v Kremnici 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ukladá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estskému úradu začať rokovanie s majiteľom budovy súp. č. 485 na Angyalovej ulici v Kremnici za účelom odkúpenia tejto budovy mestom a následne vybudovania bytov zo Štátneho fondu rozvoja bývania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Ing. Ihring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ín:     do 31.3.2013                     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y1"/>
        <w:widowControl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ia sociálna, zdravotná a bytovej politiky sa na svojom rokovaní dňa 31.01.2013 zaoberala perspektívnym vybudovaním bytov zo Štátneho fondu rozvoja bývania. Jednou z možností by bolo odkúpenie budovy bývalých štátnych majetkov. </w:t>
      </w:r>
    </w:p>
    <w:p>
      <w:pPr>
        <w:pStyle w:val="Normlny1"/>
        <w:widowControl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e toho komisia odporúča, aby Mestský úrad začal rokovania s majiteľom predmetnej budovy a informoval zastupiteľstvo o ich prípadných požiadavkách. </w:t>
      </w:r>
    </w:p>
    <w:p>
      <w:pPr>
        <w:pStyle w:val="Normlny1"/>
        <w:widowControl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novisko komisie ekonomickej a majetku mesta</w:t>
      </w:r>
    </w:p>
    <w:p>
      <w:pPr>
        <w:pStyle w:val="Zkladntext32"/>
        <w:ind w:left="0" w:firstLine="708"/>
        <w:jc w:val="both"/>
        <w:rPr>
          <w:szCs w:val="22"/>
        </w:rPr>
      </w:pPr>
      <w:r>
        <w:rPr>
          <w:szCs w:val="22"/>
        </w:rPr>
        <w:t>Komisia v nadväznosti na stanovisko Komisie sociálnej, zdravotnej a bytovej politiky zo dňa 31. 01. 2013 odporúča MsÚ, aby začal rokovania s vlastníkom a zistil možnosti odkúpenia administratívnej budovy bývalých Štátnych majetkov súp. č. 485 na Angyalovej ulici mestom za účelom perspektívneho vybudovania bytov v tejto budove z prostriedkov Štátneho fondu rozvoja bývani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1.02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Zapís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51:00Z</dcterms:created>
  <dc:creator>Vladimira Sitarcikova</dc:creator>
  <dc:description/>
  <dc:language>en-US</dc:language>
  <cp:lastModifiedBy>LubkaD</cp:lastModifiedBy>
  <cp:lastPrinted>2013-02-12T10:50:00Z</cp:lastPrinted>
  <dcterms:modified xsi:type="dcterms:W3CDTF">2013-02-12T09:51:00Z</dcterms:modified>
  <cp:revision>2</cp:revision>
  <dc:subject/>
  <dc:title>M a t e r i á l   n a   z a s a d n u t i e</dc:title>
</cp:coreProperties>
</file>