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21. 02. 20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bodu:</w:t>
        <w:tab/>
        <w:t>Návrh na zmenu členov Mestskej školskej rady podľa Zákona 245/200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 xml:space="preserve">o výchove a vzdelávaní a o zmene a doplnení niektorých  zákonov 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</w:t>
        <w:tab/>
        <w:t xml:space="preserve"> RNDr. Zuzana Balážová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 Mgr. Hana Zlatošová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riál obsahuje: </w:t>
      </w:r>
    </w:p>
    <w:p>
      <w:pPr>
        <w:pStyle w:val="Normal"/>
        <w:numPr>
          <w:ilvl w:val="0"/>
          <w:numId w:val="2"/>
        </w:numPr>
        <w:rPr/>
      </w:pPr>
      <w:r>
        <w:rPr/>
        <w:t>Návrh na uznesenie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Dôvodovú správu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ávrh na uznesenie: </w:t>
      </w:r>
      <w:r>
        <w:rPr>
          <w:rFonts w:cs="Times New Roman" w:ascii="Times New Roman" w:hAnsi="Times New Roman"/>
          <w:b w:val="false"/>
          <w:sz w:val="24"/>
        </w:rPr>
        <w:t>Návrh na zmenu členov Mestskej školskej rady podľa Zákona 245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o výchove a vzdelávaní a o zmene a doplnení niektorých  zákonov </w:t>
      </w:r>
    </w:p>
    <w:p>
      <w:pPr>
        <w:pStyle w:val="Normal"/>
        <w:ind w:left="1410" w:hanging="14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10" w:hanging="14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 e s t s k é  z a s t u p i t e ľ s t v o   </w:t>
      </w:r>
      <w:r>
        <w:rPr>
          <w:rFonts w:cs="Times New Roman" w:ascii="Times New Roman" w:hAnsi="Times New Roman"/>
          <w:b/>
          <w:sz w:val="24"/>
        </w:rPr>
        <w:t>B/ delegu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 za člena Mestskej školskej rady v Kremnici dňom 21. 02. 2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</w:rPr>
        <w:t>C/ ukladá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námiť zmenu člena Mestskej školskej rade v Krem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dpovedná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ín : do 30. 02. 3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odľa § 25 odsek 5 Zákona 245/2008 o </w:t>
      </w:r>
      <w:r>
        <w:rPr>
          <w:rFonts w:cs="Times New Roman" w:ascii="Times New Roman" w:hAnsi="Times New Roman"/>
          <w:sz w:val="24"/>
        </w:rPr>
        <w:t>výchove a vzdelávaní a o zmene a doplnení niektorých zákonov, platného od 1. 9. 2008,  „Členmi obecnej školskej rady sú 4 zvolení zástupcovia z riaditeľov, 2 zvolení zástupcovia z rodičov, 3 zvolení zástupcovia z predsedov rád škôl a školských zariadení na území obce a 2 delegovaní zástupcovia obce.“ Po vzdaní sa mandátu poslankyne mesta bola Mgr. Jana Brűnnová odvolaná z Mestskej školskej rady, a preto je potrebné jej miesto obsadiť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08. 02.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bol prerokovaný v MsR a doporučený na rokovanie v Ms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5Char">
    <w:name w:val="Nadpis 5 Char"/>
    <w:qFormat/>
    <w:rPr>
      <w:rFonts w:ascii="Avalon;Times New Roman" w:hAnsi="Avalon;Times New Roman" w:eastAsia="Times New Roman" w:cs="Times New Roman"/>
      <w:b/>
      <w:color w:val="0000FF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37:00Z</dcterms:created>
  <dc:creator>USER</dc:creator>
  <dc:description/>
  <dc:language>en-US</dc:language>
  <cp:lastModifiedBy>LubkaD</cp:lastModifiedBy>
  <cp:lastPrinted>2013-02-15T09:36:00Z</cp:lastPrinted>
  <dcterms:modified xsi:type="dcterms:W3CDTF">2013-02-15T08:37:00Z</dcterms:modified>
  <cp:revision>2</cp:revision>
  <dc:subject/>
  <dc:title/>
</cp:coreProperties>
</file>