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pomienkovanie návrhu VZN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148"/>
        <w:gridCol w:w="4039"/>
      </w:tblGrid>
      <w:tr>
        <w:trPr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ázov materiálu</w:t>
            </w:r>
          </w:p>
        </w:tc>
        <w:tc>
          <w:tcPr>
            <w:tcW w:w="7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/>
            </w:pPr>
            <w:r>
              <w:rPr/>
              <w:t>Všeobecne záväzné nariadenie mesta Kremnice o výške príspevkov čiastočnej úhrady nákladov od zákonných zástupcov detí a žiakov v školských zariadeniach v zriaďovateľskej pôsobnosti mesta Kremnica od 1. 3. 201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kladá</w:t>
            </w:r>
          </w:p>
        </w:tc>
        <w:tc>
          <w:tcPr>
            <w:tcW w:w="7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NDr. Zuzana Balážová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átum začatia pripomienkového konania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6" w:hanging="3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. 2013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átum ukončenia pripomienkového konania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 02. 2013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teriál obsahuje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yhodnotenie pripomienkového kon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yhodnotenie pripomienkového konani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Prílohy pripomienkovateľov:</w:t>
        <w:tab/>
        <w:t>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čet pripomienkovateľov:</w:t>
        <w:tab/>
        <w:tab/>
        <w:t>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čet akceptovaných pripomienok:</w:t>
        <w:tab/>
        <w:t>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čet neakceptovaných pripomienok:</w:t>
        <w:tab/>
        <w:t>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27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ipomienkovateľ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ipomienka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pôsob vyhodnotenia </w:t>
            </w:r>
          </w:p>
        </w:tc>
      </w:tr>
      <w:tr>
        <w:trPr>
          <w:trHeight w:val="152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2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39:00Z</dcterms:created>
  <dc:creator>Ľubka Ďurčová</dc:creator>
  <dc:description/>
  <dc:language>en-US</dc:language>
  <cp:lastModifiedBy>LubkaD</cp:lastModifiedBy>
  <cp:lastPrinted>2013-02-15T09:39:00Z</cp:lastPrinted>
  <dcterms:modified xsi:type="dcterms:W3CDTF">2013-02-15T08:39:00Z</dcterms:modified>
  <cp:revision>2</cp:revision>
  <dc:subject/>
  <dc:title>Pripomienkovanie návrhu VZN</dc:title>
</cp:coreProperties>
</file>