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21.02.2013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žiadosť o uzatvorenie zmluvy o nájme nebytových priestorov – Nemocnice a polikliniky, a.s., Záhradnícka 46, 821 08  Bratislav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Žiadosť o uzatvorenie zmluvy</w:t>
      </w:r>
    </w:p>
    <w:p>
      <w:pPr>
        <w:pStyle w:val="Normlny1"/>
        <w:widowControl/>
        <w:rPr/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žiadosti o uzatvorenie zmluvy o nájme nebytových priestorov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schvaľuje  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nájom nebytových priestorov v budove súp. č. 49/21, na Dolnej ulici v Kremnici s celkovou výmerou 264,60 m2 žiadateľovi Nemocnice a polikliniky, a.s., Záhradnícka 46, 821 08  Bratislava, IČO: 36 641 260, a to na dobu neurčitú, s účinnosťou odo dňa získania povolenia nájomcu na prevádzkovanie zdravotníckeho zariadenia. Nájom je stanovený v zmysle Zásad určovania nájomného za prenájom nebytových priestorov vo výške 19,916 Eur/m2/rok. Pri stanovení preddavkov za služby spojené s nájmom sa bude vychádzať z predpokladu na rok 2013.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tskému bytovému podniku vyhotoviť zmluvu podľa bodu A/ uznes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28.02.2013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ský bytový podnik predkladá na rokovanie Mestského zastupiteľstva materiál týkajúci sa zmeny nájomcu nebytových priestorov v budove súp. č. 49/21, na Dolnej ulici v Kremnici. 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ôvodný nájomca Nemocnice a polikliniky, n.o., Záhradnícka 46, 821 08  Bratislava, IČO: 36 077 992 požiadal o ukončenie nájmu ku dňu skončenia platnosti povolenia nájomcu na prevádzkovanie zdravotníckeho zariadenia.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ý nájomca si požiadal o prenájom nebytových priestorov od 01.03.2013, resp. 01.04.2013 (prípadne odo dňa začatia poskytovania zdravotníckej starostlivosti). Nájom je stanovený v zmysle Zásad určovania nájomného za prenájom nebytových priestorov vo výške 19,916 Eur/m2/rok. Pri stanovení preddavkov za služby spojené s nájmom sa bude vychádzať z predpokladu na rok 2013. </w:t>
      </w:r>
    </w:p>
    <w:p>
      <w:pPr>
        <w:pStyle w:val="Normlny1"/>
        <w:widowControl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13.02.2013 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Vypracovala: Ing. Reichlová Lenk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 w:eastAsia="en-US"/>
        </w:rPr>
      </w:pPr>
      <w:r>
        <w:rPr>
          <w:rFonts w:cs="Arial" w:ascii="Arial" w:hAnsi="Arial"/>
          <w:b/>
          <w:bCs/>
          <w:sz w:val="22"/>
          <w:szCs w:val="22"/>
          <w:lang w:val="sk-SK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10:00Z</dcterms:created>
  <dc:creator>Vladimira Sitarcikova</dc:creator>
  <dc:description/>
  <dc:language>en-US</dc:language>
  <cp:lastModifiedBy>LubkaD</cp:lastModifiedBy>
  <cp:lastPrinted>2013-02-15T10:08:00Z</cp:lastPrinted>
  <dcterms:modified xsi:type="dcterms:W3CDTF">2013-02-15T09:10:00Z</dcterms:modified>
  <cp:revision>2</cp:revision>
  <dc:subject/>
  <dc:title>M a t e r i á l   n a   z a s a d n u t i e</dc:title>
</cp:coreProperties>
</file>