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Správa o činnosti oddelenia mestskej zelene za 4. štvrťrok 201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Obdobie október – december 20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któb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/>
        <w:t xml:space="preserve">V mesiaci október sa pokračovalo v kosení trávnatých plôch – Dolný park, Zechenterova záhrada, Zechenterova ulica, Staničný chodník, okolie pomníka SNP, Dolná ulica po „Ilavu“, plochy pri cintoríne. </w:t>
      </w:r>
    </w:p>
    <w:p>
      <w:pPr>
        <w:pStyle w:val="Normal"/>
        <w:rPr/>
      </w:pPr>
      <w:r>
        <w:rPr/>
        <w:t xml:space="preserve">Následne po vykosení sa trávnaté plochy vyhrabali a tráva bola odvezená na mestské kompostovisko. </w:t>
      </w:r>
    </w:p>
    <w:p>
      <w:pPr>
        <w:pStyle w:val="Normal"/>
        <w:rPr/>
      </w:pPr>
      <w:r>
        <w:rPr/>
        <w:t xml:space="preserve">   </w:t>
      </w:r>
      <w:r>
        <w:rPr/>
        <w:t xml:space="preserve">Pokračovalo sa v rezaní živých plotov – parčík J-vstup do zámku, Zechenterova ulica, ulica J. Horvátha po Dolnú ulicu. </w:t>
      </w:r>
    </w:p>
    <w:p>
      <w:pPr>
        <w:pStyle w:val="Normal"/>
        <w:rPr/>
      </w:pPr>
      <w:r>
        <w:rPr/>
        <w:t xml:space="preserve">    </w:t>
      </w:r>
      <w:r>
        <w:rPr/>
        <w:t xml:space="preserve">V priebehu mesiaca sa likvidovali letničkové záhony, plochy sa poryľovali a následne sa uskutočnila výsadba jarných cibuľovín na pomníku SNP, pešej zóne, na ploche pri J – vstupe do hradobného areálu a v parčíku pri bývalých WC. </w:t>
      </w:r>
    </w:p>
    <w:p>
      <w:pPr>
        <w:pStyle w:val="Normal"/>
        <w:rPr/>
      </w:pPr>
      <w:r>
        <w:rPr/>
        <w:t xml:space="preserve">    </w:t>
      </w:r>
      <w:r>
        <w:rPr/>
        <w:t xml:space="preserve">Začalo sa s vyhrabávaním lístia z trávnatých plôch v meste – Zámocké námestie, Dolná ulica – „Londýn“, Zechenterova záhrada. </w:t>
      </w:r>
    </w:p>
    <w:p>
      <w:pPr>
        <w:pStyle w:val="Normal"/>
        <w:rPr/>
      </w:pPr>
      <w:r>
        <w:rPr/>
        <w:t xml:space="preserve">    </w:t>
      </w:r>
      <w:r>
        <w:rPr/>
        <w:t>Realizovalo sa vypiľovanie náletových drevín na Dolnej ulici – okolo autobusovej zastávky, ulica ČSA, okolie ľahkoatletického ihriska,  okolie mestského cintorína, okolie bytového domu na ulici J. Horvátha.</w:t>
      </w:r>
    </w:p>
    <w:p>
      <w:pPr>
        <w:pStyle w:val="Normal"/>
        <w:rPr/>
      </w:pPr>
      <w:r>
        <w:rPr/>
        <w:t xml:space="preserve">    </w:t>
      </w:r>
      <w:r>
        <w:rPr/>
        <w:t>Dňa 17.10.2012 sa realizovala asanácia 2ks Smreka pichľavého (Picea pungens) za pomoci vysokozdvižnej plošiny OTS v areáli mestského cintorína. Dreviny rástli v tesnej blízkosti hrobových miest, ktoré svojím koreňovým systémom narúšali.</w:t>
      </w:r>
    </w:p>
    <w:p>
      <w:pPr>
        <w:pStyle w:val="Normal"/>
        <w:rPr/>
      </w:pPr>
      <w:r>
        <w:rPr/>
        <w:t xml:space="preserve">    </w:t>
      </w:r>
      <w:r>
        <w:rPr/>
        <w:t xml:space="preserve">Dňa 29.10.2012 sme asanovali 1ks Cyprušteka hrachonosného (Chamaecyparis pisifera) v Zechenterovej záhrade, kvôli bezpečnosti návštevníkov záhrady, nakoľko v lete počas búrky bol zasiahnutý bleskom a následne rozštiepený. </w:t>
      </w:r>
    </w:p>
    <w:p>
      <w:pPr>
        <w:pStyle w:val="Normal"/>
        <w:rPr/>
      </w:pPr>
      <w:r>
        <w:rPr/>
        <w:t xml:space="preserve">   </w:t>
      </w:r>
      <w:r>
        <w:rPr/>
        <w:t xml:space="preserve">V priebehu mesiaca sa zvážala biomasa z vyhrabaných trávnatých plôch v meste a od občanov, ktorí nemajú možnosť kompostovania na svojich pozemkoch nákladným vozidlom na mestské kompostovisko. </w:t>
      </w:r>
    </w:p>
    <w:p>
      <w:pPr>
        <w:pStyle w:val="Normal"/>
        <w:rPr/>
      </w:pPr>
      <w:r>
        <w:rPr/>
        <w:t xml:space="preserve">    </w:t>
      </w:r>
      <w:r>
        <w:rPr/>
        <w:t xml:space="preserve">V tomto mesiaci bolo pokosené futbalové ihrisko dňa 5.10 a 18.10.2012. V roku 2012 bolo pokosené futbalové ihrisko celkom 20krát. </w:t>
      </w:r>
    </w:p>
    <w:p>
      <w:pPr>
        <w:pStyle w:val="Normal"/>
        <w:rPr/>
      </w:pPr>
      <w:r>
        <w:rPr/>
        <w:t xml:space="preserve">    </w:t>
      </w:r>
      <w:r>
        <w:rPr/>
        <w:t>V mesiaci október sa vybavilo 9 žiadostí na výrub stromov rastúcich mimo les a uložila sa primeraná náhradná výsadba za povolený výrub stromov v zmysle zákona č. 543/2002 Z. z. o ochrane prírody a kraj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vemb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 xml:space="preserve">V tomto mesiaci pracovníci oddelenia pokračovali vo vyhrabávaní trávnatých plôch </w:t>
      </w:r>
    </w:p>
    <w:p>
      <w:pPr>
        <w:pStyle w:val="Normal"/>
        <w:rPr/>
      </w:pPr>
      <w:r>
        <w:rPr/>
        <w:t xml:space="preserve">( Zámocké námestie, Zechenterova záhrada, Dolná ulica, plocha okolo autobusovej stanice, Štefánikovo námestie, ul. J. Horvátha). Následne po vyhrabaní trávnatých plôch sa biomasa odviezla na mestské kompostovisko. </w:t>
      </w:r>
    </w:p>
    <w:p>
      <w:pPr>
        <w:pStyle w:val="Normal"/>
        <w:rPr/>
      </w:pPr>
      <w:r>
        <w:rPr/>
        <w:t xml:space="preserve">   </w:t>
      </w:r>
      <w:r>
        <w:rPr/>
        <w:t xml:space="preserve">Dňa 8.11.2012 sa realizovala asanácia 2ks Lipy veľkolistej (Tilia platyphyllos) a 1ks Jaseňa štíhleho (Fraxinus excelsior) v Dolnom parku. Dreviny boli nebezpečné pre návštevníkov Dolného parku , ale aj hráčov futbalu, nakoľko mali vo svojich korunách množstvo suchých kostrových konárov, ktoré padali na chodníky a ihrisko. </w:t>
      </w:r>
    </w:p>
    <w:p>
      <w:pPr>
        <w:pStyle w:val="Normal"/>
        <w:rPr/>
      </w:pPr>
      <w:r>
        <w:rPr/>
        <w:t xml:space="preserve">   </w:t>
      </w:r>
      <w:r>
        <w:rPr/>
        <w:t xml:space="preserve">V priebehu mesiaca sa inštalovali na Štefánikovom námestí okolo novovysadených stromov pevnejšie ohrádky, pre ich kvalitnejšiu oporu. </w:t>
      </w:r>
    </w:p>
    <w:p>
      <w:pPr>
        <w:pStyle w:val="Normal"/>
        <w:rPr/>
      </w:pPr>
      <w:r>
        <w:rPr/>
        <w:t xml:space="preserve">    </w:t>
      </w:r>
      <w:r>
        <w:rPr/>
        <w:t>V priebehu mesiaca sa zvážala biomasa z vyhrabaných trávnatých plôch v meste a od občanov, ktorí nemajú možnosť kompostovania na svojich pozemkoch nákladným vozidlom na mestské kompostovisko. Pre dlhodobejšiu poruchu na nákladnom vozidle sa nestihla odviezť biomasa od všetkých občanov a z mestských plôch.</w:t>
      </w:r>
    </w:p>
    <w:p>
      <w:pPr>
        <w:pStyle w:val="Normal"/>
        <w:rPr/>
      </w:pPr>
      <w:r>
        <w:rPr/>
        <w:t xml:space="preserve">   </w:t>
      </w:r>
      <w:r>
        <w:rPr/>
        <w:t xml:space="preserve">Dňa 14.11.2012 sme asanovali 2ks Duglasky tisolistej (Pseudostsuga menziesii) a 2ks Smreka obyčajného (Picea abies) pomocou 27m vysokozdvižnej plošiny zo Žiaru nad Hronom pred a za bytovým domom na Veterníckej ulici. Predmetné dreviny boli mohutného vzrastu, nadmerne tienili do bytového domu. </w:t>
      </w:r>
    </w:p>
    <w:p>
      <w:pPr>
        <w:pStyle w:val="Normal"/>
        <w:rPr/>
      </w:pPr>
      <w:r>
        <w:rPr/>
        <w:t xml:space="preserve">   </w:t>
      </w:r>
      <w:r>
        <w:rPr/>
        <w:t>V priebehu mesiaca sa postupne štiepkovali konáre vzniknuté z výrubov v roku 2012 štiepkovačom Mestských lesov Kremnica s.r.o.</w:t>
      </w:r>
    </w:p>
    <w:p>
      <w:pPr>
        <w:pStyle w:val="Normal"/>
        <w:rPr/>
      </w:pPr>
      <w:r>
        <w:rPr/>
        <w:t xml:space="preserve">    </w:t>
      </w:r>
      <w:r>
        <w:rPr/>
        <w:t xml:space="preserve">V mesiaci november sa vybavili 3 žiadosti na výrub stromov rastúcich mimo les a uložila sa primeraná náhradná výsadba za povolený výrub stromov v zmysle zákona č. 543/2002 Z. z. o ochrane prírody a krajiny. </w:t>
      </w:r>
    </w:p>
    <w:p>
      <w:pPr>
        <w:pStyle w:val="Normal"/>
        <w:rPr/>
      </w:pPr>
      <w:r>
        <w:rPr/>
        <w:t xml:space="preserve">    </w:t>
      </w:r>
      <w:r>
        <w:rPr/>
        <w:t>K 30.11.2012 ukončilo pracovný pomer na dobu určitú 5 zamestnancov oddel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V priebehu mesiaca sa kompletizovali vybavené spisy za rok 2012.  </w:t>
      </w:r>
    </w:p>
    <w:p>
      <w:pPr>
        <w:pStyle w:val="Normal"/>
        <w:rPr/>
      </w:pPr>
      <w:r>
        <w:rPr/>
        <w:t xml:space="preserve">   </w:t>
      </w:r>
      <w:r>
        <w:rPr/>
        <w:t xml:space="preserve">V mesiaci december sa vybavila 1 žiadosť na výrub stromov rastúcich mimo les a uložila sa primeraná náhradná výsadba za povolený výrub stromov v zmysle zákona č. 543/2002 Z. z. o ochrane prírody a krajiny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36:00Z</dcterms:created>
  <dc:creator>Mestska zelen</dc:creator>
  <dc:description/>
  <dc:language>en-US</dc:language>
  <cp:lastModifiedBy>LubkaD</cp:lastModifiedBy>
  <cp:lastPrinted>2013-01-17T13:35:00Z</cp:lastPrinted>
  <dcterms:modified xsi:type="dcterms:W3CDTF">2013-01-17T12:36:00Z</dcterms:modified>
  <cp:revision>2</cp:revision>
  <dc:subject/>
  <dc:title>Správa o činnosti oddelenia mestskej zelene za 4</dc:title>
</cp:coreProperties>
</file>