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8. januára 2010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7/1001</w:t>
      </w:r>
    </w:p>
    <w:p>
      <w:pPr>
        <w:pStyle w:val="Normal"/>
        <w:jc w:val="both"/>
        <w:rPr/>
      </w:pPr>
      <w:r>
        <w:rPr>
          <w:szCs w:val="22"/>
        </w:rPr>
        <w:t>vo veci žiadosti Ruženy Utešenej, Dolná ulica 41/5, 967 01 Kremnica, Prof. Ing. Karola Zalaia, CSc., Ul. Royova 19, 831 01 Bratislava, Ing. Petra Zalaia, Nová Baňa, Legionárska 11 a PaedDr. Kataríny Bockaničovej, Tomášikova 10D, Bratislava o pomoc pri majetkovoprávnom usporiadaní pozemkov v katastrálnom území Kremnica po predložení nového geometrického plán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 A/ 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číslo 208/0809 zo dňa 10. septembra 2008.</w:t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s c h v a ľ u j e </w:t>
      </w:r>
    </w:p>
    <w:p>
      <w:pPr>
        <w:pStyle w:val="Normal"/>
        <w:jc w:val="both"/>
        <w:rPr/>
      </w:pPr>
      <w:r>
        <w:rPr>
          <w:szCs w:val="22"/>
        </w:rPr>
        <w:t xml:space="preserve">majetkovoprávne usporiadanie pozemkov zámennou zmluvou podľa geometrického plán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č. 34611771-106/2009 zo dňa 09.11.2009 tak, že </w:t>
      </w:r>
    </w:p>
    <w:p>
      <w:pPr>
        <w:pStyle w:val="Normal"/>
        <w:jc w:val="both"/>
        <w:rPr/>
      </w:pPr>
      <w:r>
        <w:rPr>
          <w:szCs w:val="22"/>
        </w:rPr>
        <w:t>- pozemky vo vlastníctve Mesta Kremnica, a to diel 5 s výmerou 4 m², diel 6 s výmerou 5 m² a diel 7  s výmerou 2 m², zamerané z pozemku parc. č. KN-C 821/1 – zastavaná plocha a nádvorie v katastrálnom území Kremnica, prejdú do vlastníctva Ruženy Utešenej Dolná ulica 41/5, 967 01 Kremnica, Prof. Ing. Karola Zalaia, CSc.,Ul. Royova 19, 831 01 Bratislava, Ing. Petra Zalaia, Legionárska 11, 968 01 Nová Baňa a PaedDr. Kataríny Bockaničovej, Tomášikova 10D, 821 03 Bratislava a stanú sa súčasťou pozemku parcelné číslo KN-C 819/2, ktorý je v ich vlastníctve a stojí na ňom časť ich domu č. 41/5. Tieto diely o celkovej výmere 11 m² sa zamenia s pozemkom v spoluvlastníctve Ruženy Utešenej a spol.</w:t>
      </w:r>
      <w:r>
        <w:rPr>
          <w:color w:val="FF0000"/>
          <w:szCs w:val="22"/>
        </w:rPr>
        <w:t xml:space="preserve"> </w:t>
      </w:r>
      <w:r>
        <w:rPr>
          <w:szCs w:val="22"/>
        </w:rPr>
        <w:t>a to dielom 2 s výmerou 1 m², zameraným z pozemku parc č. KN-C 819/2, ktorý sa stáva súčasťou pozemku parcelné číslo KN-C 821/1 vo vlastníctve Mesta Kremnica. Cena za rozdielnu výmeru zamieňaných pozemkov sa stanovuje dohodou vo výške 1,- € v prospech mesta,  za podmienky, že žiadatelia uhradia všetky náklady spojené s majetkovoprávnym usporiadaním pozemkov.</w:t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/>
      </w:pPr>
      <w:r>
        <w:rPr>
          <w:szCs w:val="22"/>
        </w:rPr>
        <w:t>mestskému úradu realizovať uzavretie zámennej zmluvy podľa bodu  B/ uznesenia</w:t>
      </w:r>
    </w:p>
    <w:p>
      <w:pPr>
        <w:pStyle w:val="Normal"/>
        <w:jc w:val="both"/>
        <w:rPr/>
      </w:pPr>
      <w:r>
        <w:rPr>
          <w:szCs w:val="22"/>
        </w:rPr>
        <w:t>zodpovedná: Ing. Ihringová    termín: 31.03.2010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Nesplnené, podľa info  Ing. Kyselicu je potrebné urobiť zápis zmeny do GP do katastra a pracuje na tom cca do  konca 2012 by mohlo byť. (podľa Ing. Kyselicu zo 31.10.2012),stále nie je. Odporučil nerušiť uznesenie, že to dotiahne.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14:00Z</dcterms:created>
  <dc:creator>Lubka</dc:creator>
  <dc:description/>
  <cp:keywords/>
  <dc:language>en-US</dc:language>
  <cp:lastModifiedBy>roskop</cp:lastModifiedBy>
  <dcterms:modified xsi:type="dcterms:W3CDTF">2013-01-16T09:17:00Z</dcterms:modified>
  <cp:revision>43</cp:revision>
  <dc:subject/>
  <dc:title>U z n e s e n i a </dc:title>
</cp:coreProperties>
</file>