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osielateľ : </w:t>
        <w:tab/>
      </w:r>
      <w:r>
        <w:rPr>
          <w:rFonts w:cs="Arial" w:ascii="Arial" w:hAnsi="Arial"/>
          <w:sz w:val="22"/>
          <w:szCs w:val="22"/>
        </w:rPr>
        <w:t>Ing. Mariana Donovalová</w:t>
        <w:tab/>
        <w:tab/>
      </w:r>
      <w:r>
        <w:rPr>
          <w:rFonts w:cs="Arial" w:ascii="Arial" w:hAnsi="Arial"/>
          <w:b/>
          <w:sz w:val="22"/>
          <w:szCs w:val="22"/>
        </w:rPr>
        <w:t xml:space="preserve">Adresát :  </w:t>
      </w:r>
      <w:r>
        <w:rPr>
          <w:rFonts w:cs="Arial" w:ascii="Arial" w:hAnsi="Arial"/>
          <w:sz w:val="22"/>
          <w:szCs w:val="22"/>
        </w:rPr>
        <w:t>RNDr. Zuzana Balážová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vedúca OVaŽP</w:t>
        <w:tab/>
        <w:tab/>
        <w:tab/>
        <w:t xml:space="preserve">                 </w:t>
        <w:tab/>
        <w:t xml:space="preserve">     primátorka mes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hľad o činnosti oddelenia výstavby a ŽP od 25.09.2012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stnenie kontajnerov na šatstvo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štaurovanie kovových krížov za pomoci ŠUV v Kremnici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školení Envipak dňa 18.10.2012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stretnutí vo veci povolenia na sprístupnenie banských diel a starých banských diel pre múzejné a iné účely a práce na ich udržiavaní v bezpečnom stave pre spoločnosť Kremnica GOLD, s.r.o.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 o podrobnostiach vo veciach poplatku za znečisťovanie ovzdušia malými zdrojmi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a podanie následnej monitorovacej správy pre projekt „Obnova základnej školy na Angyalovej ulici v Kremnici“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a podanie záverečnej monitorovacej správy a záverečnej žiadosti o platbu pre projekt „Obnova meštianskeho domu (MsKS), Ulica Pavla Križku 391/6, Kremnica“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evzatie aktualizovanej projektovej dokumentácie „Prestavba bytového domu na Dolnej ulici 62/47“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nie a podanie priebežnej monitorovacej správy pre projekt „Rekonštrukcia Štefánikovho námestia Kremnica“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slanie listu ministrovi pôdohospodárstva a rozvoja vidieka SR vo veci pomoci pri ukončení projektu „Rekonštrukcia Štefánikovho námestia Kremnica“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klamácia nefunkčného kúrenia v MsKS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ýberové konanie na dodávateľa – oprava schodov pred farou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ovzdanie stavby „Komplexná obnova barokovej fontány“ s vodnou skúškou 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pracovné stretnutie s projektantom a s KPÚ B. Bystrica (Plavcová, Klasová, Maršálková) vo veci projektovej dokumentácie Barbakan a Dolná brán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é stretnutie so spoločnosťou Ardis vo veci obstaranie zmien a doplnkov k ÚPD a prípadného vybudovania obchodného centr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slanie projektových dokumentácii „Obnova základnej školy na Ulici Pavla Križku v Kremnici“ a „Obnova Zechenterovho domu“ na vyjadrenie dotknutým orgánom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etnutie so spoločnosťou Remeslo vo veci výstavby nájomných bytov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íprava a zverejnenie dotazníka záujemcu o nájomný byt v bytovom dome v meste Kremnic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enie ÚPD a opatrenie schvaľovacej doložky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ebratie stavby „Oprava spevnenej plochy pri Dome smútku v Kremnici“,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ebratie stavby „Výmena strešnej krytiny na ZUŠ v Kremnici “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štatistického výkazu o začatých, rozostavaných a dokončených  bytoch za 3. a 4. štvrťrok 2012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konštrukcia Štefánikovho námestia Kremnica - rokovania s dodávateľom stavby vo veci preberacieho konania stavby, rokovania ohľadne výmeny drevených lát na lavičkách, nefunkčného verejného osvetlenia a zabezpečenia odstránenia závad na el. zariadeniach, žiadosť na SSE-D o nové pripojenie el. rozvádzača a uzatvorenie zmluvy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pracovnej porade stavebných úradov v Látkach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snežovanie Štefánikovho námestia - príprava podkladov pre súťaž na vypracovanie PD, zabezpečenie geodetického zamerania, účasť na konaní vo veci odoberania povrchových vôd pre zasnežovanie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dovzdanie stavebných investičných akcií ukončených v roku 2012 do majetku mesta Kremnica a to „Územný plán mesta Kremnica“, „ÚPD VÚC Kremnické vrchy – Skalka“, „parkoviská na Matunákovej a Veterníckej ulici v Kremnici“ a „Baroková fontána na Štefánikovom námestí v Kremnici“. 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nie podkladov o jestvujúcich kapacitách parkovacích miest na sídliskách a návrhu potrieb nových parkovacích miest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žiadanie stanovísk orgánov štátnej správy k dokumentácii stavieb „Zechenterov dom“  „Bellov dom“, „Obnova ZŠ na Ul. P.Križku“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pracovanie upozornení občanom na dodržiavanie povinností pri odstraňovaní snehu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4:00Z</dcterms:created>
  <dc:creator>Yofka</dc:creator>
  <dc:description/>
  <cp:keywords/>
  <dc:language>en-US</dc:language>
  <cp:lastModifiedBy>LubkaD</cp:lastModifiedBy>
  <cp:lastPrinted>2012-04-11T07:44:00Z</cp:lastPrinted>
  <dcterms:modified xsi:type="dcterms:W3CDTF">2013-01-16T10:10:00Z</dcterms:modified>
  <cp:revision>6</cp:revision>
  <dc:subject/>
  <dc:title>Odosielateľ :</dc:title>
</cp:coreProperties>
</file>