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numPr>
          <w:ilvl w:val="4"/>
          <w:numId w:val="2"/>
        </w:numPr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4. 01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Návrh na voľbu člena dotačnej komisie 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, primátorka mesta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Ľuba Ďurčová, sekretárka dotačnej komisie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ci voľby Mariána Vojtka za člena dotačnej komis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 e s t s k é     z a s t u p i t e ľ s t v o  -</w:t>
      </w:r>
      <w:r>
        <w:rPr>
          <w:rFonts w:cs="Times New Roman" w:ascii="Times New Roman" w:hAnsi="Times New Roman"/>
          <w:sz w:val="24"/>
        </w:rPr>
        <w:t xml:space="preserve"> v o l í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</w:rPr>
        <w:t>Mariána Vojtka za člena dotačnej komisi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ôvodová správ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a návrh členov Komisie rozvoja školstva a práce s mládežou zo dňa 08. 01. 2013 bol Marián Vojtko jednohlasne zvolený za predsedu Komisie rozvoja školstva a práce s mládežou pri Mestskom zastupiteľstve v Kremnici. Na základe uvedeného sa podľa Čl. 2 ods. 1 písm. g) VZN č. 11/2001 o poskytovaní dotácií z rozpočtu mesta Kremnica predseda komisie stáva členom dotačnej komisie, nakoľko je táto zložená z predsedov stálych komisií MsZ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ypracovala: Mgr. Ľuba Ďurč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16.01.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ál bol prerokovaný v MsR a doporučený na rokovanie v MsZ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39:00Z</dcterms:created>
  <dc:creator>LubkaD</dc:creator>
  <dc:description/>
  <dc:language>en-US</dc:language>
  <cp:lastModifiedBy>LubkaD</cp:lastModifiedBy>
  <cp:lastPrinted>2013-01-17T14:54:00Z</cp:lastPrinted>
  <dcterms:modified xsi:type="dcterms:W3CDTF">2013-01-17T13:54:00Z</dcterms:modified>
  <cp:revision>1</cp:revision>
  <dc:subject/>
  <dc:title/>
</cp:coreProperties>
</file>