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9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6. septembra 201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Uznesenie číslo 190/1209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podpory zachovania železničného spojenia Banská Štiavnica – Hronská Dúbr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 e s t s k é  z a s t u p i t e ľ s t v o  - A/d e k l a r u j e</w:t>
      </w:r>
    </w:p>
    <w:p>
      <w:pPr>
        <w:pStyle w:val="Normal"/>
        <w:jc w:val="both"/>
        <w:rPr/>
      </w:pPr>
      <w:r>
        <w:rPr/>
        <w:t>podporu zachovania železničného spojenia medzi Banskou Štiavnicou a Hronskou Dúbra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/o d p o r ú č a</w:t>
      </w:r>
    </w:p>
    <w:p>
      <w:pPr>
        <w:pStyle w:val="Normal"/>
        <w:jc w:val="both"/>
        <w:rPr/>
      </w:pPr>
      <w:r>
        <w:rPr/>
        <w:t>primátorke mesta RNDr. Zuzane Balážovej rokovať o zmene cestovného poriadku za účelom zabezpečenia priameho železničného spojenia Banská Štiavnica – Kremnica.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 p. primátorka, podľa dostupných info, rokovanie nebolo.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193/1209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žiadosti Vladimíra Kopkáša a manželky Edity, Ulica Sama Chalupku 304/63, 967 01 Kremnica o odkúpenie pozemku v katastrálnom území Kremnica po predložení znaleckého posudk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– A/ 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uznesenie MsZ č. 31/1202 zo dňa 23.02.2012.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>B/ s c h v a ľ u j e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>odpredaj pozemku parcelné číslo KN-C 1265/6 – záhrady s výmerou 362 m² v katastrálnom území Kremnica Vladimírovi Kopkášovi, nar. 04.09.1963 a manželke Edite Kopkášovej, nar. 28.03.1966, obaja miesto trvalého pobytu: Ulica Sama Chalupku 304/63, 967 01 Kremnica,</w:t>
      </w:r>
      <w:r>
        <w:rPr/>
        <w:t xml:space="preserve"> </w:t>
      </w:r>
      <w:r>
        <w:rPr>
          <w:szCs w:val="22"/>
        </w:rPr>
        <w:t>za účelom majetkovoprávneho usporiadania pozemku k rodinnému domu súpisné číslo 304, za kúpnu cenu  vo výške 2,88 €/m², t.j. kúpna cena celkom je 1042,56 € za podmienky, že žiadatelia uhradia všetky náklady spojené s prevodom pozemku. Ide o prevod vlastníctva majetku mesta podľa § 9a ods. 8 písm. b) zákona 138/1991 Zb. o majetku obcí v znení neskorších predpisov. Dojednaná kúpna cena predávaného pozemku je stanovená dohodou vo výške 1042,56 €. Všeobecná hodnota predávaného pozemku podľa znaleckého posudku znalca Ing. Jaroslava Sedláčková číslo 18/2012 zo dňa 02.04.2012 je 1042,56 €. Kupujúci nie sú osobami podľa § 9a ods. 6 zákona č. 138/1991 Zb. o majetku obcí v znení neskorších predpisov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 xml:space="preserve">ukončenie prenájmu pozemku podľa Zmluvy o nájme pozemku č. OSMM 2001/00170 zo dňa 20.04.2001 uzavretej s Vladimírom Kopkášom s manželkou Editou, Ulica Sama Chalupku 304/63, 967 01  Kremnica, ku dňu úhrady kúpnej ceny za predávaný pozemok 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C/ u 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podľa bodu A, B/ žiadateľom a realizovať uzatvorenie kúpnej zmluvy na odpredaj pozemk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  <w:t>Primátorka mesta Kremnica RNDr. Zuzana Balážová uznesenie číslo 193/1209 nepodpísala v lehote podľa § 13 ods. 6 zákona o obecnom zriadení v znení neskorších predpisov nakoľko sa domnieva, že je pre mesto zjavne nevýhodné.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23:00Z</dcterms:created>
  <dc:creator>Spracovanie materiálov</dc:creator>
  <dc:description/>
  <cp:keywords/>
  <dc:language>en-US</dc:language>
  <cp:lastModifiedBy>roskop</cp:lastModifiedBy>
  <cp:lastPrinted>2012-09-12T12:19:00Z</cp:lastPrinted>
  <dcterms:modified xsi:type="dcterms:W3CDTF">2013-01-18T07:55:00Z</dcterms:modified>
  <cp:revision>79</cp:revision>
  <dc:subject/>
  <dc:title>U z n e s e n i a</dc:title>
</cp:coreProperties>
</file>