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Správa o činnosti oddelenia TS za štvrtý štvrťrok 2012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  <w:t>Odpadové hospodárstvo a údržba mesta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voz komunálnych odpadov z mesta Kremnic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yprázdňovanie odpadových košov na komunálny odpad a zvieracích exkrementov podľa potreby / 2 x týždn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ukladanie  K.O. na skládku ZSNP v Žiari nad Hrono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ber triedených  zložiek komunálnych odpadov od rodinných domov podľa stanoveného zvozového kalendára, z obchodnej siete, zber z kontajnerov podľa  plniteľ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riedenie dovezeného materiálu ne jednotlivé zložky a nakládka pre odberateľa Zberné suroviny Žilina - papier, VETROPACK Nemšová - sklo, TS Žiar – pl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eprava – autobus / 3 vodič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prava kociek - chodníky na Kutnohorskej ulici a P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ozidlo Mitsubishi Canter - STK, tachograf v Z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rozvoz veľkokapacitných kontajnerov / 36 ks 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zber elektronického a nebezpečného odpad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vyčistenie kanálových vpus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čistenie rigolu Ul. Č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anočný stromček – dovoz a postavenie / zabezpečenie žeriavu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bezpečenie posypového materiálu a posypovej s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prava pletiva nad autobusovou stanicou a pri mestskej telocvič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sadenie zábran – ANNA kaplnka / Partizánska dolina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prava Traktor, Multicar, Ladog, Piaggio, snehová fréza a nadstavby syp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Ladog, traktor Zetor a Multicar – príprava na zimnú údrž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voz štrku na všetky schodištia v m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kúpenie novej snehovej rad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imná údržba komunikácií a chodník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Úseky VO, MR, HS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12"/>
          <w:u w:val="single"/>
        </w:rPr>
        <w:t xml:space="preserve">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práce s plošinou / ZH 006 AO / pre oddelenie mestská zeleň – opilovanie stromov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prava porúch verejného osvetlenia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ravy porúch mestského rozhlas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vianočná výzdoba v celom meste</w:t>
      </w:r>
    </w:p>
    <w:p>
      <w:pPr>
        <w:pStyle w:val="TextBody"/>
        <w:numPr>
          <w:ilvl w:val="0"/>
          <w:numId w:val="2"/>
        </w:numPr>
        <w:rPr/>
      </w:pPr>
      <w:r>
        <w:rPr/>
        <w:t>práce na verejnom osvetlení – Štefánikovo námestie</w:t>
      </w:r>
    </w:p>
    <w:p>
      <w:pPr>
        <w:pStyle w:val="TextBody"/>
        <w:numPr>
          <w:ilvl w:val="0"/>
          <w:numId w:val="2"/>
        </w:numPr>
        <w:rPr/>
      </w:pPr>
      <w:r>
        <w:rPr/>
        <w:t>práce na verejnom osvetlení – relaxcentrum Skalka</w:t>
      </w:r>
    </w:p>
    <w:p>
      <w:pPr>
        <w:pStyle w:val="TextBody"/>
        <w:numPr>
          <w:ilvl w:val="0"/>
          <w:numId w:val="2"/>
        </w:numPr>
        <w:rPr/>
      </w:pPr>
      <w:r>
        <w:rPr/>
        <w:t>oprava osvetlenia v cintoríne</w:t>
      </w:r>
    </w:p>
    <w:p>
      <w:pPr>
        <w:pStyle w:val="TextBody"/>
        <w:numPr>
          <w:ilvl w:val="0"/>
          <w:numId w:val="2"/>
        </w:numPr>
        <w:rPr/>
      </w:pPr>
      <w:r>
        <w:rPr/>
        <w:t>výpomoc pri zimnej údržb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: J. Ďurian, M. Hacek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V Kremnici   04. 01. 2013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StarSymbol;MS Mincho" w:hAnsi="StarSymbol;MS Mincho" w:eastAsia="StarSymbol;MS Mincho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27:00Z</dcterms:created>
  <dc:creator>Ibeu</dc:creator>
  <dc:description/>
  <dc:language>en-US</dc:language>
  <cp:lastModifiedBy>LubkaD</cp:lastModifiedBy>
  <cp:lastPrinted>2011-05-16T11:57:00Z</cp:lastPrinted>
  <dcterms:modified xsi:type="dcterms:W3CDTF">2013-01-07T09:27:00Z</dcterms:modified>
  <cp:revision>2</cp:revision>
  <dc:subject/>
  <dc:title/>
</cp:coreProperties>
</file>