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d:</w:t>
        <w:tab/>
        <w:tab/>
        <w:tab/>
        <w:tab/>
        <w:tab/>
        <w:tab/>
        <w:tab/>
        <w:tab/>
        <w:t>P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Eva Ihringová</w:t>
        <w:tab/>
        <w:tab/>
        <w:tab/>
        <w:tab/>
        <w:tab/>
        <w:tab/>
        <w:t>RNDr. Zuzana Baláž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delenie ekonomické a podnikateľských aktivít MsÚ</w:t>
        <w:tab/>
        <w:t xml:space="preserve">             primátorka mesta</w:t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V Kremnici, dňa 14. 01. 2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ráva o činnosti odd. ekonomického a PA MsÚ od 27. 09. 2012 do 14. 01. 2013</w:t>
      </w:r>
    </w:p>
    <w:p>
      <w:pPr>
        <w:pStyle w:val="Normal"/>
        <w:rPr/>
      </w:pPr>
      <w:r>
        <w:rPr>
          <w:sz w:val="22"/>
          <w:szCs w:val="22"/>
        </w:rPr>
        <w:tab/>
        <w:t>Od poslednej správy o činnosti OEaPA MsÚ podanej dňa 26. 09. 2012 boli oddelením zabezpečované okrem bežnej činnosti aj tieto činnost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seky ekonomické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- vydávanie rozhodnutí o zriadení záložného práva na nehnuteľnosti daňových dlžníkov- fyzické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právnické osoby, ktoré ani po zaslaní výzvy na úhradu daní dane nezaplatili, prípadne neprevzali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ýzvu, resp. majú nedoplatky za viac rokov. Týmto postupom správca dane zabezpečí pohľadávku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e prípad, že hrozí exekúcia alebo predaj , prevod nehnuteľnosti na nového daňovníka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- sledovanie právoplatnosti rozhodnutí o zriadení záložného práva a zasielanie na správu katastra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atastra,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vydávanie rozhodnutí o zrušení záložného práva na nehnuteľnosti po úhrade dane,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- príprava podkladov pre všeobecne záväzné nariadenie o poplatku za odpady, VZN o dani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 nehnuteľností a miestnych daniach, zverejňovanie VZN,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- nedoplatky na poplatku za odpady - zaslanie poštových poukazov na nedoplatok za rok 2012, na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yššie nedoplatky a viac rokov zaslanie výzvy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- článok do novín pre poplatníkov za odpady pre rok 2013, informácie o podávaní žiadostí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podkladov, aktualizácia tlačív,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ávrh rozpočtu Kultúrneho a informačného centra pre rok 2013, ktorý je pre rok 2013 rozšírený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 rozpočet mestskej telocvične a prevádzky Relax centra na Skalke v členení na hlavnú a vedľajš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činnosť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íprava prechodu pracovnoprávnych vzťahov zamestnancov prevádzky Relax centra na Skalke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 mesta na Kultúrne a informačné centrum mesta Kremni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edkladanie rozpočtu mesta na rok 2013 v zmysle novej metodiky  - v rozšírenej forme (7 stĺpcov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kutočnosť za rok 2010, skutočnosť za rok 2011, schválený rozpočet 2012, posledná schválená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mena rozpočtu 2012, návrh rozpočtu roky 2013, 2014, 2015),   </w:t>
      </w:r>
    </w:p>
    <w:p>
      <w:pPr>
        <w:pStyle w:val="Normal"/>
        <w:rPr/>
      </w:pPr>
      <w:r>
        <w:rPr>
          <w:sz w:val="22"/>
          <w:szCs w:val="22"/>
        </w:rPr>
        <w:t xml:space="preserve">- vypracovanie znížených návrhov rozpočtu mesta pre rok 2013 podľa memoranda podpísaného medzi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emiérom vlády SR a predsedom Združenia miest a obcí v októbri 2012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ogramový rozpočet mesta Kremnica na roky 2013 - 2015 v novej rozšírenej forme podľ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jednotlivých programov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vypracovanie rozpočtového opatrenia k II. zmene rozpočtu mesta pre rok 2012 k 31. 12. 2012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 zmysle § 14 ods. 1 zákona č. 583/2004 Z. z. </w:t>
      </w:r>
    </w:p>
    <w:p>
      <w:pPr>
        <w:pStyle w:val="Normal"/>
        <w:rPr/>
      </w:pPr>
      <w:r>
        <w:rPr>
          <w:rFonts w:eastAsia="Lucida Sans Unicode" w:cs="Tahoma"/>
          <w:b/>
          <w:kern w:val="2"/>
          <w:sz w:val="22"/>
          <w:szCs w:val="22"/>
        </w:rPr>
        <w:t>Úseky majetkov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íprava, organizácia, spracovanie, kontrola výsledkov riadnej inventarizácie majetku me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 31. 10. 2012 a k 31. 12. 2012,</w:t>
      </w:r>
    </w:p>
    <w:p>
      <w:pPr>
        <w:pStyle w:val="Normal"/>
        <w:rPr/>
      </w:pPr>
      <w:r>
        <w:rPr>
          <w:sz w:val="22"/>
          <w:szCs w:val="22"/>
        </w:rPr>
        <w:t xml:space="preserve">- vypracovanie súhrnných tabuliek o stave a pohybe majetku za rok 2012 – MsÚ a jeho útvary, ško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 školské organizácie, príspevkové a rozpočtové organizácie mes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pakované premeranie stavby drevárne p. Ondreja Štefana na Ulici ČS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asť na obhliadke oporného múru nad bytovým domom č. 202/39 na Ulici ČS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vypracovanie rozhodnutí o udelení individuálnej licencie na prevádzkovanie hazardných hi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stredníctvom výherných prístrojov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rokovanie na Správe katastra v Turčianskych Tepliciach o zmene katastrálnej hranice medzi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atastrálnym územím Háj a katastrálnym územím Turčianske Teplice po konaní ROEP a následné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pracovanie zmien do inventarizácie podľa zmeny listov vlastníctva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pracovanie tabuľkového prehľadu údajov pre Úniu miest a obcí S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rozpočet a plnenie rozpočtu v členení bežný a kapitálový rozpočet, finančné operácie za mes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 rozpočtové organizácie mesta za roky 2010 - 2013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záväzky a pohľadávky mesta a rozpočtových organizácií mesta za roky 2010 -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Kremnici, dňa 14. 01.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a: Ing. Ihring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19:00Z</dcterms:created>
  <dc:creator>-</dc:creator>
  <dc:description/>
  <cp:keywords/>
  <dc:language>en-US</dc:language>
  <cp:lastModifiedBy>-</cp:lastModifiedBy>
  <dcterms:modified xsi:type="dcterms:W3CDTF">2013-01-17T15:12:00Z</dcterms:modified>
  <cp:revision>9</cp:revision>
  <dc:subject/>
  <dc:title/>
</cp:coreProperties>
</file>