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 xml:space="preserve">K bodu č. 3 Kontrola plnenia uznesení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8"/>
          <w:szCs w:val="28"/>
        </w:rPr>
        <w:t>materiál na  vedomi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1,Kontrola plnenia uznesení</w:t>
      </w:r>
    </w:p>
    <w:p>
      <w:pPr>
        <w:pStyle w:val="Normal"/>
        <w:jc w:val="both"/>
        <w:rPr>
          <w:sz w:val="24"/>
          <w:szCs w:val="24"/>
        </w:rPr>
      </w:pPr>
      <w:r>
        <w:rPr>
          <w:sz w:val="24"/>
          <w:szCs w:val="24"/>
        </w:rPr>
        <w:t xml:space="preserve">Kontrola plnenia uznesení mestského zastupiteľstva je predložená  v elektronickej prílohe  tohto materiálu podľa jednotlivých rokov a zasadnutí MsZ s vyznačením stavu plnenia jednotlivých uznesení. </w:t>
      </w:r>
    </w:p>
    <w:p>
      <w:pPr>
        <w:pStyle w:val="Normal"/>
        <w:jc w:val="both"/>
        <w:rPr>
          <w:sz w:val="24"/>
          <w:szCs w:val="24"/>
        </w:rPr>
      </w:pPr>
      <w:r>
        <w:rPr>
          <w:sz w:val="24"/>
          <w:szCs w:val="24"/>
        </w:rPr>
        <w:t>Predmetná forma predkladania  bola prerokovaná poslancami mesta na zasadnutí MsR 28.9.2011 z titulu úspornosti s ohľadom na zachovanie maximálnej  výpovednej hodnoty materiálu.</w:t>
      </w:r>
    </w:p>
    <w:p>
      <w:pPr>
        <w:pStyle w:val="Normal"/>
        <w:jc w:val="both"/>
        <w:rPr>
          <w:sz w:val="24"/>
          <w:szCs w:val="24"/>
        </w:rPr>
      </w:pPr>
      <w:r>
        <w:rPr>
          <w:sz w:val="24"/>
          <w:szCs w:val="24"/>
        </w:rPr>
        <w:t>2, Správa o vykonaných kontrolách</w:t>
      </w:r>
    </w:p>
    <w:p>
      <w:pPr>
        <w:pStyle w:val="Normal"/>
        <w:jc w:val="both"/>
        <w:rPr>
          <w:sz w:val="24"/>
          <w:szCs w:val="24"/>
        </w:rPr>
      </w:pPr>
      <w:r>
        <w:rPr>
          <w:sz w:val="24"/>
          <w:szCs w:val="24"/>
        </w:rPr>
        <w:t>A, finančná kontrola zameraná hotovostné výdavky a následného  účtovania KIC v podnikateľskej činnosti organizácie za sledované obdobie 1-11.2012. Neboli zistené nedostatky, účtovníctvo je vedené riadne a chronologicky.  Všetky výdavky sú v súlade s predmetom podnikania organizácie.</w:t>
      </w:r>
    </w:p>
    <w:p>
      <w:pPr>
        <w:pStyle w:val="Normal"/>
        <w:jc w:val="both"/>
        <w:rPr/>
      </w:pPr>
      <w:r>
        <w:rPr>
          <w:sz w:val="24"/>
          <w:szCs w:val="24"/>
        </w:rPr>
        <w:t>B, Kontrola hotovostných výdavkov mesta za mesiac december 2012, kde neboli zistené nedostatky vo vedený pokladne a výdavky boli v súlade s platným rozpočtom mesta Kremnica na rok 2012. Pričom neustále je potrebné dbať na jednotlivých správcov rozpočtových položiek , aby sa eliminovali možné prekročenia v jednotlivých položkách rozpočtu .</w:t>
      </w:r>
    </w:p>
    <w:p>
      <w:pPr>
        <w:pStyle w:val="Normal"/>
        <w:jc w:val="both"/>
        <w:rPr>
          <w:sz w:val="24"/>
          <w:szCs w:val="24"/>
        </w:rPr>
      </w:pPr>
      <w:r>
        <w:rPr>
          <w:sz w:val="24"/>
          <w:szCs w:val="24"/>
        </w:rPr>
        <w:t>C, Kontrola vymáhania nedoplatkov za bytové priestory vo vlastníctve mesta a v správe MsBP. Celkové nedoplatky od existencie MsBP, príspevková organizácia sú vo výške 34693,63 €. Značné množstvo je od ľudí ,ktorý už dnes nebývajú v mestských bytoch (často aj bezdomovci) a sú ťažkými sociálnymi prípadmi, približne 65%. S každou pohľadávkou sa pracuje a čo je podstatné tak mesačné predlžovanie zmlúv brzdí nárast pohľadávok. Sú aj prípady keď dostanú príspevok na bývanie a aj tak nezaplatia nájomné na príslušný mesiac, čím na príspevok na bývanie  strácajú nárok.</w:t>
      </w:r>
    </w:p>
    <w:p>
      <w:pPr>
        <w:pStyle w:val="Normal"/>
        <w:jc w:val="both"/>
        <w:rPr>
          <w:sz w:val="24"/>
          <w:szCs w:val="24"/>
        </w:rPr>
      </w:pPr>
      <w:r>
        <w:rPr>
          <w:sz w:val="24"/>
          <w:szCs w:val="24"/>
        </w:rPr>
        <w:t>D, kontrola pokladne telocvičňa, pokladňa je vedená riadne, chronologicky a po podpise vedúcej oddelenia je v mesačných intervaloch odovzdávaná na ekonomické oddelenie, prekročenie pokladničného limitu nebolo zistené, nemáme ani informácie , že by sa nevyberalo, prípadne by športovci nedostávali potvrdenky</w:t>
      </w:r>
    </w:p>
    <w:p>
      <w:pPr>
        <w:pStyle w:val="Normal"/>
        <w:jc w:val="both"/>
        <w:rPr>
          <w:sz w:val="24"/>
          <w:szCs w:val="24"/>
        </w:rPr>
      </w:pPr>
      <w:r>
        <w:rPr>
          <w:sz w:val="24"/>
          <w:szCs w:val="24"/>
        </w:rPr>
        <w:t>E, kontrola platieb za nebytové priestory vo vlastníctve mesta a v správe MsBP, celkové nedoplatky činia 17030€, pričom len spoločnosť Lastet dlhuje 5 splátok v celkovej hodnote 10604€, ostatné krátkodobé omeškania sa urgujú a poväčšine sú poplatené , dlhodobé pohľadávky spravuje právnička podniku , treba však poznamenať, že voľné  priestory v NsP spôsobujú značné finančné straty pre podnik, je však namieste poznamenať, že tu je výber nájomcu veľmi citlivou témou</w:t>
      </w:r>
    </w:p>
    <w:p>
      <w:pPr>
        <w:pStyle w:val="Normal"/>
        <w:jc w:val="both"/>
        <w:rPr>
          <w:sz w:val="24"/>
          <w:szCs w:val="24"/>
        </w:rPr>
      </w:pPr>
      <w:r>
        <w:rPr>
          <w:sz w:val="24"/>
          <w:szCs w:val="24"/>
        </w:rPr>
        <w:t>Vo veci petície na opravu cesty popri pošte, kde skúmame jej vlastníctvo som sa stretol s Ing. Nárožným, ktorý si nebol istý vlastníctvom zo strany mesta, následne s p. Štyrim, vtedajším riaditeľom TS, ktorý povedal, že cesta nebola mestská, len sa dohodli s OSC na jej čiastočnej zimnej údržbe, nakoľko je tam zaparkované množstvo áut a ťažkými mechanizmami OSC sa to pomedzi čistiť nedá, čo sa v podstate deje dodnes, čím sa predíde sťažnostiam na zahrabanie áut. Majetkové oddelenie tvrdí, že pozemok pod cestou je mestský, ale teleso cesty nie je naše. Hľadáme spoločný termín na rokovanie na VUC v predmetnej veci za účasti hlavného kontrolóra, zástupcu primátorky, vedúcej OEaPA a samozrejme tiež ak by mal niekto z poslancov MsZ  záujem.</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  Kremnici 18.1.2013</w:t>
      </w:r>
    </w:p>
    <w:p>
      <w:pPr>
        <w:pStyle w:val="Normal"/>
        <w:rPr>
          <w:sz w:val="24"/>
          <w:szCs w:val="24"/>
        </w:rPr>
      </w:pPr>
      <w:r>
        <w:rPr>
          <w:sz w:val="24"/>
          <w:szCs w:val="24"/>
        </w:rPr>
      </w:r>
    </w:p>
    <w:p>
      <w:pPr>
        <w:pStyle w:val="Normal"/>
        <w:rPr>
          <w:sz w:val="24"/>
          <w:szCs w:val="24"/>
        </w:rPr>
      </w:pPr>
      <w:r>
        <w:rPr>
          <w:sz w:val="24"/>
          <w:szCs w:val="24"/>
        </w:rPr>
        <w:t>Ing. Roško Peter, HK</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8:00Z</dcterms:created>
  <dc:creator>roskop</dc:creator>
  <dc:description/>
  <cp:keywords/>
  <dc:language>en-US</dc:language>
  <cp:lastModifiedBy>roskop</cp:lastModifiedBy>
  <dcterms:modified xsi:type="dcterms:W3CDTF">2013-01-18T09:06:00Z</dcterms:modified>
  <cp:revision>93</cp:revision>
  <dc:subject/>
  <dc:title/>
</cp:coreProperties>
</file>