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osielateľ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riam Rajchmanová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Adresát: </w:t>
        <w:tab/>
        <w:t>Mgr. Ľuba Ďur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oddelenie výstavby </w:t>
        <w:tab/>
        <w:tab/>
        <w:tab/>
        <w:tab/>
        <w:t xml:space="preserve">           </w:t>
        <w:tab/>
        <w:t>vedúca oddelenia správneh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     a životného prostredia</w:t>
        <w:tab/>
        <w:tab/>
        <w:tab/>
        <w:tab/>
        <w:t xml:space="preserve">   </w:t>
        <w:tab/>
        <w:t>a organizačné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Igor Krí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prednosta MsÚ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V Kremnici 11. 01. 2013</w:t>
      </w:r>
    </w:p>
    <w:p>
      <w:pPr>
        <w:pStyle w:val="TextBody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Odpoveď na interpelácie poslancov MsZ zo dňa 06. 12. 201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terpelácia p. Mišíkovej - „</w:t>
      </w:r>
      <w:r>
        <w:rPr>
          <w:rFonts w:cs="Arial" w:ascii="Arial" w:hAnsi="Arial"/>
          <w:color w:val="000000"/>
          <w:sz w:val="22"/>
        </w:rPr>
        <w:t xml:space="preserve">či je niečo robené v príprave opravy Lúčanského priechodu“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opravu Lúčanského priechodu je vypracovaná projektová dokumentácia s názvom „Rekonštrukcia miestnej komunikácie a chodníkov od objektu 874/33 po pešiu zónu na Dolnej ulici v PR Kremnica“, pozostávajúca z verejného osvetlenia, dažďovej kanalizácie a samotnej povrchovej úpravy cesty. Predpokladané náklady na uskutočnenie stavby sú 300 tis. €. Potrebné je vybaviť príslušné povolenia na uskutočnenie stavby a následné schválenie v rozpočte mesta a verejné obstarávanie na dodávateľa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ácia p. Boldiša – „pouvažovať o výmene krpatých svietidiel za normálne“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o v súčasnosti neuvažuje s výmenou nízkych svietidiel, nakoľko sú zrealizované podľa odsúhlaseného projektu financovaného z fondov Európskej únie. V strednej časti námestia boli navrhnuté popri chodníkoch nízke svietidlá namiesto jedného vysokého trojramenného svietidla umiestneného v strede námestia, ktoré bolo z pamiatkového hľadiska nevhodné (narúšalo diaľkové pohľady). Vysoké svietidlá po obvode námestia boli navrhnuté tak, aby dostatočne osvetlili plochu námestia a nízke svietidlá zabezpečujú len nasvietenie chodníkov. Osvetlenie stredu námestia je doplnené aj nasvietením stĺpu sv. Trojice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4" w:space="1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9:00Z</dcterms:created>
  <dc:creator>USER</dc:creator>
  <dc:description/>
  <dc:language>en-US</dc:language>
  <cp:lastModifiedBy>LubkaD</cp:lastModifiedBy>
  <dcterms:modified xsi:type="dcterms:W3CDTF">2013-01-14T08:39:00Z</dcterms:modified>
  <cp:revision>2</cp:revision>
  <dc:subject/>
  <dc:title/>
</cp:coreProperties>
</file>