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24. 01. 20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 bodu:</w:t>
        <w:tab/>
        <w:t xml:space="preserve"> Zmena údajov v Zriaďovacej listine Základnej školy, Ulica Pavla Križku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>392/8, Kremnica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</w:t>
        <w:tab/>
        <w:t xml:space="preserve"> RNDr. Zuzana Balážová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 Mgr. Hana Zlatošová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eriál obsahuje: </w:t>
      </w:r>
    </w:p>
    <w:p>
      <w:pPr>
        <w:pStyle w:val="Normal"/>
        <w:numPr>
          <w:ilvl w:val="0"/>
          <w:numId w:val="3"/>
        </w:numPr>
        <w:rPr/>
      </w:pPr>
      <w:r>
        <w:rPr/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/>
      </w:pPr>
      <w:r>
        <w:rPr/>
        <w:t>Dôvodovú správu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vrh na uznesenie:</w:t>
      </w:r>
    </w:p>
    <w:p>
      <w:pPr>
        <w:pStyle w:val="Normal"/>
        <w:rPr/>
      </w:pPr>
      <w:r>
        <w:rPr/>
        <w:t xml:space="preserve">vo veci zmeny údajov vyplývajúcich z § 22 Zákona 596/2003 Z. z. o štátnej správe v školstve a školskej samospráve do Dodatku č. 3 k </w:t>
      </w:r>
      <w:r>
        <w:rPr>
          <w:rFonts w:cs="Times New Roman" w:ascii="Times New Roman" w:hAnsi="Times New Roman"/>
          <w:sz w:val="24"/>
        </w:rPr>
        <w:t>Zriaďovacej listine Základnej školy, Ulica Pavla Križku 392/8, Kremnic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M e s t s k é  z a s t u p i t e ľ s t v o   </w:t>
      </w:r>
      <w:r>
        <w:rPr>
          <w:rFonts w:cs="Times New Roman" w:ascii="Times New Roman" w:hAnsi="Times New Roman"/>
          <w:b/>
          <w:sz w:val="24"/>
        </w:rPr>
        <w:t xml:space="preserve">A/ schvaľuje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menu údajov v Zriaďovacej listine Základnej školy, Ulica Pavla Križku 392/8, Kremnic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nasledovn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enu názvu Základnej školy, Ulica Pavla Križku 392/8, Kremnica na</w:t>
      </w:r>
      <w:r>
        <w:rPr>
          <w:rFonts w:cs="Times New Roman" w:ascii="Times New Roman" w:hAnsi="Times New Roman"/>
          <w:b/>
          <w:sz w:val="24"/>
        </w:rPr>
        <w:t xml:space="preserve"> Základná škola Pavla Križk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B/ ukladá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stskému úradu v Kremnici realizovať doplnené údaje v zriaďovacej listine škol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dpovedná: Mgr.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ín : do 31. 01. 201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odatok č. 3 k Zriaďovacej listine </w:t>
      </w:r>
      <w:r>
        <w:rPr>
          <w:rFonts w:cs="Times New Roman" w:ascii="Times New Roman" w:hAnsi="Times New Roman"/>
          <w:sz w:val="24"/>
        </w:rPr>
        <w:t xml:space="preserve">Základnej školy Pavla Križku </w:t>
      </w:r>
      <w:r>
        <w:rPr>
          <w:rFonts w:cs="Times New Roman" w:ascii="Times New Roman" w:hAnsi="Times New Roman"/>
          <w:sz w:val="24"/>
          <w:szCs w:val="24"/>
        </w:rPr>
        <w:t>sa vypracúva na základe potvrdenia MŠVVaŠ SR v zmysle § 18 ods. 5 zákona č. 596/2003 Z.z. o štátnej správe v školstve a školskej samospráve a o zmene a doplnení niektorých zákonov zo dňa 5. 12. 201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a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03. 01. 20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Materiál bol prerokovaný v MsR a doporučený na rokovanie v Ms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48:00Z</dcterms:created>
  <dc:creator>Spracovanie materiálu</dc:creator>
  <dc:description/>
  <dc:language>en-US</dc:language>
  <cp:lastModifiedBy>LubkaD</cp:lastModifiedBy>
  <cp:lastPrinted>2013-01-17T08:48:00Z</cp:lastPrinted>
  <dcterms:modified xsi:type="dcterms:W3CDTF">2013-01-17T07:48:00Z</dcterms:modified>
  <cp:revision>2</cp:revision>
  <dc:subject/>
  <dc:title>M a t e r i á l   n a   z a s a d n u t i e</dc:title>
</cp:coreProperties>
</file>