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Činnosť OŠKŠ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pracovanie podkladov k financovaniu školstva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1. 11. 2012 porada s riaditeľmi škôl a školských zariadení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</w:rPr>
      </w:pPr>
      <w:r>
        <w:rPr>
          <w:rFonts w:eastAsia="Times New Roman"/>
          <w:color w:val="000000"/>
        </w:rPr>
        <w:t xml:space="preserve">6. 6. 2012 – seminár Banská </w:t>
      </w:r>
      <w:r>
        <w:rPr>
          <w:rFonts w:eastAsia="Times New Roman"/>
        </w:rPr>
        <w:t>Bystrica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</w:rPr>
      </w:pPr>
      <w:r>
        <w:rPr>
          <w:rFonts w:eastAsia="Times New Roman"/>
        </w:rPr>
        <w:t>priestupkové konanie na úseku školstva 2 x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</w:rPr>
      </w:pPr>
      <w:r>
        <w:rPr>
          <w:rFonts w:eastAsia="Times New Roman"/>
        </w:rPr>
        <w:t>príprava Biela stopa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</w:rPr>
      </w:pPr>
      <w:r>
        <w:rPr>
          <w:rFonts w:eastAsia="Times New Roman"/>
        </w:rPr>
        <w:t>príprava podujatí k výročiu mesta, čestný názov školy, benefičný koncert.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známení o konaní podujatia: 8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článkov pridaných na webstránku mesta: 96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edenie evidencie jázd referentského vozidl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edenie evidencie pokladne oddeleni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íprava KN 10,11,12/2012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ytváranie videozáznamov z MsZ, fotodokumentácie z podujatí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výroba tabuliek: 2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grafika KN: 4x 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zvučenie a práca s technikou: 18x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Iné technické  zabezpečenie: 14x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enájmy MsKS 22x sála, 13x učebňa, 6x zasadačka</w:t>
      </w:r>
    </w:p>
    <w:p>
      <w:pPr>
        <w:pStyle w:val="Normal"/>
        <w:spacing w:before="0" w:after="0"/>
        <w:ind w:left="7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45:00Z</dcterms:created>
  <dc:creator>Hana.Zlatošová</dc:creator>
  <dc:description/>
  <dc:language>en-US</dc:language>
  <cp:lastModifiedBy>Hana.Zlatošová</cp:lastModifiedBy>
  <dcterms:modified xsi:type="dcterms:W3CDTF">2013-01-17T14:05:00Z</dcterms:modified>
  <cp:revision>2</cp:revision>
  <dc:subject/>
  <dc:title/>
</cp:coreProperties>
</file>