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4.01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žiadosť o vyhotovenie dodatku ku Zmluve o nájme nebytových priestorov – Nemocnice a polikliniky, n.o., Záhradnícka 46, 821 08  Bratislav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3/ Ziadosť o vyhotovenie dodatku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vyhotovenie dodatku ku Zmluve o nájme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zmenu nájomcu nebytových priestorov v budove súp. č. 49/21, na Dolnej ulici v Kremnici na základe právneho nástupníctva. Pôvodný nájomca Nemocnice a polikliniky, n.o., Záhradnícka 46, 821 08  Bratislava, IČO: 36 077 992 sa mení na Nemocnice a polikliniky, a.s., Záhradnícka 46, 821 08  Bratislava, IČO: 36 641 260. Ostatné náležitosti Zmluvy o nájme nebytových priestorov uzatvorenej dňa 30.01.2004 zostávajú zachované. Nájomca preberá aj všetky záväzky z tejto nájomnej zmluvy, ktoré vznikli právnemu predchodcovi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vyhotoviť dodatok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28.02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ý bytový podnik predkladá na rokovanie Mestského zastupiteľstva materiál týkajúci sa zmeny nájomcu nebytových priestorov v budove súp. č. 49/21, na Dolnej ulici v Kremnici na základe právneho nástupníctva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ôvodný nájomca Nemocnice a polikliniky, n.o., Záhradnícka 46, 821 08  Bratislava, IČO: 36 077 992 sa mení na Nemocnice a polikliniky, a.s., Záhradnícka 46, 821 08  Bratislava, IČO: 36 641 260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é náležitosti Zmluvy o nájme nebytových priestorov uzatvorenej dňa 30.01.2004 zostávajú zachované. Nájomca preberá aj všetky záväzky z tejto nájomnej zmluvy, ktoré vznikli právnemu predchodcovi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ý dátum účinnosti je od 01.03.2013 (od získania povolenia na prevádzkovanie zdravotníckeho zariadenia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7.01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6:00Z</dcterms:created>
  <dc:creator>Vladimira Sitarcikova</dc:creator>
  <dc:description/>
  <dc:language>en-US</dc:language>
  <cp:lastModifiedBy>LubkaD</cp:lastModifiedBy>
  <cp:lastPrinted>2013-01-17T12:16:00Z</cp:lastPrinted>
  <dcterms:modified xsi:type="dcterms:W3CDTF">2013-01-17T11:16:00Z</dcterms:modified>
  <cp:revision>2</cp:revision>
  <dc:subject/>
  <dc:title>M a t e r i á l   n a   z a s a d n u t i e</dc:title>
</cp:coreProperties>
</file>