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Interpelácie poslancov MsZ  6. decembra 2012</w:t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679"/>
        <w:gridCol w:w="7797"/>
        <w:gridCol w:w="1842"/>
        <w:gridCol w:w="2835"/>
      </w:tblGrid>
      <w:tr>
        <w:trPr>
          <w:trHeight w:val="634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Interpeláci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poslanc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Stručný obsah interpelácie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 xml:space="preserve">Ústne odpovedané 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na MsZ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Zodpovedný, termín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V. Miší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či je niečo robené v príprave opravy Lúčanského priechod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Donovalová, 11.1.2013</w:t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Pop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ďakovala sa za zabezpečenie múru na Kollárovej ulici a dúfa, že sa na budúci rok zrealizuje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opýtala sa na lipu pri p. Joškovi, v akom je to stave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/>
            </w:pPr>
            <w:r>
              <w:rPr>
                <w:color w:val="000000"/>
                <w:sz w:val="22"/>
              </w:rPr>
              <w:t>-opýtala sa, či by nemohli dostať aktuálnu informáciu, aké máme rozpracované projekty a v akom stave rozpracovanosti s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. Mutňansk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,11.1.2013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Kir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ako je zabezpečená strelnica počas streľby, údajne zle zabezpečená, či majú streľby povolené a či je to v súlade s legislatívou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kedy bude vyriešené osvetlenie námestia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na Bc. Groscha-tlmočila požiadavku nespokojných a nešťastných ľudí, aby v prvom rade boli posypané chodníky, kde idú deti do škol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r. Brhlík,11.1.2013</w:t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N. Boldi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opýtal sa primátorky mesta -vlakové spojenie Hronská Dúbrava – Banská Štiavnica – vyrokovať, aby vlak išiel až do Kremnice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klopačka – či sa začalo rokovať s majiteľom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ďakoval OTS za svietidlá nad prechody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banícke chodníky-nemajú ich OTS čistiť, ale dotiahnuť legislatívne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ďakoval a ospravedlnil sa Ing. Donovalovej za smerovú šípku – po MsZ sa dozvedel, že je to tam namontované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uvažovať o výmene krpatých svietidiel za normálne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ďakoval všetkým vedúcim pracovníkom mesta Kremnica, ktorí chodia na MsZ a ospravedlnil sa za vzniknuté nedorozumenia a poprial im pekné sviatk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Ihringová,11.1.2013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,11.1.2013</w:t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M. Vojtko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ďakoval za realizáciu ciest Zlatá a Továrenská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ďakoval za bránu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/>
              <w:t xml:space="preserve">-podnet od občanov -ľudia si všimli, že sa stále využíva voda z cintorína, ktorú si chodia občania naberať do nádob s káričkami. Pýtajú sa, či správca cintorína potom zvýšenú spotrebu vody zohľadňuje vo zvýšení poplatkov za služby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bola zrealizovaná zmluva na odpredaj pozemkov pre manželov Kopkášovcov, ak nie, z akého dôvodu a čo s tým ďalej.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 – dá písomne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Ihringová,11.1.2013</w:t>
            </w:r>
          </w:p>
        </w:tc>
      </w:tr>
    </w:tbl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  <w:t>Zodpovedných a termín určil Mgr. Igor Kríž, zástupca primátorky</w:t>
      </w:r>
    </w:p>
    <w:p>
      <w:pPr>
        <w:pStyle w:val="Heading"/>
        <w:jc w:val="left"/>
        <w:rPr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pracovala: Mgr. Ďurčová</w:t>
      </w:r>
    </w:p>
    <w:p>
      <w:pPr>
        <w:pStyle w:val="Heading"/>
        <w:jc w:val="left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>Rozdeľovník: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RNDr. Balážová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Mgr. Kríž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Roško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Ihringová 2x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Donoval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Zlatoš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Bc. Grosch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Mutňansk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Tileschová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Mgr. Brhlík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Ing. Reichlová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8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color w:val="008000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olor w:val="0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8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8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i/>
      <w:kern w:val="2"/>
      <w:sz w:val="28"/>
    </w:rPr>
  </w:style>
  <w:style w:type="paragraph" w:styleId="TextBody">
    <w:name w:val="Body Text"/>
    <w:basedOn w:val="Normal"/>
    <w:pPr/>
    <w:rPr>
      <w:i/>
      <w:color w:val="008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i/>
      <w:color w:val="008000"/>
    </w:rPr>
  </w:style>
  <w:style w:type="paragraph" w:styleId="Zkladntext3">
    <w:name w:val="Základný text 3"/>
    <w:basedOn w:val="Normal"/>
    <w:qFormat/>
    <w:pPr/>
    <w:rPr>
      <w:color w:val="008000"/>
      <w:sz w:val="18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basedOn w:val="Normal"/>
    <w:qFormat/>
    <w:pPr>
      <w:spacing w:before="0" w:after="0"/>
      <w:contextualSpacing/>
    </w:pPr>
    <w:rPr>
      <w:rFonts w:ascii="Bookman Old Style" w:hAnsi="Bookman Old Style" w:eastAsia="Calibri" w:cs="Bookman Old Styl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03:00Z</dcterms:created>
  <dc:creator>Ľubka Ďurčová</dc:creator>
  <dc:description/>
  <dc:language>en-US</dc:language>
  <cp:lastModifiedBy>LubkaD</cp:lastModifiedBy>
  <cp:lastPrinted>2012-12-07T10:59:00Z</cp:lastPrinted>
  <dcterms:modified xsi:type="dcterms:W3CDTF">2013-01-18T09:03:00Z</dcterms:modified>
  <cp:revision>2</cp:revision>
  <dc:subject/>
  <dc:title>Interpelácie poslancov MsZ</dc:title>
</cp:coreProperties>
</file>