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24. januára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bodu:  </w:t>
        <w:tab/>
        <w:t xml:space="preserve">Informácia o výstavbe nájomných bytov nadstavbou bytového domu č. </w:t>
      </w:r>
      <w:r>
        <w:rPr>
          <w:rFonts w:cs="Arial" w:ascii="Arial" w:hAnsi="Arial"/>
          <w:b/>
          <w:bCs/>
          <w:sz w:val="22"/>
          <w:szCs w:val="22"/>
        </w:rPr>
        <w:t>62/47 na Dolnej ulici v Kremnici</w:t>
      </w:r>
    </w:p>
    <w:p>
      <w:pPr>
        <w:pStyle w:val="Zkladntext2"/>
        <w:spacing w:lineRule="auto" w:line="240" w:before="0" w:after="0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  <w:tab/>
      </w:r>
      <w:r>
        <w:rPr>
          <w:rFonts w:cs="Arial" w:ascii="Arial" w:hAnsi="Arial"/>
          <w:sz w:val="22"/>
          <w:szCs w:val="22"/>
        </w:rPr>
        <w:t>RNDr. Zuzana Balážová, primátorka mesta</w:t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  <w:tab/>
      </w:r>
      <w:r>
        <w:rPr>
          <w:rFonts w:cs="Arial" w:ascii="Arial" w:hAnsi="Arial"/>
          <w:sz w:val="22"/>
          <w:szCs w:val="22"/>
        </w:rPr>
        <w:t>Ing. Mariana Donovalová, vedúca oddelenia výstavby a životného prostredia</w:t>
        <w:tab/>
        <w:tab/>
        <w:t>Ing. Lucia Sýkorová, referent oddelenia výstavby a životného prostred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nesen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Zkladntext2"/>
        <w:pBdr>
          <w:bottom w:val="single" w:sz="4" w:space="0" w:color="000000"/>
        </w:pBd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 veci informácie o výstavbe nájomných bytov nadstavbou bytového domu č. </w:t>
      </w:r>
      <w:r>
        <w:rPr>
          <w:rFonts w:cs="Arial" w:ascii="Arial" w:hAnsi="Arial"/>
          <w:bCs/>
          <w:sz w:val="22"/>
          <w:szCs w:val="22"/>
        </w:rPr>
        <w:t>62/47 na Dolnej ulici v Kremnici</w:t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M e s t s k é   z a s t u p i t e ľ s t v o   b e r i e   n a   v e d o m i e 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u o výstavbe nájomných bytov nadstavbou bytového domu č. </w:t>
      </w:r>
      <w:r>
        <w:rPr>
          <w:rFonts w:cs="Arial" w:ascii="Arial" w:hAnsi="Arial"/>
          <w:bCs/>
          <w:sz w:val="22"/>
          <w:szCs w:val="22"/>
        </w:rPr>
        <w:t>62/47 na Dolnej ulici v Kremnici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Z v roku 2011 súhlasilo so zámerom vybudovania 4 nájomných bytov nadstavbou bytového domu č. 62/47 na Dolnej ulici v Kremnici. Ide o byty nižšieho štandardu s priemernou podlahovou plochou do 4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V roku 2009 bola vypracovaná projektová dokumentácia, ktorá bola koncom roka 2012 aktualizovaná vrátane rozpočtu stavby. 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Z aktualizovaného rozpočtu sú zrejmé reálne celkové stavebné náklady na výstavbu 4 nájomných bytov vrátane strechy, ktoré sú vo výške 145 681,90 € (s DPH).</w:t>
        <w:tab/>
        <w:tab/>
        <w:t xml:space="preserve"> 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podmienok dotácie podľa zákona 443/2010 Z.z. je výška oprávneného nákladu na 1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podlahovej plochy (PPB) stanovený na 525 € (s DPH). Výška dotácie môže byť poskytnutá do výšky max. 75% z oprávnených nákladov. Vzhľadom na podmienky dotácie a celkovú podlahovú plochu novovybudovaných 4 bytov (15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 pre získanie dotácie nemôžu celkové oprávnené výdavky presiahnuť sumu 80 850 €. To znamená, že hodnota všetkých prác, ako stavebných tak i projekčných, nesmie presiahnuť túto sumu. 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Keďže celkové stavebné náklady na výstavbu sú vyššie ako 80 850 €, nie je možné podať žiadosť o poskytnutie dotácie v zmysle zákona 443/2010 Z.z.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 napriek tomu, že v zmysle zákona 443/2010 Z.Z nie je možné požiadať o dotáciu, budeme aj naďalej preverovať možnosti financovania nadstavby bytového domu č. 62/47 na Dolnej ulici v Kremnici.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</w:rPr>
        <w:t>Materiál bol prerokovaný v MsR a odporučený MsR na rokovanie MsZ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14.01.2013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l: Ing. Mariana Donoval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Ing. Lucia Sýkorová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5E3C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basedOn w:val="Predvolenpsmoodseku"/>
    <w:rPr>
      <w:color w:val="013569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CharChar">
    <w:name w:val="Char Char"/>
    <w:basedOn w:val="Predvolenpsmoodseku"/>
    <w:qFormat/>
    <w:rPr>
      <w:b/>
      <w:lang w:val="sk-SK" w:bidi="ar-SA"/>
    </w:rPr>
  </w:style>
  <w:style w:type="character" w:styleId="Applestylespan">
    <w:name w:val="apple-style-span"/>
    <w:basedOn w:val="Predvolenpsmoodseku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ervene">
    <w:name w:val="cervene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CharChar51">
    <w:name w:val="Char Char5"/>
    <w:qFormat/>
    <w:rPr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/>
    <w:rPr>
      <w:sz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CharChar2CharCharCharChar1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02:00Z</dcterms:created>
  <dc:creator>User</dc:creator>
  <dc:description/>
  <cp:keywords/>
  <dc:language>en-US</dc:language>
  <cp:lastModifiedBy>User</cp:lastModifiedBy>
  <cp:lastPrinted>2011-11-24T10:25:00Z</cp:lastPrinted>
  <dcterms:modified xsi:type="dcterms:W3CDTF">2013-01-15T10:19:00Z</dcterms:modified>
  <cp:revision>4</cp:revision>
  <dc:subject/>
  <dc:title>ZLEPOVANÉ ORIEŠKY A LÁ LUCKA</dc:title>
</cp:coreProperties>
</file>