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 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24.01.2013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výpoveď zmluvy o nájme nebytových priestorov – Voľné združenie hudobníkov, Pavla Križku 391/6, 967 01  Kremnic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Predkladá:  </w:t>
        <w:tab/>
      </w:r>
      <w:r>
        <w:rPr>
          <w:rFonts w:cs="Arial" w:ascii="Arial" w:hAnsi="Arial"/>
          <w:sz w:val="22"/>
          <w:szCs w:val="22"/>
          <w:lang w:val="sk-SK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Spracovateľ:</w:t>
      </w:r>
      <w:r>
        <w:rPr>
          <w:rFonts w:cs="Arial" w:ascii="Arial" w:hAnsi="Arial"/>
          <w:sz w:val="22"/>
          <w:szCs w:val="22"/>
          <w:lang w:val="sk-SK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Výpoveď zmluvy o nájme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</w:rPr>
        <w:t xml:space="preserve">4/ Stanovisko komisie ekonomickej a majetku mesta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 výpovede zmluvy o nájme nebytových priestorov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berie na vedomie   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ýpoveď zmluvy o nájme nebytových priestorov, ktorú podalo Voľné združenie hudobníkov, Pavla Križku 391/6, 967 01 Kremnica. V zmysle zmluvy výpoveď začína plynúť 01.01.2013 a končí 31.01.2013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stskému bytovému podniku ukončiť zmluvu o nájme nebytových priestorov podľa bodu A/ uznesenia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/>
      </w:pPr>
      <w:r>
        <w:rPr>
          <w:rFonts w:cs="Arial" w:ascii="Arial" w:hAnsi="Arial"/>
        </w:rPr>
        <w:t>Termín:  28.02.2013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estský bytový podnik predkladá na rokovanie Mestského zastupiteľstva materiál týkajúci sa výpovede zmluvy o nájme nebytových priestorov, ktorú podalo Voľné združenie hudobníkov, Pavla Križku 391/6, 967 01 Kremnica. V zmysle zmluvy výpoveď začína plynúť 01.01.2013 a končí 31.01.2013.</w:t>
      </w:r>
    </w:p>
    <w:p>
      <w:pPr>
        <w:pStyle w:val="Normlny1"/>
        <w:widowControl/>
        <w:ind w:firstLine="708"/>
        <w:jc w:val="both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tanovisko komisie ekonomickej a majetku mesta zo dňa 07.01.2013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Komisia berie na vedomie výpoveď zmluvy o nájme nebytových priestorov na priestory v budove MsKS, ktorú predložil nájomca Marián Rurik s tým, že nájomný vzťah skončí výpoveďou dňa 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>31. 01. 2013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14.01.2013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ypracovala: Ing. Reichlová Lenka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3">
    <w:name w:val="Základný text 3"/>
    <w:basedOn w:val="Normal"/>
    <w:qFormat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4:06:00Z</dcterms:created>
  <dc:creator>Vladimira Sitarcikova</dc:creator>
  <dc:description/>
  <dc:language>en-US</dc:language>
  <cp:lastModifiedBy>LubkaD</cp:lastModifiedBy>
  <cp:lastPrinted>2013-01-14T15:05:00Z</cp:lastPrinted>
  <dcterms:modified xsi:type="dcterms:W3CDTF">2013-01-14T14:06:00Z</dcterms:modified>
  <cp:revision>2</cp:revision>
  <dc:subject/>
  <dc:title>M a t e r i á l   n a   z a s a d n u t i e</dc:title>
</cp:coreProperties>
</file>