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osielateľ: </w:t>
      </w:r>
      <w:r>
        <w:rPr>
          <w:rFonts w:cs="Arial" w:ascii="Arial" w:hAnsi="Arial"/>
          <w:sz w:val="22"/>
          <w:szCs w:val="22"/>
        </w:rPr>
        <w:t xml:space="preserve">Ing. Lucia Sýkorová                                       </w:t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Ing. Mariana Donova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referent OV a ŽP                                                           vedúca OV a Ž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V Kremnici dňa 08.01.2013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enie k interpelácií pani Ing. Popovej</w:t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opýtala sa, či by nemohli dostať aktuálnu informáciu, aké máme rozpracované projekty a v akom stave rozpracovanosti s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investičnej výstavbe je predkladaná do zasadnutia Mestského zastupiteľstva 2x ročn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 decembru 2012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 realizuje jeden projekt a to konkrétne z Európskeho fondu regionálneho rozvoja a štátneho rozpočtu SR v rámci Regionálneho operačného programu, opatrenia 4.1 Regenerácia sídiel: „Rekonštrukcia Štefánikovho námestia v Kremnici“. Po stavebnej stránke je projekt takmer ukončený. V súčasnosti čakáme na rozhodnutie ministerstva o schválení, resp. neschválení žiadosti o zmenu projektu. Následne bude projekt ukončen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mesto vypracované nasledovné projektové dokumentácie, podľa ktorých je možná realizácia:</w:t>
      </w:r>
    </w:p>
    <w:p>
      <w:pPr>
        <w:pStyle w:val="Zkladntext2"/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tavba bytového domu Dolná ulica 62/47 Kremnica,</w:t>
      </w:r>
    </w:p>
    <w:p>
      <w:pPr>
        <w:pStyle w:val="Zkladntext2"/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mplexná obnova Bellovho domu v Kremnici</w:t>
      </w:r>
    </w:p>
    <w:p>
      <w:pPr>
        <w:pStyle w:val="Zkladntext2"/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nova Základnej školy na Ulici Pavla Križku 392/8 v Kremnici</w:t>
      </w:r>
    </w:p>
    <w:p>
      <w:pPr>
        <w:pStyle w:val="Zkladntext2"/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remnica – Barbakan a Dolná brána, prestavba pre účely informačného a kultúrneho centra </w:t>
      </w:r>
    </w:p>
    <w:p>
      <w:pPr>
        <w:pStyle w:val="Zkladntext2"/>
        <w:spacing w:lineRule="auto" w:line="240"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- Zechenterov dom 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pracúva projektová dokumentácia „Vypracovanie 1.časti realizačnej projektovej dokumentácie obnovy Zechenterovej záhrady“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 vyčlenené finančné prostriedky z grantov na vypracovanie nasledovných projektových dokumentácii a realizácií:</w:t>
      </w:r>
    </w:p>
    <w:p>
      <w:pPr>
        <w:pStyle w:val="Zkladntext2"/>
        <w:spacing w:lineRule="auto" w:line="24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"Obnova objektu č. 95/48 na Dolnej ulici - Úrad práce, sociálnych vecí a rodiny,</w:t>
      </w:r>
    </w:p>
    <w:p>
      <w:pPr>
        <w:pStyle w:val="Zkladntext2"/>
        <w:spacing w:lineRule="auto" w:line="240" w:before="0" w:after="0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"Obnova objektu č. 33/40 na Štefánikovom námestí - Poľovnícka reštaurácia a knižnica)Komplexná obnova Bellovho domu v Kremnici</w:t>
      </w:r>
    </w:p>
    <w:p>
      <w:pPr>
        <w:pStyle w:val="Zkladntext2"/>
        <w:spacing w:lineRule="auto" w:line="240" w:before="0" w:after="0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alizácia obnovy časti Zechenterovej záhrady podľa PD v mieste pôvodného detského ihriska</w:t>
      </w:r>
    </w:p>
    <w:p>
      <w:pPr>
        <w:pStyle w:val="Zkladntext2"/>
        <w:spacing w:lineRule="auto" w:line="240" w:before="0" w:after="0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rava schodov na f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com januára 2013 budú podané žiadosti o pridelenie dotácií z rozpočtu Ministerstva kultúry SR - progra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novme si svoj dom, na obnovu a záchranu kultúrnych pamiat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Cervene">
    <w:name w:val="cerven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1:00Z</dcterms:created>
  <dc:creator>Infosystem</dc:creator>
  <dc:description/>
  <dc:language>en-US</dc:language>
  <cp:lastModifiedBy>LubkaD</cp:lastModifiedBy>
  <cp:lastPrinted>2007-09-21T09:09:00Z</cp:lastPrinted>
  <dcterms:modified xsi:type="dcterms:W3CDTF">2013-01-09T08:31:00Z</dcterms:modified>
  <cp:revision>2</cp:revision>
  <dc:subject/>
  <dc:title>Odosielateľ: Žofia Urgelová                                                        Adresát: Ing</dc:title>
</cp:coreProperties>
</file>