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4.01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mluvy o prenájme priestorov pre prevádzkovanie VNA – DAVITAL s.r.o., nápojové automaty, Zvolenská cesta 37A, 974 03  Banská Bystr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výpovede zmluvy o prenájme priestorov pre prevádzkovanie VN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oveď zmluvy o prenájme priestorov pre prevádzkovanie VNA, ktorú podala spoločnosť DAVITAL s.r.o., nápojové automaty, Zvolenská cesta 37A, 974 03  Banská Bystrica, IČO: 31613888. V zmysle zmluvy výpoveď začína plynúť 1.12.2012 a končí 28.02.2013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3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výpovede zmluvy o prenájme priestorov pre prevádzkovanie VNA, ktorú podala spoločnosť DAVITAL s.r.o., nápojové automaty, Zvolenská cesta 37A, 974 03  Banská Bystrica, IČO: 31613888. V zmysle zmluvy výpoveď začína plynúť 1.12.2012 a končí 28.02.2013.</w:t>
      </w:r>
    </w:p>
    <w:p>
      <w:pPr>
        <w:pStyle w:val="Normlny1"/>
        <w:widowControl/>
        <w:ind w:firstLine="708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novisko komisie ekonomickej a majetku mesta zo dňa 07.01.2013</w:t>
      </w:r>
    </w:p>
    <w:p>
      <w:pPr>
        <w:pStyle w:val="Zkladntext32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omisia berie na vedomie výpoveď zmluvy o nájme nebytových priestorov za účelom umiestnenia automatu na kávu, ktorú predložila spoločnosť DAVITAL, s. r. o., Banská Bystrica s tým, že nájomný vzťah skončí výpoveďou dňa 28. 02. 2013.  </w:t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4.01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11:00Z</dcterms:created>
  <dc:creator>Vladimira Sitarcikova</dc:creator>
  <dc:description/>
  <dc:language>en-US</dc:language>
  <cp:lastModifiedBy>LubkaD</cp:lastModifiedBy>
  <cp:lastPrinted>2013-01-14T15:10:00Z</cp:lastPrinted>
  <dcterms:modified xsi:type="dcterms:W3CDTF">2013-01-14T14:11:00Z</dcterms:modified>
  <cp:revision>2</cp:revision>
  <dc:subject/>
  <dc:title>M a t e r i á l   n a   z a s a d n u t i e</dc:title>
</cp:coreProperties>
</file>