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>
          <w:b/>
          <w:sz w:val="32"/>
          <w:u w:val="single"/>
        </w:rPr>
        <w:t xml:space="preserve">Správa o činnosti  organizačného a správneho oddelenia </w:t>
      </w:r>
    </w:p>
    <w:p>
      <w:pPr>
        <w:pStyle w:val="Heading8"/>
        <w:jc w:val="center"/>
        <w:rPr/>
      </w:pPr>
      <w:r>
        <w:rPr>
          <w:b/>
          <w:sz w:val="32"/>
          <w:u w:val="single"/>
        </w:rPr>
        <w:t xml:space="preserve">za 4. štvrťrok 2012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sek  vedúceho oddelenia organizačného a správneh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účasť: konferencia „Životný štýl seniora 21. storočia“, slávnostné otvorenie MsKS, odhalenie pamätnej tabule J.C.Hronskéh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dopĺňanie podkladov Komunitného plánu sociálnych služieb mesta Kremn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účasť na sociálnej komisi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účasť na školení URBIS, správne poplatky, konzultácia s archívom vo veci registratú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pravidelná účasť na MsR, MsZ, poradách vedúci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sek - podateľňa</w:t>
      </w:r>
      <w:r>
        <w:rPr>
          <w:sz w:val="24"/>
        </w:rPr>
        <w:t xml:space="preserve">  </w:t>
      </w:r>
      <w:r>
        <w:rPr>
          <w:b/>
          <w:sz w:val="24"/>
        </w:rPr>
        <w:t>a kancelária prvého kontaktu:</w:t>
      </w:r>
    </w:p>
    <w:p>
      <w:pPr>
        <w:pStyle w:val="Normal"/>
        <w:rPr/>
      </w:pPr>
      <w:r>
        <w:rPr>
          <w:sz w:val="24"/>
          <w:szCs w:val="24"/>
        </w:rPr>
        <w:t>-    bežná činnosť podľa náplne prá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bezpečovanie služby spojovateľa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videncia, likvidácia faktúr, objednávky kancelárskeho materiál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verovanie podpisov a fotokópií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stupovanie na úseku sociálnych vecí a zdravotníctva, evidencia obyvateľstv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gistratúr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verejňovanie objednávok a faktú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sek -  evidencia obyvateľstva,  ZPOZ, prideľovanie súpisných čísiel pre stavby:</w:t>
      </w:r>
    </w:p>
    <w:p>
      <w:pPr>
        <w:pStyle w:val="TextBodyIndent"/>
        <w:numPr>
          <w:ilvl w:val="0"/>
          <w:numId w:val="5"/>
        </w:numPr>
        <w:rPr/>
      </w:pPr>
      <w:r>
        <w:rPr/>
        <w:t>v evidencii obyvateľstva boli vykonané zmeny –  hlásenia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vybavovanie posudkov a správ o povesti, potvrdení o trvalom  a prechodnom pobyte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otvrdenia o pobyte, o rodinnom stave, potvrdenia o žití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príprava občianskych obradov v spolupráci s matrikárkou</w:t>
      </w:r>
    </w:p>
    <w:p>
      <w:pPr>
        <w:pStyle w:val="TextBodyIndent"/>
        <w:numPr>
          <w:ilvl w:val="0"/>
          <w:numId w:val="2"/>
        </w:numPr>
        <w:rPr/>
      </w:pPr>
      <w:r>
        <w:rPr/>
        <w:t>oslavy, prijatia a podujatia rôzneho druh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dávanie rozhodnutí o pridelení súpisného a orientačného čísla, o zmene ..., ako aj o zrušení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sačne sa prispieva do Kremnických novín – do spoločenskej rubriky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stupovanie matrikárky a mestskom rozhla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sek sociálnych vecí a zdravotníctva: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-  bežná činnosť podľa náplne práce </w:t>
      </w:r>
    </w:p>
    <w:p>
      <w:pPr>
        <w:pStyle w:val="Normal"/>
        <w:ind w:left="60" w:hanging="0"/>
        <w:rPr>
          <w:sz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 xml:space="preserve">vedenie pokladničnej knihy KPK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idencia a pravidelné hlásenie v Ms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astupovanie na úseku podateľňa, overovanie listín a podpisov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olupráca s Diakonie Broumov – zbierka oblečenia pre soc. slabých občano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účasť na obradoch – pohreby, svadby, uvítania do život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ovanie Kvapky krvi dňa 27. 11. 2012 v spolupráci s Červeným krížom v Z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rika – matričná agenda a osvedčovanie listín a podpisov na listinách: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>- osvedčovanie listín a podpisov na listinách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- vedenie knihy manželstiev a knihy úmrtí,</w:t>
      </w:r>
      <w:r>
        <w:rPr>
          <w:b/>
          <w:sz w:val="24"/>
        </w:rPr>
        <w:t xml:space="preserve">  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>- príprava a posudzovanie dokladov a spisovanie žiadostí na uzavretie manželstva; vybavovanie dokladov pri úmrtí občana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>- určenie otcovstva na matričnom úrade,</w:t>
      </w:r>
    </w:p>
    <w:p>
      <w:pPr>
        <w:pStyle w:val="Normal"/>
        <w:suppressAutoHyphens w:val="true"/>
        <w:rPr/>
      </w:pPr>
      <w:r>
        <w:rPr>
          <w:sz w:val="24"/>
        </w:rPr>
        <w:t xml:space="preserve">- vydávanie matričných dokladov pre SR a zahraničie </w:t>
      </w:r>
    </w:p>
    <w:p>
      <w:pPr>
        <w:pStyle w:val="Normal"/>
        <w:suppressAutoHyphens w:val="true"/>
        <w:rPr/>
      </w:pPr>
      <w:r>
        <w:rPr>
          <w:sz w:val="24"/>
        </w:rPr>
        <w:t xml:space="preserve">- zápisy do osobitnej matriky v Bratislave </w:t>
      </w:r>
    </w:p>
    <w:p>
      <w:pPr>
        <w:pStyle w:val="Normal"/>
        <w:suppressAutoHyphens w:val="true"/>
        <w:rPr/>
      </w:pPr>
      <w:r>
        <w:rPr>
          <w:sz w:val="24"/>
        </w:rPr>
        <w:t xml:space="preserve">- výpisy a odpisy z RT GP SR Bratislava.  </w:t>
      </w:r>
    </w:p>
    <w:p>
      <w:pPr>
        <w:pStyle w:val="Normal"/>
        <w:suppressAutoHyphens w:val="true"/>
        <w:rPr/>
      </w:pPr>
      <w:r>
        <w:rPr>
          <w:sz w:val="24"/>
        </w:rPr>
        <w:t xml:space="preserve">- vedenie pokladničného denníka a vyberanie správnych poplatkov,                                                                                                        </w:t>
      </w:r>
    </w:p>
    <w:p>
      <w:pPr>
        <w:pStyle w:val="TextBodyIndent"/>
        <w:suppressAutoHyphens w:val="true"/>
        <w:rPr/>
      </w:pPr>
      <w:r>
        <w:rPr/>
        <w:t>- akcie ZPOZ- účasť na všetkých akciách ZPOZ, účasť na občianskych obradoch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40:00Z</dcterms:created>
  <dc:creator>LubkaD</dc:creator>
  <dc:description/>
  <cp:keywords/>
  <dc:language>en-US</dc:language>
  <cp:lastModifiedBy>LubkaD</cp:lastModifiedBy>
  <cp:lastPrinted>2013-01-18T07:46:00Z</cp:lastPrinted>
  <dcterms:modified xsi:type="dcterms:W3CDTF">2013-01-18T06:46:00Z</dcterms:modified>
  <cp:revision>6</cp:revision>
  <dc:subject/>
  <dc:title>Správa o činnosti  od  01</dc:title>
</cp:coreProperties>
</file>