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8. novembra 2012</w:t>
      </w:r>
    </w:p>
    <w:p>
      <w:pPr>
        <w:pStyle w:val="Heading1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Heading1"/>
        <w:rPr/>
      </w:pPr>
      <w:r>
        <w:rPr/>
        <w:t>Uznesenie číslo 218/1211</w:t>
      </w:r>
    </w:p>
    <w:p>
      <w:pPr>
        <w:pStyle w:val="Heading1"/>
        <w:rPr/>
      </w:pPr>
      <w:r>
        <w:rPr/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>vo veci Územného plánu mesta Kremnica.</w:t>
      </w:r>
    </w:p>
    <w:p>
      <w:pPr>
        <w:pStyle w:val="Zkladntext2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M e s t s k é     z a s t u p i t e ľ s t v o - A/s ch v a ľ u j e  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Územný plán mesta Kremnica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pôsob prerokovania návrhu Územného plánu mesta Kremnica a rozhodnu</w:t>
        <w:softHyphen/>
        <w:t xml:space="preserve">tie o námietkach a pripomienkach vznesených pri jeho prerokovaní 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šeobecne záväzné nariadenie mesta Kremnica č. 8/2012, ktorým sa vyhlasuje záväzná časť Územného plánu mesta Kremnica vrátane rozhodnutia o vznesených námietkach a pripomienkach</w:t>
      </w:r>
    </w:p>
    <w:p>
      <w:pPr>
        <w:pStyle w:val="Zkladntext2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ab/>
        <w:tab/>
        <w:tab/>
        <w:tab/>
        <w:tab/>
        <w:tab/>
        <w:t>B/u k l a d á</w:t>
      </w:r>
    </w:p>
    <w:p>
      <w:pPr>
        <w:pStyle w:val="Normal"/>
        <w:jc w:val="both"/>
        <w:rPr>
          <w:rFonts w:cs="Arial"/>
          <w:i/>
          <w:i/>
          <w:iCs/>
          <w:szCs w:val="22"/>
        </w:rPr>
      </w:pPr>
      <w:r>
        <w:rPr>
          <w:rFonts w:cs="Arial"/>
          <w:szCs w:val="22"/>
        </w:rPr>
        <w:t>mestskému úradu</w:t>
      </w:r>
    </w:p>
    <w:p>
      <w:pPr>
        <w:pStyle w:val="Normal"/>
        <w:numPr>
          <w:ilvl w:val="3"/>
          <w:numId w:val="5"/>
        </w:numPr>
        <w:jc w:val="both"/>
        <w:rPr/>
      </w:pPr>
      <w:r>
        <w:rPr>
          <w:rFonts w:cs="Arial"/>
          <w:szCs w:val="22"/>
        </w:rPr>
        <w:t xml:space="preserve">Zabezpečiť vypracovanie a schválenie zmien a doplnkov Územného plánu mesta Kremnica v priestore ulíc Jula Horvátha a Dolná ulica (severne od kúpaliska) s vymedzením zmeny funkčnej plochy. </w:t>
      </w:r>
    </w:p>
    <w:p>
      <w:pPr>
        <w:pStyle w:val="Normal"/>
        <w:numPr>
          <w:ilvl w:val="3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bezpečiť vypracovanie a schválenie Územného plánu zóny rekreačného strediska Skalka </w:t>
      </w:r>
    </w:p>
    <w:p>
      <w:pPr>
        <w:pStyle w:val="Normal"/>
        <w:numPr>
          <w:ilvl w:val="3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apracovať náklady spojené s vypracovaním a schválením územnoplánovacích dokumentácií podľa bodu 1. a 2. do návrhu rozpočtu mesta na rok 2013.</w:t>
      </w:r>
    </w:p>
    <w:p>
      <w:pPr>
        <w:pStyle w:val="Normal"/>
        <w:numPr>
          <w:ilvl w:val="3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Informovať MsZ o postupe prác v marci 2013.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edostalo sa do rozpočtu 2013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21/1211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o veci návrhu 2. zmeny rozpočtu mesta Kremnica na rok 2012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M e s t s k é  z a s t u p i t e ľ s t v o – k o n š t a t u j e,</w:t>
      </w:r>
    </w:p>
    <w:p>
      <w:pPr>
        <w:pStyle w:val="Normal"/>
        <w:rPr/>
      </w:pPr>
      <w:r>
        <w:rPr/>
        <w:t xml:space="preserve">že v praxi sa do schvaľovacích procesov jednotlivých zmien rozpočtu mesta Kremnica dostávajú na schválenie v mestskom zastupiteľstve aj položky následne, ktoré už boli reálne použité a vopred neprerokované a neschválené MsZ. S týmto postupom vyslovujeme nesúhlas a žiadame, aby boli dôsledne dodržiavané ustanovenia zákona č. 583/2004 Z.z. o rozpočtových pravidlách územnej samosprávy v podmienkach mesta Kremnica. </w:t>
      </w:r>
    </w:p>
    <w:p>
      <w:pPr>
        <w:pStyle w:val="Bezriadkovania"/>
        <w:rPr/>
      </w:pPr>
      <w:r>
        <w:rPr>
          <w:rFonts w:eastAsia="Bookman Old Style"/>
          <w:b/>
          <w:szCs w:val="22"/>
        </w:rPr>
        <w:t xml:space="preserve">   </w:t>
      </w:r>
      <w:r>
        <w:rPr>
          <w:b/>
          <w:szCs w:val="22"/>
        </w:rPr>
        <w:t xml:space="preserve">V platnosti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24/1211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schválenia verejného obstarávania na osobné motorové vozidlo určené pre potreby výkonu služby mestskej polície podľa technických požiadaviek predložených Mgr. Romanom Brhlíkom, náčelníkom mestskej polí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 e s t s k é  z a s t u p i t e ľ s t v o – A/s c h v a ľ u j e</w:t>
      </w:r>
    </w:p>
    <w:p>
      <w:pPr>
        <w:pStyle w:val="Normal"/>
        <w:jc w:val="both"/>
        <w:rPr/>
      </w:pPr>
      <w:r>
        <w:rPr/>
        <w:t>verejné obstarávanie na osobné motorové vozidlo s pohonom na všetky štyri kolesá 4x4 určené pre potreby výkonu služby mestskej polície podľa technických požiadaviek špecifikovaných v prílo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/u k l a d á</w:t>
      </w:r>
    </w:p>
    <w:p>
      <w:pPr>
        <w:pStyle w:val="Normal"/>
        <w:jc w:val="both"/>
        <w:rPr/>
      </w:pPr>
      <w:r>
        <w:rPr/>
        <w:t>mestskému úradu vyhlásiť verejné obstarávanie podľa bodu A/uznesenia</w:t>
      </w:r>
    </w:p>
    <w:p>
      <w:pPr>
        <w:pStyle w:val="Normal"/>
        <w:jc w:val="both"/>
        <w:rPr/>
      </w:pPr>
      <w:r>
        <w:rPr/>
        <w:t>zodpovedný: Mgr. Brhlík</w:t>
      </w:r>
    </w:p>
    <w:p>
      <w:pPr>
        <w:pStyle w:val="Normal"/>
        <w:jc w:val="both"/>
        <w:rPr/>
      </w:pPr>
      <w:r>
        <w:rPr/>
        <w:t>termín: 30.11.2012.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Bookman Old Style"/>
          <w:b/>
          <w:i/>
        </w:rPr>
        <w:t xml:space="preserve"> </w:t>
      </w:r>
      <w:r>
        <w:rPr>
          <w:b/>
          <w:i/>
        </w:rPr>
        <w:t>Prebieha príprava VO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</w:t>
      </w:r>
    </w:p>
    <w:p>
      <w:pPr>
        <w:pStyle w:val="Heading1"/>
        <w:rPr/>
      </w:pPr>
      <w:r>
        <w:rPr/>
        <w:t>Uznesenie číslo 230/1211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žiadosti o predĺženie zmluvy o nájme zo dňa 25.03.2002 na prenájom časti strešnej plochy budovy na ulici ČSA 265/60 v Kremnici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  <w:t xml:space="preserve">M e s t s k é   z a s t u p i t e ľ s t v o  - </w:t>
      </w:r>
      <w:r>
        <w:rPr>
          <w:rFonts w:cs="Arial"/>
        </w:rPr>
        <w:t xml:space="preserve">A/s c h v a ľ u j e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dĺženie zmluvy o nájme zo dňa 25.03.2002 uzatvorenej na dobu určitú od 01.04.2002 do 31.12.2012, ktorou prenajímateľ – Mesto Kremnica, Štefánikovo nám. 1/1, 967 01  Kremnica prenecháva nájomcovi – Orange Slovensko, a.s., Metodova 8, 821 01  Bratislava do dočasného užívania časť strešnej plochy budovy nachádzajúcej sa na ulici ČSA 265/60 v Kremnici o celkovej ploche 600 m2 za nasledovných podmienok:</w:t>
      </w:r>
    </w:p>
    <w:p>
      <w:pPr>
        <w:pStyle w:val="Normlny1"/>
        <w:widowControl/>
        <w:numPr>
          <w:ilvl w:val="0"/>
          <w:numId w:val="4"/>
        </w:numPr>
        <w:ind w:left="426" w:hanging="360"/>
        <w:jc w:val="both"/>
        <w:rPr>
          <w:rFonts w:cs="Arial"/>
        </w:rPr>
      </w:pPr>
      <w:r>
        <w:rPr>
          <w:rFonts w:cs="Arial"/>
        </w:rPr>
        <w:t>doba trvania zmluvy: nájom na dobu neurčitú, so 6 mesačnou výpovednou lehotou.</w:t>
      </w:r>
    </w:p>
    <w:p>
      <w:pPr>
        <w:pStyle w:val="Normlny1"/>
        <w:widowControl/>
        <w:numPr>
          <w:ilvl w:val="0"/>
          <w:numId w:val="4"/>
        </w:numPr>
        <w:ind w:left="426" w:hanging="360"/>
        <w:jc w:val="both"/>
        <w:rPr>
          <w:rFonts w:cs="Arial"/>
        </w:rPr>
      </w:pPr>
      <w:r>
        <w:rPr>
          <w:rFonts w:cs="Arial"/>
        </w:rPr>
        <w:t xml:space="preserve">výška nájmu: 2900 €/rok s tým, že prenajímateľ si vyhradzuje právo výšku nájomného každoročne upraviť vždy k 1. januáru kalendárneho roka počnúc 1. januárom 2014 o ročnú priemernú mieru inflácie za predchádzajúci kalendárny rok, meranú harmonizovaným indexom spotrebiteľských cien (HICP) zverejneným Eurostatom pre oblasť Európskej únie (EICP). </w:t>
      </w:r>
    </w:p>
    <w:p>
      <w:pPr>
        <w:pStyle w:val="Normlny1"/>
        <w:widowControl/>
        <w:numPr>
          <w:ilvl w:val="0"/>
          <w:numId w:val="4"/>
        </w:numPr>
        <w:ind w:left="426" w:hanging="360"/>
        <w:jc w:val="both"/>
        <w:rPr>
          <w:rFonts w:cs="Arial"/>
        </w:rPr>
      </w:pPr>
      <w:r>
        <w:rPr>
          <w:rFonts w:cs="Arial"/>
        </w:rPr>
        <w:t xml:space="preserve">spôsob platenia: nájomné sa bude vyplácať ročne vopred, a to na základe faktúry, ktorú vystaví prenajímateľ s dobou splatnosti 30 dní od vystavenia faktúry. </w:t>
      </w:r>
    </w:p>
    <w:p>
      <w:pPr>
        <w:pStyle w:val="Normlny1"/>
        <w:widowControl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Mestskému bytovému podniku vypracovať dodatok k zmluve o nájme podľa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>termín: 31.12.2012.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eastAsia="Bookman Old Style"/>
          <w:b/>
          <w:szCs w:val="22"/>
        </w:rPr>
        <w:t xml:space="preserve">      </w:t>
      </w:r>
      <w:r>
        <w:rPr>
          <w:b/>
          <w:szCs w:val="22"/>
        </w:rPr>
        <w:t xml:space="preserve">nevrátili zmluvy  </w:t>
      </w:r>
      <w:r>
        <w:rPr>
          <w:b/>
          <w:i/>
          <w:color w:val="0000FF"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Uznesenie číslo 236/1211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/>
      </w:pPr>
      <w:r>
        <w:rPr>
          <w:rFonts w:eastAsia="Bookman Old Style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A/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časť uznesenia MsZ č. 117/1106 zo dňa 16. júna 2011- nasledovný text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Ondrejovi Štefanovi, Ulica Československej armády 202/39, 967 01 Kremnica s výmerou 27,52 m² za účelom uskladnenia palivového dreva, za cenu stanovenú v zmysle Zásad o určovaní nájomného za prenájom pozemkov, ktorých vlastníkom je mesto Kremnica v katastrálnom území Kremnica vo výške 0,995 €/m²/rok, t.j. celkové nájomné činí 27,38 € / rok.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 xml:space="preserve">            B/s c h v a ľ u j e</w:t>
      </w:r>
    </w:p>
    <w:p>
      <w:pPr>
        <w:pStyle w:val="Normal"/>
        <w:jc w:val="both"/>
        <w:rPr/>
      </w:pPr>
      <w:r>
        <w:rPr>
          <w:szCs w:val="22"/>
        </w:rPr>
        <w:t>prenájom pozemku časť parcelného čísla KN-C 1152/1 (právna parcela číslo KN-E 2297/20) v katastrálnom území Kremnica Ondrejovi Štefanovi, Ulica Československej armády 202/39, 967 01 Kremnica s výmerou 25,61 m², na dobu neurčitú od 01.01.2011, za účelom uskladnenia palivového dreva, za cenu stanovenú v zmysle Zásad o určovaní nájomného za prenájom pozemkov, ktorých vlastníkom je mesto Kremnica v katastrálnom území Kremnica za obdobie od 01.01.2011 do 31.12.2011 vo výške 0,995 €/m²/rok, t.j. celkové nájomné činí 25,48 €/rok a za obdobie od 01.01.2012 vo výške 2,- €/m²/ rok, t.j. celkové nájomné činí 51,22 €/ro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C/ u k l a d á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užívateľovi a realizovať uzatvorenie nájomnej zmluv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Vrátil nepodpísanú zmluvu</w:t>
      </w:r>
    </w:p>
    <w:p>
      <w:pPr>
        <w:pStyle w:val="Bezriadkovania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Heading1"/>
        <w:rPr/>
      </w:pPr>
      <w:r>
        <w:rPr/>
        <w:t>Uznesenie číslo 237/12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>
          <w:rFonts w:eastAsia="Bookman Old Style"/>
          <w:szCs w:val="22"/>
        </w:rPr>
      </w:pPr>
      <w:r>
        <w:rPr>
          <w:rFonts w:eastAsia="Bookman Old Style"/>
          <w:szCs w:val="22"/>
        </w:rPr>
        <w:t xml:space="preserve">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A/s c h v a ľ u 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menu nájmu podľa Nájomnej zmluvy č. OSMM 160/0008/19 zo dňa 14.09.2000 Jozefovi Čerňanskému Ulica Československej armády 202/39, 967 01 Kremnica nasledovne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Cs w:val="22"/>
        </w:rPr>
      </w:pPr>
      <w:r>
        <w:rPr>
          <w:szCs w:val="22"/>
        </w:rPr>
        <w:t>pozemok s výmerou 19,67 m² na dobu neurčitú od 01.01.2011 za účelom uskladnenia náradia za cenu stanovenú v zmysle Zásad o určovaní nájomného za prenájom pozemkov, ktorých vlastníkom je mesto Kremnica v katastrálnom území Kremnica za obdobie od 01.01.2011 do 31.12.2011 vo výške 0,995 €/m²/rok, t.j. celkové nájomné činí 19,57 €/rok a za obdobie od 01.01.2012 vo výške 2,- €/m²/rok, t.j. celkové nájomné činí 39,34 €/rok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pozemok s výmerou 291,33 m² na záhradkárske účely na dobu neurčitú od 01.01.2011, na záhradkárske účely, za cenu stanovenú v zmysle Zásad o určovaní nájomného za prenájom pozemkov, ktorých vlastníkom je mesto Kremnica v katastrálnom území Kremnica za obdobie od 01.01.2011 do 31.12.2011 vo výške 0,016 €/m²/rok, t.j. celkové nájomné činí 4,66 €/rok a za obdobie od 01.01.2012 vo výške 0,02 €/m²/rok, t.j. celkové nájomné činí 5,82 €/rok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polu celkové ročné nájomné za rok 2011 činí 24,23 € a celkové ročné nájomné za rok 2012 činí 45,16 €.</w:t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  <w:t xml:space="preserve">B/ u k l a d á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estskému úradu oznámiť uznesenie MsZ užívateľovi a realizovať zmenu nájmu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odpovedná: Ing. Ihringová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termín: 31.12. 2012.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Nevrátil zmluvu</w:t>
      </w:r>
    </w:p>
    <w:p>
      <w:pPr>
        <w:pStyle w:val="Bezriadkovania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38/1211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predĺženia nájmu podľa nájomnej zmluvy o nájme pozemkov na prenájom poľnohospodárskej pôdy v katastrálnom území Háj.</w:t>
      </w:r>
    </w:p>
    <w:p>
      <w:pPr>
        <w:pStyle w:val="Normal"/>
        <w:jc w:val="both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Normal"/>
        <w:jc w:val="both"/>
        <w:rPr/>
      </w:pPr>
      <w:r>
        <w:rPr/>
        <w:t>M e s t s k é   z a s t  u p i t e ľ s t v o   -   A/s ch v a ľ u j e</w:t>
      </w:r>
    </w:p>
    <w:p>
      <w:pPr>
        <w:pStyle w:val="Normal"/>
        <w:jc w:val="both"/>
        <w:rPr/>
      </w:pPr>
      <w:r>
        <w:rPr/>
        <w:t>predĺženie nájmu podľa Zmluvy o nájme pozemkov č. EO 348/97 zo dňa 29. 05. 1997 v znení dodatkov č. 1 - 4  uzavretej s Poľnohospodárskym družstvom Mošovce so sídlom v Mošovciach č. 265, 038 21 Mošovce, IČO: 00 196 762 nasledovne:</w:t>
      </w:r>
    </w:p>
    <w:p>
      <w:pPr>
        <w:pStyle w:val="Normal"/>
        <w:jc w:val="both"/>
        <w:rPr/>
      </w:pPr>
      <w:r>
        <w:rPr/>
        <w:t>- doba nájmu sa mení na dobu určitú 5 rokov, t.j. do 31.12.2017</w:t>
      </w:r>
    </w:p>
    <w:p>
      <w:pPr>
        <w:pStyle w:val="Normal"/>
        <w:jc w:val="both"/>
        <w:rPr/>
      </w:pPr>
      <w:r>
        <w:rPr/>
        <w:t>- nájomné sa stanovuje dohodou vo výške 100,- €/rok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ind w:left="2832" w:firstLine="708"/>
        <w:jc w:val="both"/>
        <w:rPr/>
      </w:pPr>
      <w:r>
        <w:rPr>
          <w:rFonts w:cs="Bookman Old Style" w:ascii="Bookman Old Style" w:hAnsi="Bookman Old Style"/>
          <w:sz w:val="22"/>
        </w:rPr>
        <w:tab/>
        <w:tab/>
        <w:t xml:space="preserve">B/u k l a d á 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mestskému úradu oznámiť uznesenie podľa bodu A/ žiadateľovi a realizovať predĺženie nájmu podľa bodu A/ uznesenia 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zodpovedná: Ing. Ihringová               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ermín: 30.11.2012.</w:t>
      </w:r>
    </w:p>
    <w:p>
      <w:pPr>
        <w:pStyle w:val="Zkladntext2"/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Nesúhlasia so zmluvou vo veci nájmu, ide do rokovania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</w:t>
      </w:r>
    </w:p>
    <w:p>
      <w:pPr>
        <w:pStyle w:val="Bezriadkovania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upperLetter"/>
      <w:lvlText w:val="%1/"/>
      <w:lvlJc w:val="left"/>
      <w:pPr>
        <w:tabs>
          <w:tab w:val="num" w:pos="454"/>
        </w:tabs>
        <w:ind w:left="454" w:hanging="45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94"/>
        </w:tabs>
        <w:ind w:left="794" w:hanging="34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44:00Z</dcterms:created>
  <dc:creator>Spracovanie materiálov</dc:creator>
  <dc:description/>
  <cp:keywords/>
  <dc:language>en-US</dc:language>
  <cp:lastModifiedBy>roskop</cp:lastModifiedBy>
  <cp:lastPrinted>2012-11-19T11:11:00Z</cp:lastPrinted>
  <dcterms:modified xsi:type="dcterms:W3CDTF">2013-01-17T12:02:00Z</dcterms:modified>
  <cp:revision>13</cp:revision>
  <dc:subject/>
  <dc:title>U z n e s e n i a</dc:title>
</cp:coreProperties>
</file>