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6.10.2011 MsÚ vyzval písomne na vysporiadanie stavieb, čo prebieha. Vodárne dali zamietavé stanovisko kvôli kanalizácii, rokuje sa o zmene. Žiadajú vodárne vecné bremeno na pozemok. Majetkové odd. pripravuje zmluvu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2-11-28T07:43:00Z</dcterms:modified>
  <cp:revision>68</cp:revision>
  <dc:subject/>
  <dc:title>U z n e s e n i a</dc:title>
</cp:coreProperties>
</file>