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283"/>
        <w:rPr>
          <w:sz w:val="26"/>
          <w:szCs w:val="26"/>
        </w:rPr>
      </w:pPr>
      <w:r>
        <w:rPr>
          <w:sz w:val="26"/>
          <w:szCs w:val="26"/>
        </w:rPr>
        <w:t>Interpelácie poslancov MsZ  6. decembra 2012</w:t>
      </w:r>
    </w:p>
    <w:p>
      <w:pPr>
        <w:pStyle w:val="Heading1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95"/>
        <w:gridCol w:w="7815"/>
      </w:tblGrid>
      <w:tr>
        <w:trPr/>
        <w:tc>
          <w:tcPr>
            <w:tcW w:w="16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Ing. Kirková</w:t>
            </w:r>
          </w:p>
        </w:tc>
        <w:tc>
          <w:tcPr>
            <w:tcW w:w="78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ako je zabezpečená strelnica počas streľby, údajne zle zabezpečená, či majú streľby povolené a či je to v súlade s legislatívou</w:t>
            </w:r>
          </w:p>
          <w:p>
            <w:pPr>
              <w:pStyle w:val="Obsahtabu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Obsahtabu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Obsahtabu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Obsahtabu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S t r e l n i c a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rPr/>
      </w:pPr>
      <w:r>
        <w:rPr>
          <w:sz w:val="26"/>
          <w:szCs w:val="26"/>
        </w:rPr>
        <w:t>Strelnica v meste Kremnica sa nachádza na ul.ČSA  za  priestormi  výkupu zberných surovín.  Uvedená strelnica bola podľa Zákona NR SR č.190/2003 o strelných zbraniach a strelive schválená  cca. pred štyrmi rokmi a to podaním žiadosti na OR PZ Žiari nad Hronom, a vypracovaním znaleckého posudku znalcom z odboru zbraní a výbušnín - z odvetvia posudzovania strelníc. Taktiež bolo oznámené mestu Kremnica  o  stavbe  a  začatí prevádzkovania  priestorov  strelnice.                                                                                                                              Podľa hore uvedeného Zákona NR SR č.190/2003 o zbraniach a strelive každá strelnica musí mať  zodpovednú osobu, ktorá  zodpovedá za bezpečnosť a prevádzku strelnice / správca strelnice/.  V Kremnici na strelnici je  správca strelnice p. Lipták Ivan, bytom Kremnica  ul. ČSA  č.249.  Zabezpečenie  strelnice počas strelieb je v zmysle zákona a to vyvesením červenej vlajky nad strelnicu a postavením oznamovacích tabúľ na prístupové cesty s textom:          Z á k a z   v s t u p u  n a   s t r e l n i c u  -  s t r i e ľ a   s a  !!!                                                      Ďalej správca strelnice je povinný zúčastniť sa  každých cvičných  strelieb  uskutočňujúcich   sa  v priestoroch  strelnice a riadiť cvičné streľby.   Povinnosti správcu strelnice sú uvedené v §-e  50, ods.1,2,3  Zák.č.190/2003  o strelných zbraniach a strelive.</w:t>
      </w:r>
      <w:r>
        <w:rPr>
          <w:i/>
          <w:sz w:val="36"/>
        </w:rPr>
        <w:t xml:space="preserve">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8:00Z</dcterms:created>
  <dc:creator>LubkaD</dc:creator>
  <dc:description/>
  <dc:language>en-US</dc:language>
  <cp:lastModifiedBy>LubkaD</cp:lastModifiedBy>
  <cp:lastPrinted>2113-01-01T00:00:00Z</cp:lastPrinted>
  <dcterms:modified xsi:type="dcterms:W3CDTF">2013-01-09T08:38:00Z</dcterms:modified>
  <cp:revision>2</cp:revision>
  <dc:subject/>
  <dc:title/>
</cp:coreProperties>
</file>