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Všeobecne záväzné nariadenie mesta Kremnica č. ........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 spôsobe náhradného zásobovania vodou a náhradného odvádzania odpadových vôd a o zneškodňovaní obsahu žúmp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esto Kremnica v rámci samosprávnej pôsobnosti podľa § 6 ods. 1 zák. č. 369/1990 Zb. o obecnom zriadení v znení neskorších predpisov a podľa § 36 ods. 7 písm. b) a c) zák. č. 442/2002 Z. z. o verejných vodovodoch a verejných kanalizáciách a o zmene a doplnení zákona č. 276/2001 Z. z. o regulácii v sieťových odvetviach v znení neskorších predpisov (ďalej ako „zákon č. 442/2002 Z. z.“)  vydáva pre územie Mesta Kremnica to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šeobecne záväzné nariad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Toto všeobecne záväzné nariadenie mesta (ďalej len „VZN“) upravuje na území mesta Kremnic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dočasné obmedzenie alebo zákaz užívania pitnej vody na iné účely v čase jej nedostatku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jc w:val="both"/>
        <w:rPr/>
      </w:pPr>
      <w:r>
        <w:rPr/>
        <w:t>spôsob náhradného zásobovania vodou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spôsob náhradného odvádzania odpadových vôd a zneškodňovanie obsahu žúmp podľa miestnych podmie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časné obmedzenie užívania pitnej v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esto Kremnica v súčinnosti so Stredoslovenskou vodárenskou prevádzkovou spoločnosťou, a. s. ako prevádzkovateľom verejného vodovodu môže dočasne obmedziť alebo prerušiť dodávku pitnej vody z verejného vodovodu z dôvodov uvedených v zákone č. 442/2002 Z.z. 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evádzkovateľ verejného vodovodu je povinný oznámiť obci a príslušným orgánom a organizáciám prerušenie alebo obmedzenie dodávky pitnej vody v termíne stanovenom § 32 zákona č. 442/2002 Z. z. o verejných vodovodoch a kanalizáciách, vrátane obnovenia dodávky vody v normálnom režime z verejného vodovod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medzenie, prerušenie dodávky, zákaz užívania pitnej vody, ako aj ich ukončenie sa vyhlási mestským rozhlasom, oznámením na úradnej tabuli mesta a na internetovej stránke mes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čase obmedzenia užívania pitnej vody je zakázané používanie pitnej vody na polievanie záhrad, ihrísk a verejných priestranstiev, na umývanie áut, napúšťanie bazénov, na stavebné účely a upratovanie, a to od vyhlásenia obmedzenia až do jeho zru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3</w:t>
      </w:r>
    </w:p>
    <w:p>
      <w:pPr>
        <w:pStyle w:val="Normal"/>
        <w:jc w:val="center"/>
        <w:rPr/>
      </w:pPr>
      <w:r>
        <w:rPr>
          <w:b/>
        </w:rPr>
        <w:t>Náhradné zásobovanie pitnou vod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hradné zásobovanie pitnou vodou sa vykonáva v prípade prerušenia alebo obmedzenia dodávky vody z verejného vodovodu z dôvodov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mimoriadnej udal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pri poruche na verejnom vodovod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pri ohrození života a zdravia ľudí alebo majet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pri obmedzení zásobovania vod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hradné zásobovanie do miest distribúcie pitnej vody v rámci núdzového zásobovania pitnou vodou sa vykonáva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340" w:hanging="1980"/>
        <w:jc w:val="both"/>
        <w:rPr/>
      </w:pPr>
      <w:r>
        <w:rPr/>
        <w:t>cisternami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340" w:hanging="1980"/>
        <w:jc w:val="both"/>
        <w:rPr/>
      </w:pPr>
      <w:r>
        <w:rPr/>
        <w:t>dodávkami balenej pitnej vod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340" w:hanging="1980"/>
        <w:jc w:val="both"/>
        <w:rPr/>
      </w:pPr>
      <w:r>
        <w:rPr/>
        <w:t>inými prostriedkami vhodnými na prepravu pitnej vod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hradné zásobovanie pitnou vodou je vykonávané spravidla denne, v čase od 7:00 hod. do 21.0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as pristavenia cisterny s pitnou vodou na odberných miestach oznámi mesto mestským rozhlasom, na úradnej tabuli mesta a na internetovej stránke me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málna potreba pitnej vody pri núdzovom zásobovaní pitnou vodou je 15 litrov na osobu denne, v mimoriadne nepriaznivých podmienkach 5 litrov na osobu denne, najviac na tri po sebe nasledujúce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vádzkovateľ verejného vodovodu zodpovedá za to, že pri náhradnom zásobovaní pitnou vodou nedôjde k zníženiu jej kvality, pričom voda musí spĺňať všetky podmienky na kvalitu pitnej vo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hradné odvádzanie odpadových vô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lastníkom a súčasne i prevádzkovateľom verejnej kanalizácie je Stredoslovenská vodárenská prevádzková spoločnosť, a. 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 prípade prerušenia alebo obmedzia odvádzania odpadových vôd do verejnej kanalizácie z dôvodu mimoriadnej udalosti (pri poruche na verejnej kanalizácii, pri ohrození zdravia ľudí alebo majetku, pri vykonávaní plánovaných opráv, údržbárskych a revíznych prác) prevádzkovateľ verejnej kanalizácie zabezpečí ich zneškodňovanie odvozom do čistiarne odpadových vô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eškodňovanie obsahu žú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Vlastník žumpy je povinný udržiavať a prevádzkovať žumpu tak, aby nedochádzalo k únikom odpadových vôd zo žumpy do okolia a k ohrozovaniu alebo poškodzovaniu zdravia obyvateľov alebo životného prostred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Obsah žumpy je dovolené vyvážať len na miesta na to určené. Zakázané je vypúšťať alebo vyvážať obsah žumpy d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povrchových a podzemných vôd na pozemkoch v intraviláne a extraviláne mes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stokovej siete verejnej kanalizác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dažďovej kanalizácie, krytých rigolov, krytých profilov vodných tokov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záhrad, rigolov, na trávnaté plochy, poľnohospodárske a lesné pozemky a iné plochy, aj keby boli vo vlastníctve užívateľa žump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 xml:space="preserve">Vlastník žumpy musí zabezpečiť vývoz a zneškodňovanie obsahu žumpy v intervaloch zodpovedajúcich kapacite žumpy na vlastné náklady prostredníctvom oprávnenej právnickej osoby alebo fyzickej osoby oprávnenej na podnikanie v súlade s platnými predpism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území mesta vyhlasuje, organizuje a riadi úlohy spojené s krízovou situáciou predseda krízového štábu, ktorým je primátor</w:t>
      </w:r>
      <w:r>
        <w:rPr>
          <w:highlight w:val="red"/>
        </w:rPr>
        <w:t>ka</w:t>
      </w:r>
      <w:r>
        <w:rPr/>
        <w:t xml:space="preserve"> m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formácie pre obyvateľov sa vykonávajú prostredníctvom mestského rozhlasu a internetovej stránky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VZN"/>
        <w:numPr>
          <w:ilvl w:val="0"/>
          <w:numId w:val="2"/>
        </w:numPr>
        <w:ind w:left="360" w:hanging="360"/>
        <w:rPr>
          <w:kern w:val="2"/>
        </w:rPr>
      </w:pPr>
      <w:r>
        <w:rPr/>
        <w:t>Toto všeobecne záväzné nariadenie bolo schválené uznesením Mestského zastupiteľstva v Kremnici číslo ................. zo dňa ..... mesiaca .... 2013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RNDr. Zuzana Balážová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primátorka mest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ÁV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Arial Black" w:hAnsi="Arial Black" w:cs="Arial Black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Arial Black" w:hAnsi="Arial Black" w:eastAsia="Arial Black" w:cs="Arial Black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eastAsia="Calibri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VZN">
    <w:name w:val="text VZN"/>
    <w:basedOn w:val="Normal"/>
    <w:qFormat/>
    <w:pPr>
      <w:numPr>
        <w:ilvl w:val="0"/>
        <w:numId w:val="6"/>
      </w:numPr>
      <w:jc w:val="both"/>
    </w:pPr>
    <w:rPr>
      <w:rFonts w:eastAsia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3:00Z</dcterms:created>
  <dc:creator>Horvat Marek</dc:creator>
  <dc:description/>
  <dc:language>en-US</dc:language>
  <cp:lastModifiedBy>LubkaD</cp:lastModifiedBy>
  <cp:lastPrinted>2013-11-25T13:22:00Z</cp:lastPrinted>
  <dcterms:modified xsi:type="dcterms:W3CDTF">2013-11-25T12:23:00Z</dcterms:modified>
  <cp:revision>2</cp:revision>
  <dc:subject/>
  <dc:title>Materiál na zasadnutie 23</dc:title>
</cp:coreProperties>
</file>