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6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3. júna 20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99/1306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M e s t s k é   z a s t u p i t e ľ s t v o  - 1./k o n š t a t u j e</w:t>
      </w:r>
    </w:p>
    <w:p>
      <w:pPr>
        <w:pStyle w:val="Normlny1"/>
        <w:widowControl/>
        <w:jc w:val="both"/>
        <w:rPr/>
      </w:pPr>
      <w:r>
        <w:rPr>
          <w:bCs/>
        </w:rPr>
        <w:t>podozrenie na nedodržanie zákona č. 49/2002 Z.z. o ochrane pamiatkového fondu v znení  neskorších predpisov pri reštaurovaní schodov objektu fary na Štefánikovom námestí v Kremnici na základe zmluvy č. 12/2012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2./ ž i a d a</w:t>
      </w:r>
    </w:p>
    <w:p>
      <w:pPr>
        <w:pStyle w:val="Normlny1"/>
        <w:widowControl/>
        <w:jc w:val="both"/>
        <w:rPr/>
      </w:pPr>
      <w:r>
        <w:rPr>
          <w:bCs/>
        </w:rPr>
        <w:t>primátorku mesta Kremnica okamžite pozastaviť reštaurátorské práce na predmetnom objekt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ab/>
        <w:tab/>
        <w:tab/>
        <w:tab/>
        <w:tab/>
        <w:tab/>
        <w:t>3./o d p o r ú č a</w:t>
      </w:r>
    </w:p>
    <w:p>
      <w:pPr>
        <w:pStyle w:val="Normlny1"/>
        <w:widowControl/>
        <w:jc w:val="both"/>
        <w:rPr/>
      </w:pPr>
      <w:r>
        <w:rPr>
          <w:bCs/>
        </w:rPr>
        <w:t>primátorke mesta Kremnica zrušiť zmluvu so zhotoviteľom Restauro Tracco s.r.o. uzatvorená dňa 6.12.2012 z dôvodu neexistencie rozhodnutia KPÚ v zmysle § 33 ods. 4,5 zákona č. 49/2002 Z.z. o ochrane pamiatkového fondu v znení neskorších predpisov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4./p o v e r u j e</w:t>
      </w:r>
    </w:p>
    <w:p>
      <w:pPr>
        <w:pStyle w:val="Normlny1"/>
        <w:widowControl/>
        <w:jc w:val="both"/>
        <w:rPr/>
      </w:pPr>
      <w:r>
        <w:rPr>
          <w:bCs/>
        </w:rPr>
        <w:t>hlavného kontrolóra mesta Kremnica preverením uzavretých zmlúv, ktoré boli uzavreté v rámci dotácii na záchranu a obnovu KP či sú v súlade so zákonom č. 49/2002 Z.z. o ochrane pamiatkového fondu v z.n.p.</w:t>
      </w:r>
    </w:p>
    <w:p>
      <w:pPr>
        <w:pStyle w:val="Normlny1"/>
        <w:widowControl/>
        <w:jc w:val="both"/>
        <w:rPr/>
      </w:pPr>
      <w:r>
        <w:rPr>
          <w:b/>
          <w:bCs/>
        </w:rPr>
        <w:t>V kontrole 10/2013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14:00Z</dcterms:created>
  <dc:creator>Spracovanie materiálov</dc:creator>
  <dc:description/>
  <cp:keywords/>
  <dc:language>en-US</dc:language>
  <cp:lastModifiedBy>roskop</cp:lastModifiedBy>
  <cp:lastPrinted>2013-06-13T12:52:00Z</cp:lastPrinted>
  <dcterms:modified xsi:type="dcterms:W3CDTF">2013-11-28T14:13:00Z</dcterms:modified>
  <cp:revision>62</cp:revision>
  <dc:subject/>
  <dc:title>U z n e s e n i a</dc:title>
</cp:coreProperties>
</file>