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: Jozef Valent</w:t>
        <w:tab/>
        <w:tab/>
        <w:tab/>
        <w:t xml:space="preserve">                                         Pre: Norbert Boldiš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V Kremnici 25.11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poveď na interpeláciu</w:t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interpelácie Norberta Boldiša </w:t>
      </w:r>
      <w:r>
        <w:rPr>
          <w:rFonts w:cs="Arial" w:ascii="Arial" w:hAnsi="Arial"/>
          <w:color w:val="000000"/>
          <w:sz w:val="22"/>
          <w:szCs w:val="22"/>
        </w:rPr>
        <w:t xml:space="preserve">zo </w:t>
      </w:r>
      <w:r>
        <w:rPr>
          <w:rFonts w:cs="Arial" w:ascii="Arial" w:hAnsi="Arial"/>
          <w:sz w:val="22"/>
          <w:szCs w:val="22"/>
        </w:rPr>
        <w:t xml:space="preserve">dňa 7.11.2013 </w:t>
      </w:r>
      <w:r>
        <w:rPr>
          <w:rFonts w:cs="Arial" w:ascii="Arial" w:hAnsi="Arial"/>
          <w:color w:val="000000"/>
          <w:sz w:val="22"/>
          <w:szCs w:val="22"/>
        </w:rPr>
        <w:t xml:space="preserve">„či je možné zabezpečiť, aby náš žltý autobus okrem služieb, ktoré poskytuje, zabezpečoval  aj spoj k vlakom“ </w:t>
      </w:r>
      <w:r>
        <w:rPr>
          <w:rFonts w:cs="Arial" w:ascii="Arial" w:hAnsi="Arial"/>
          <w:sz w:val="22"/>
          <w:szCs w:val="22"/>
        </w:rPr>
        <w:t>uvádzam nasledovné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dchody  vlakov na žel. Stanici Kremnica sú v týchto časoch cez pracovný deň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:42, 5:13, 5:40, </w:t>
      </w:r>
      <w:r>
        <w:rPr>
          <w:rFonts w:cs="Arial" w:ascii="Arial" w:hAnsi="Arial"/>
          <w:b/>
          <w:color w:val="0000FF"/>
          <w:sz w:val="22"/>
        </w:rPr>
        <w:t>6:42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/>
          <w:color w:val="FF0000"/>
          <w:sz w:val="22"/>
        </w:rPr>
        <w:t>7:13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/>
          <w:color w:val="FF00FF"/>
          <w:sz w:val="22"/>
        </w:rPr>
        <w:t>12:42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/>
          <w:color w:val="808000"/>
          <w:sz w:val="22"/>
        </w:rPr>
        <w:t>16:16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/>
          <w:color w:val="808000"/>
          <w:sz w:val="22"/>
        </w:rPr>
        <w:t>16:4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color w:val="00FFFF"/>
          <w:sz w:val="22"/>
        </w:rPr>
        <w:t>19:4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chody autobusov SAD smer Nevoľné ktoré stoja na zastávke SAD pri železničnej.stanici ktoré je možno použiť na dopravu z mesta na železničnú stanic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FF"/>
          <w:sz w:val="22"/>
        </w:rPr>
        <w:t>5:40</w:t>
      </w:r>
      <w:r>
        <w:rPr>
          <w:rFonts w:cs="Arial" w:ascii="Arial" w:hAnsi="Arial"/>
          <w:b/>
          <w:sz w:val="22"/>
        </w:rPr>
        <w:t xml:space="preserve">,  </w:t>
      </w:r>
      <w:r>
        <w:rPr>
          <w:rFonts w:cs="Arial" w:ascii="Arial" w:hAnsi="Arial"/>
          <w:b/>
          <w:color w:val="FF0000"/>
          <w:sz w:val="22"/>
        </w:rPr>
        <w:t>6:42</w:t>
      </w:r>
      <w:r>
        <w:rPr>
          <w:rFonts w:cs="Arial" w:ascii="Arial" w:hAnsi="Arial"/>
          <w:sz w:val="22"/>
        </w:rPr>
        <w:t xml:space="preserve">, 9:45, </w:t>
      </w:r>
      <w:r>
        <w:rPr>
          <w:rFonts w:cs="Arial" w:ascii="Arial" w:hAnsi="Arial"/>
          <w:b/>
          <w:color w:val="FF00FF"/>
          <w:sz w:val="22"/>
        </w:rPr>
        <w:t>12:05</w:t>
      </w:r>
      <w:r>
        <w:rPr>
          <w:rFonts w:cs="Arial" w:ascii="Arial" w:hAnsi="Arial"/>
          <w:sz w:val="22"/>
        </w:rPr>
        <w:t xml:space="preserve">, 13:40, 14:25, 14:45, </w:t>
      </w:r>
      <w:r>
        <w:rPr>
          <w:rFonts w:cs="Arial" w:ascii="Arial" w:hAnsi="Arial"/>
          <w:b/>
          <w:color w:val="808000"/>
          <w:sz w:val="22"/>
        </w:rPr>
        <w:t>15:15</w:t>
      </w:r>
      <w:r>
        <w:rPr>
          <w:rFonts w:cs="Arial" w:ascii="Arial" w:hAnsi="Arial"/>
          <w:sz w:val="22"/>
        </w:rPr>
        <w:t xml:space="preserve">,  16:40, </w:t>
      </w:r>
      <w:r>
        <w:rPr>
          <w:rFonts w:cs="Arial" w:ascii="Arial" w:hAnsi="Arial"/>
          <w:b/>
          <w:color w:val="00FFFF"/>
          <w:sz w:val="22"/>
        </w:rPr>
        <w:t>18:15</w:t>
      </w:r>
      <w:r>
        <w:rPr>
          <w:rFonts w:cs="Arial" w:ascii="Arial" w:hAnsi="Arial"/>
          <w:sz w:val="22"/>
        </w:rPr>
        <w:t>, 22: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 interpelácii nebolo konkrétne uvedené ku ktorým spojom ani v ktorých dňoch sa požaduje zabezpečenie dopravy ale len všeobecne. </w:t>
      </w:r>
      <w:r>
        <w:rPr>
          <w:rFonts w:cs="Arial" w:ascii="Arial" w:hAnsi="Arial"/>
          <w:color w:val="000000"/>
          <w:sz w:val="22"/>
          <w:szCs w:val="22"/>
        </w:rPr>
        <w:t>Na základe takto všeobecne žiadanej odpovede je však potrebné odpovedať obšírne a konkrétne vzhľadom na veľké náklady ktoré vznikajú pri  prevádzkovaní minibusu  pri takejto preprave ktorá je nezisková a nepokrýva ani minimálne náklady a taktiež kvôli prísnej legislatíve v oblasti prepravy osôb v hromadnej preprave.</w:t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V prípade poskytovania takejto služby by bolo potrebné vypracovať cestovný poriadok, tento zverejniť a dodržiavať aby bolo občanom jasné kedy a odkiaľ bude minibus jazdiť. Toto  je jeden z dôvodov prečo to nie je možné z nasledovných príčin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Odchody vlakov sa prekrývajú s dobou kedy je minibus využívaný na prepravu detí ZŠ na plavecké výcviky, lyžiarske výcviky, pravidelnú zmluvnú celoročnú dopravu pre CVČ na plavecký výcvik, pri využívaní minibusu ako skibus v zimnej dobe a taktiež je minibus využívaný na zájazdy iných škôl a inštitúcií fyzických a právnických osôb v rôznych termínoch a časoch a to aj celodenne. Ak by aj napriek tomu bola takáto dopravná služba zriadená bolo by problematické včas a zreteľným spôsobom oznamovať, že minibus nebude premávať z objektívnych príčin t.j. pri jeho poskytovaní na zájazdy a zmluvnú dopravu. Takéto poskytovanie služby by bolo pre občanov mätúce a nespoľahlivé. Pri  vyhodnotení početnosti prepravy n</w:t>
      </w:r>
      <w:r>
        <w:rPr>
          <w:rFonts w:cs="Arial" w:ascii="Arial" w:hAnsi="Arial"/>
          <w:sz w:val="22"/>
        </w:rPr>
        <w:t>a základe konkrétneho prieskumu u zamestnancov ŽSR počet cestujúcich z mesta Kremnica vlakovou osobnou dopravou  je u jednotlivých spojov  od 0 do 5 cestujúcich. Poskytovanie takejto služby</w:t>
      </w:r>
      <w:r>
        <w:rPr>
          <w:rFonts w:cs="Arial" w:ascii="Arial" w:hAnsi="Arial"/>
          <w:color w:val="000000"/>
          <w:sz w:val="22"/>
        </w:rPr>
        <w:t xml:space="preserve"> by bolo vrcholne nezodpovedné zo strany hospodárnosti a efektívnosti využívania finančných prostriedkov daňových poplatníkov mesta na úkor iných občanov aj keď by sa jednalo o službu občanom. Aj pri poskytovaní takýchto služieb musia platiť určité ekonomické kritériá a v tomto prípade by sa ešte viac by sa zvýšila vznikajúca finančná strata  pri prevádzke žltého minibusu kritizovaná už v predošlom období. </w:t>
      </w:r>
      <w:r>
        <w:rPr>
          <w:rFonts w:cs="Arial" w:ascii="Arial" w:hAnsi="Arial"/>
          <w:sz w:val="22"/>
        </w:rPr>
        <w:t>V konečnom konštatovaní  je treba uviesť, že táto služba už bola v počiatku využívania minibusu v roku 2008 zavedená ale nebola využívaná tak ako doprava do miestnej časti Veterník a z tohto dôvodu bola zrušená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 jasnú interpretáciu zložitosti poskytovania tejto služby treba ešte ďalej uviesť , že na pozícii vodiča žltého minibusu nie je vytvorené stále pracovné miesto ale túto funkciu zastávajú traja pracovníci odd. technických služieb, jeden zamestnanec MsÚ a jeden zamestnanec MsPO. V niektorých dňoch je veľmi problematické pre ich pracovné zaradenie a zaneprázdnenie zabezpečiť riadenie minibusu v pracovnej dobe ako aj v mimopracovnej dobe kvôli veľmi prísnej legislatíve. /napr zimná údržba zamestnancov odd. TS, služobné cesty zamestnanca MsÚ, služby zamestnanca MsPO/. Nakoľko sa jedná o hromadnú prepravu osôb tu hrozia ako pre vodiča tak aj pre organizáciu veľmi vysoké pokuty a prísne postihy tak zo strany polície ako aj orgánov inšpekcie bezpečnosti práce pri porušení presne stanovených podmienok na prestávky a oddych vodičov /preprava autobusmi s počtom miest na sedenie viac ako 10 miest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e názornosť  v prílohe prikladám rozpis využitia minibusu v 47. týždni kde sa mnohé termíny odchodov vlakov prekrývajú s jazdami minibusu pre deti ZŠ a CVČ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Vypracoval : Jozef Vale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ílohy : 1/1 Rozpis minibus 47. týždeň</w:t>
      </w:r>
    </w:p>
    <w:p>
      <w:pPr>
        <w:pStyle w:val="Heading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240"/>
        <w:gridCol w:w="980"/>
        <w:gridCol w:w="1840"/>
        <w:gridCol w:w="2080"/>
      </w:tblGrid>
      <w:tr>
        <w:trPr>
          <w:trHeight w:val="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átu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Ćas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sa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tup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-Skal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ová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ka-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- ZH - 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-Skal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ová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ka-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- ZH - 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-Skal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ová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ka-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mest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- ZH - 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-Skal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ová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ka-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- ZH - 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-Skal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ová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ka-Kc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a mest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visko Jeleň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R1294o70w">
    <w:name w:val="r1294o70w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19:00Z</dcterms:created>
  <dc:creator>_</dc:creator>
  <dc:description/>
  <cp:keywords/>
  <dc:language>en-US</dc:language>
  <cp:lastModifiedBy>Doprava</cp:lastModifiedBy>
  <dcterms:modified xsi:type="dcterms:W3CDTF">2013-11-26T07:05:00Z</dcterms:modified>
  <cp:revision>40</cp:revision>
  <dc:subject/>
  <dc:title>Kremnica</dc:title>
</cp:coreProperties>
</file>