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365F91"/>
          <w:sz w:val="28"/>
          <w:szCs w:val="28"/>
        </w:rPr>
        <w:t xml:space="preserve">z 12. Mestského zastupiteľstva v Kremnici  </w:t>
      </w:r>
    </w:p>
    <w:p>
      <w:pPr>
        <w:pStyle w:val="Heading6"/>
        <w:rPr/>
      </w:pPr>
      <w:r>
        <w:rPr/>
        <w:t>konaného dňa 12. septembra 201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nesenie číslo 131/1309</w:t>
      </w:r>
    </w:p>
    <w:p>
      <w:pPr>
        <w:pStyle w:val="Heading1"/>
        <w:rPr/>
      </w:pPr>
      <w:r>
        <w:rPr/>
      </w:r>
    </w:p>
    <w:p>
      <w:pPr>
        <w:pStyle w:val="Normlny1"/>
        <w:jc w:val="both"/>
        <w:rPr>
          <w:szCs w:val="22"/>
        </w:rPr>
      </w:pPr>
      <w:r>
        <w:rPr>
          <w:szCs w:val="22"/>
        </w:rPr>
        <w:t>vo veci prestavby budovy súpisného čísla 413 na nájomný bytový dom Kremnica 11 b. j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M e s t s k é   z a s t u p i t e ľ s t v o - A/ s c h v a ľ u j e                                                     </w:t>
      </w:r>
    </w:p>
    <w:p>
      <w:pPr>
        <w:pStyle w:val="Zarkazkladnhotextu2"/>
        <w:ind w:left="0" w:hanging="0"/>
        <w:rPr/>
      </w:pPr>
      <w:r>
        <w:rPr>
          <w:szCs w:val="22"/>
        </w:rPr>
        <w:t>nájom nehnuteľného majetku mesta – pozemkov zapísaných na Správe katastra Žiar nad Hronom pre katastrálne územie Kremnica v liste vlastníctva č. 1388 v registri „C“ parciel evidovaných na katastrálnej mape ako parcela č. 552, druh pozemku záhrady s výmerou 256 m</w:t>
      </w:r>
      <w:r>
        <w:rPr>
          <w:szCs w:val="22"/>
          <w:vertAlign w:val="superscript"/>
        </w:rPr>
        <w:t>2</w:t>
      </w:r>
      <w:r>
        <w:rPr>
          <w:szCs w:val="22"/>
        </w:rPr>
        <w:t>, parcela č. 553/9, druh pozemku zastavané plochy a nádvoria s  výmerou 21 m</w:t>
      </w:r>
      <w:r>
        <w:rPr>
          <w:szCs w:val="22"/>
          <w:vertAlign w:val="superscript"/>
        </w:rPr>
        <w:t>2</w:t>
      </w:r>
      <w:r>
        <w:rPr>
          <w:szCs w:val="22"/>
        </w:rPr>
        <w:t>, časť parcely č. 553/10, druh pozemku zastavané plochy a nádvoria s výmerou cca 200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spoločnosti REMESLO stav, s.r.o., so sídlom: Priemyselná 12, 965 01  Žiar nad Hronom, IČO: 36 057 088, zapísanej v Obchodnom registri Okresného súdu Banská Bystrica, Oddiel: Sro, Vložka číslo: 8021/S za účelom zriadenia zariadenia staveniska a vybudovania príslušnej technickej infraštruktúry nájomného bytového domu (kanalizačnej, vodovodnej, plynovodnej, slaboprúdovej a elektrickej prípojky, spevnených</w:t>
      </w:r>
    </w:p>
    <w:p>
      <w:pPr>
        <w:pStyle w:val="Zarkazkladnhotextu2"/>
        <w:ind w:left="0" w:hanging="0"/>
        <w:rPr>
          <w:szCs w:val="22"/>
        </w:rPr>
      </w:pPr>
      <w:r>
        <w:rPr>
          <w:szCs w:val="22"/>
        </w:rPr>
        <w:t>a parkovacích plôch a verejného osvetlenia) v súlade s ustanovením § 9a ods. 9 písm. c) zákona SNR č. 138/1991 Zb. o majetku obcí v znení neskorších predpisov.</w:t>
      </w:r>
    </w:p>
    <w:p>
      <w:pPr>
        <w:pStyle w:val="Zarkazkladnhotextu2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oba nájmu bude do 28.02.2015. Nájomné sa stanovuje v sume 50 EUR za každý aj začatý kalendárny rok. </w:t>
      </w:r>
    </w:p>
    <w:p>
      <w:pPr>
        <w:pStyle w:val="Odsekzoznamu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Odsekzoznamu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ôvod hodný osobitného zreteľa spočíva v tom, že spoločnosť REMESLO stav, s.r.o., sa zmluvne zaviaže na vlastné náklady najneskôr v termíne do 31. 12. 2014 zrealizovať na predmetných prenajatých pozemkoch výstavbu technickej vybavenosti nájomného bytového domu – „Prestavba  budovy súpisného čísla 413 na nájomný bytový dom Kremnica 11 b. j.“ podľa architektonickej štúdie bytového domu vypracovanej spoločnosťou S.A.B.A, spol. s r.o. z mája 2013 tak, aby Mesto Kremnica, mohlo najneskôr v roku 2015 prvýkrát požiadať o dotáciu zo štátneho rozpočtu na obstaranie – kúpu týchto nájomných bytov na účel sociálneho bývania podľa zákona NR SR č. 443/2010 Z.z. o dotáciách na rozvoj bývania a o sociálnom bývaní v znení neskorších predpisov a o úver zo Štátneho fondu rozvoja bývania.</w:t>
      </w:r>
    </w:p>
    <w:p>
      <w:pPr>
        <w:pStyle w:val="Zkladntext2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Zkladntext2"/>
        <w:ind w:firstLine="708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 xml:space="preserve">B/ u k l a d á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mestskému úradu </w:t>
      </w:r>
    </w:p>
    <w:p>
      <w:pPr>
        <w:pStyle w:val="Normlny1"/>
        <w:rPr>
          <w:szCs w:val="22"/>
        </w:rPr>
      </w:pPr>
      <w:r>
        <w:rPr>
          <w:szCs w:val="22"/>
        </w:rPr>
        <w:t>1. oznámiť uznesenie podľa bodu A/ spoločnosti REMESLO stav, s. r. o.,</w:t>
      </w:r>
    </w:p>
    <w:p>
      <w:pPr>
        <w:pStyle w:val="Normlny1"/>
        <w:rPr>
          <w:szCs w:val="22"/>
        </w:rPr>
      </w:pPr>
      <w:r>
        <w:rPr>
          <w:szCs w:val="22"/>
        </w:rPr>
        <w:t>2. realizovať uzavretie nájomnej zmluvy podľa bodu A/ so spoločnosťou REMESLO stav, s. r. o.,</w:t>
      </w:r>
    </w:p>
    <w:p>
      <w:pPr>
        <w:pStyle w:val="Normlny1"/>
        <w:rPr/>
      </w:pPr>
      <w:r>
        <w:rPr>
          <w:szCs w:val="22"/>
        </w:rPr>
        <w:t xml:space="preserve">zodpovedná: vedúca oddelenia ekonomického a PA </w:t>
        <w:tab/>
        <w:tab/>
        <w:tab/>
        <w:t xml:space="preserve">                </w:t>
      </w:r>
    </w:p>
    <w:p>
      <w:pPr>
        <w:pStyle w:val="Normlny1"/>
        <w:rPr>
          <w:b/>
          <w:b/>
          <w:szCs w:val="22"/>
        </w:rPr>
      </w:pPr>
      <w:r>
        <w:rPr>
          <w:b/>
          <w:szCs w:val="22"/>
        </w:rPr>
        <w:t>termín: 31.10.2013. konanie na katastri ZH</w:t>
      </w:r>
    </w:p>
    <w:p>
      <w:pPr>
        <w:pStyle w:val="Bezriadkovania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rPr>
          <w:lang w:val="sk-SK"/>
        </w:rPr>
      </w:pPr>
      <w:r>
        <w:rPr>
          <w:lang w:val="sk-SK"/>
        </w:rPr>
      </w:r>
    </w:p>
    <w:p>
      <w:pPr>
        <w:pStyle w:val="Zkladntext2"/>
        <w:jc w:val="both"/>
        <w:rPr>
          <w:rFonts w:ascii="Bookman Old Style" w:hAnsi="Bookman Old Style" w:cs="Bookman Old Style"/>
          <w:b/>
          <w:b/>
          <w:sz w:val="22"/>
          <w:szCs w:val="22"/>
          <w:lang w:val="sk-SK"/>
        </w:rPr>
      </w:pPr>
      <w:r>
        <w:rPr>
          <w:rFonts w:cs="Bookman Old Style" w:ascii="Bookman Old Style" w:hAnsi="Bookman Old Style"/>
          <w:b/>
          <w:sz w:val="22"/>
          <w:szCs w:val="22"/>
          <w:lang w:val="sk-SK"/>
        </w:rPr>
      </w:r>
    </w:p>
    <w:p>
      <w:pPr>
        <w:pStyle w:val="Heading1"/>
        <w:rPr/>
      </w:pPr>
      <w:r>
        <w:rPr/>
        <w:t>Uznesenie číslo 144/1309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o veci žiadosti Ruženy Utešenej, Dolná ulica 41/5, 967 01 Kremnica, Prof. Ing. Karola Zalaia, CSc., Ul. Royova 19, 831 01 Bratislava, Ing. Petra Zalaia, Legionárska 11, 968 01 Nová Baňa a PaedDr. Kataríny Bockaničovej, Tomášikova 10D, 831 01 Bratislava o pomoc pri majetkovoprávnom usporiadaní pozemkov v katastrálnom území Kremnica po predložení geometrického plán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 é  z a s t u p i t e ľ s t v o   -   A/  r u š í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uznesenie číslo 7/1001 zo dňa 28. januára 2010.</w:t>
      </w:r>
    </w:p>
    <w:p>
      <w:pPr>
        <w:pStyle w:val="Normal"/>
        <w:ind w:left="2832" w:firstLine="708"/>
        <w:jc w:val="both"/>
        <w:rPr/>
      </w:pPr>
      <w:r>
        <w:rPr>
          <w:szCs w:val="22"/>
        </w:rPr>
        <w:tab/>
        <w:tab/>
        <w:t xml:space="preserve">B/ s c h v a ľ u j e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majetkovoprávne usporiadanie pozemkov zámennou zmluvou podľa geometrického plánu č. 34611771-106/2009 zo dňa 09. 11. 2009 tak, že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pozemky vo vlastníctve mesta Kremnica, a to diel 5 s výmerou 4 m², diel 6 s výmerou 5 m² a diel 7  s výmerou 2 m², zamerané z pozemku parc. č. KN-C 821/1 – zastavané plochy a nádvoria v katastrálnom území Kremnica, prejdú do podielového spoluvlastníctva Ruženy Utešenej, Dolná ulica 41/5, 967 01 Kremnica - v podieli 1/3, Prof. Ing. Karola Zalaia, CSc., Ul.. Royova 19, 831 01 Bratislava - v podieli 1/3, Ing. Petra Zalaia, Legionárska 11, 968 01 Nová Baňa - v podieli 1/6 a PaedDr. Kataríny Bockaničovej, Tomášikova 10D, 821 03 Bratislava - v podieli 1/6 a stanú sa súčasťou pozemku parcelné číslo KN-C 819/2 - zastavané plochy a nádvoria, ktorý je v ich spoluvlastníctve a stojí na ňom časť ich domu č. 41/5. Tieto diely s celkovou výmerou 11 m² sa zamenia s pozemkom v spoluvlastníctve Ruženy Utešenej a spol. a to dielom 2 s výmerou 1 m², zameraným z pozemku parc č. KN-C 819/2 -zastavané plochy a nádvoria, ktorý sa stáva súčasťou pozemku parcelné číslo KN-C 821/1 - zastavané plochy a nádvoria vo vlastníctve mesta Kremnica. Pozemky budú usporiadané zámennou zmluvou bez povinnosti vyplatiť rozdiel. Podmienkou uzavretia zámennej zmluvy zo strany mesta je, že žiadatelia uhradia všetky náklady spojené s majetkovoprávnym usporiadaním pozemkov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 xml:space="preserve">C/ u k l a d á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estskému úradu realizovať uzavretie zámennej zmluvy podľa bodu  B/ uznesenia</w:t>
      </w:r>
    </w:p>
    <w:p>
      <w:pPr>
        <w:pStyle w:val="Zkladntext2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odpovedná: vedúca Oddelenia ekonomického a PA MsÚ           </w:t>
      </w:r>
    </w:p>
    <w:p>
      <w:pPr>
        <w:pStyle w:val="Zkladntext2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termín: 30.11.2013, je na katastri</w:t>
      </w:r>
    </w:p>
    <w:p>
      <w:pPr>
        <w:pStyle w:val="Bezriadkovania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/>
          <w:b/>
          <w:sz w:val="22"/>
          <w:szCs w:val="22"/>
        </w:rPr>
      </w:r>
    </w:p>
    <w:p>
      <w:pPr>
        <w:pStyle w:val="Heading1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6z3">
    <w:name w:val="WW8Num16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character" w:styleId="ZkladntextChar">
    <w:name w:val="Základní text Char"/>
    <w:qFormat/>
    <w:rPr>
      <w:color w:val="000000"/>
      <w:sz w:val="24"/>
      <w:szCs w:val="24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Zkladntext21">
    <w:name w:val="Základný text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1">
    <w:name w:val="Základní text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0" w:after="150"/>
    </w:pPr>
    <w:rPr>
      <w:rFonts w:ascii="Times New Roman" w:hAnsi="Times New Roman" w:cs="Times New Roman"/>
      <w:sz w:val="24"/>
      <w:szCs w:val="24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23">
    <w:name w:val="Základní text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31:00Z</dcterms:created>
  <dc:creator>Spracovanie materiálov</dc:creator>
  <dc:description/>
  <cp:keywords/>
  <dc:language>en-US</dc:language>
  <cp:lastModifiedBy>roskop</cp:lastModifiedBy>
  <cp:lastPrinted>2013-09-19T14:25:00Z</cp:lastPrinted>
  <dcterms:modified xsi:type="dcterms:W3CDTF">2013-11-28T14:15:00Z</dcterms:modified>
  <cp:revision>100</cp:revision>
  <dc:subject/>
  <dc:title>U z n e s e n i a</dc:title>
</cp:coreProperties>
</file>