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marc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1/1103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  <w:t>vo veci vysporiadania nesplnených uznesení MsZ v Kremnici.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správu hlavného kontrolóra č. 9/2011 o plnení uznesení mestského zastupiteľstva</w:t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pracovnú skupinu v zložení: RNDr. Zuzana Balážová, Mgr. Lujza Pračková, Ing. Klára Popová, Ing. Peter Roško a Viera Mišíková vypracovaním návrhu na vysporiadanie nesplnených uznesení MsZ v Kremnici tak, aby bol predmetný návrh predložený na zasadnutie MsZ dňa 24.04.</w:t>
      </w:r>
    </w:p>
    <w:p>
      <w:pPr>
        <w:pStyle w:val="Normlny1"/>
        <w:widowControl/>
        <w:jc w:val="both"/>
        <w:rPr/>
      </w:pPr>
      <w:r>
        <w:rPr/>
        <w:t>zodpovedný: Mgr. Pračková</w:t>
      </w:r>
    </w:p>
    <w:p>
      <w:pPr>
        <w:pStyle w:val="Normlny1"/>
        <w:widowControl/>
        <w:jc w:val="both"/>
        <w:rPr>
          <w:bCs/>
        </w:rPr>
      </w:pPr>
      <w:r>
        <w:rPr/>
        <w:t xml:space="preserve">termín: v texte.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Predložiť riešenia úpravy nájmu cintorína medzi mestom a p. Reiterom. 5.6. bolo stretnutie s p. Reiterom ohľadom cintorína.  Zápis Ing. Ihringová. P. Reiter dal osobne 10/2013 správu do MsZ o stave cintorín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1:00Z</dcterms:created>
  <dc:creator>Spracovanie materiálov</dc:creator>
  <dc:description/>
  <cp:keywords/>
  <dc:language>en-US</dc:language>
  <cp:lastModifiedBy>roskop</cp:lastModifiedBy>
  <cp:lastPrinted>2011-03-24T18:59:00Z</cp:lastPrinted>
  <dcterms:modified xsi:type="dcterms:W3CDTF">2013-11-28T13:49:00Z</dcterms:modified>
  <cp:revision>69</cp:revision>
  <dc:subject/>
  <dc:title>U z n e s e n i a</dc:title>
</cp:coreProperties>
</file>