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jc w:val="center"/>
        <w:rPr>
          <w:b/>
          <w:b/>
          <w:sz w:val="40"/>
          <w:szCs w:val="40"/>
        </w:rPr>
      </w:pPr>
      <w:r>
        <w:rPr>
          <w:b/>
          <w:sz w:val="40"/>
          <w:szCs w:val="40"/>
        </w:rPr>
        <w:t>Stanovisko hlavného kontrolóra mesta</w:t>
      </w:r>
    </w:p>
    <w:p>
      <w:pPr>
        <w:pStyle w:val="Bezriadkovania"/>
        <w:jc w:val="center"/>
        <w:rPr>
          <w:b/>
          <w:b/>
          <w:sz w:val="40"/>
          <w:szCs w:val="40"/>
        </w:rPr>
      </w:pPr>
      <w:r>
        <w:rPr>
          <w:b/>
          <w:sz w:val="40"/>
          <w:szCs w:val="40"/>
        </w:rPr>
        <w:t>k návrhu rozpočtu mesta Kremnica</w:t>
      </w:r>
    </w:p>
    <w:p>
      <w:pPr>
        <w:pStyle w:val="Bezriadkovania"/>
        <w:jc w:val="center"/>
        <w:rPr>
          <w:b/>
          <w:b/>
          <w:sz w:val="40"/>
          <w:szCs w:val="40"/>
        </w:rPr>
      </w:pPr>
      <w:r>
        <w:rPr>
          <w:b/>
          <w:sz w:val="40"/>
          <w:szCs w:val="40"/>
        </w:rPr>
        <w:t>na rok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edkladaný návrh rozpočtu mesta pre rok 2014 vychádza z  prijatého uznesenia Mestského zastupiteľstva v Kremnici č. 120/1307 zo dňa 18.7.2013, v ktorom bol definovaný časový harmonogram zostavovania  a pripomienkovania rozpočtu mesta pre nasledujúci rozpočtový rok. K predmetnému procesu rozpočtovej tvorby bolo prijaté uznesenie mestského zastupiteľstva č.121/1307 zo dňa 18.7.2013, ktoré rieši zvolanie verejného zhromaždenia obyvateľstva k rozpočtu, čo sa aj udialo na 19.11.2013. Ďalším legislatívnym rámcom pri zostavovaní rozpočtu je zákon č. 583/2004  Z.z. O rozpočtových pravidlách územnej samosprávy najmä par. 4,par. 5 a par.7, a tiež zákon č. 369//90 Zb. O obecnom zriadení v par. 9 a rovnako zákon č.523/2004 Z.z. O rozpočtových pravidlách verejnej správy, ktorý upravuje finančné vzťahy so zriadenými organizáciami.</w:t>
      </w:r>
    </w:p>
    <w:p>
      <w:pPr>
        <w:pStyle w:val="Normal"/>
        <w:jc w:val="both"/>
        <w:rPr>
          <w:rFonts w:ascii="Arial" w:hAnsi="Arial" w:cs="Arial"/>
          <w:sz w:val="24"/>
          <w:szCs w:val="24"/>
        </w:rPr>
      </w:pPr>
      <w:r>
        <w:rPr>
          <w:rFonts w:cs="Arial" w:ascii="Arial" w:hAnsi="Arial"/>
          <w:sz w:val="24"/>
          <w:szCs w:val="24"/>
        </w:rPr>
        <w:t xml:space="preserve">Návrh rozpočtu mesta je v súlade s legislatívou definovaný v troch základných  častiach, ako bežný rozpočet príjmová a výdavková časť, kapitálový rozpočet príjmová a výdavková časť a finančné operácie rozpočtu. Začleňovanie jednotlivých položiek do častí rozpočtu je taxatívne upravené v ekonomickej rozpočtovej klasifikácii podľa Metodického usmernenia Ministerstva financií Slovenskej republiky č. MF/010175/2004-42 v znení neskorších dodatkov. Návrh  rozpočtu mesta Kremnica pre rok 2014 je postavený v súlade s par.10 ods.7  zákona č.283/2004 Z.z. O rozpočtových pravidlách územnej samosprávy.  </w:t>
      </w:r>
    </w:p>
    <w:p>
      <w:pPr>
        <w:pStyle w:val="Normal"/>
        <w:jc w:val="both"/>
        <w:rPr>
          <w:rFonts w:ascii="Arial" w:hAnsi="Arial" w:cs="Arial"/>
          <w:sz w:val="24"/>
          <w:szCs w:val="24"/>
        </w:rPr>
      </w:pPr>
      <w:r>
        <w:rPr>
          <w:rFonts w:cs="Arial" w:ascii="Arial" w:hAnsi="Arial"/>
          <w:sz w:val="24"/>
          <w:szCs w:val="24"/>
        </w:rPr>
        <w:t>Návrh rozpočtu mesta Kremnica zachytáva  aj finančné vzťahy so založenými a zriadenými organizáciami, ktoré sú na rozpočet mesta napojené i keď majú vlastnú právnu subjektivitu, hospodária s rozpočtami vlastnými a plnia úlohy realizácie verejného záujmu samosprávy, pričom ich vzájomné  vzťahy sú upravené najmä v par. 23 a par. 24 zákona č. 523/2004 Z. z. O rozpočtových pravidlách verejnej správy.</w:t>
      </w:r>
    </w:p>
    <w:p>
      <w:pPr>
        <w:pStyle w:val="Normal"/>
        <w:jc w:val="both"/>
        <w:rPr>
          <w:rFonts w:ascii="Arial" w:hAnsi="Arial" w:cs="Arial"/>
          <w:sz w:val="24"/>
          <w:szCs w:val="24"/>
        </w:rPr>
      </w:pPr>
      <w:r>
        <w:rPr>
          <w:rFonts w:cs="Arial" w:ascii="Arial" w:hAnsi="Arial"/>
          <w:sz w:val="24"/>
          <w:szCs w:val="24"/>
        </w:rPr>
        <w:t>Rozpočet mesta je zostavený z dostupných informácii v rámci schvaľovacieho procesu štátneho financovania a výhľadov výberu daní a tiež sledovania vývoja financovania na úrovni miestnej samosprávy, pričom samozrejme vo fiškálnom roku 2014 prejde rozpočtovými zmenami, ktoré upravia hospodárske výsledky rozpočtu za rok 2013 a následne  musia  korigovať finančný vývoj a flexibilne naň reagovať praktickou aplikácio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 možnosti čerpania úveru zo strany mesta Kremnica v uvažovanej výške cca 300 tis. e uvádzam nasledovné: v rámci zákona č.583/2004 Z.z. Zákon o rozpočtových pravidlách územnej samosprávy môže samospráva čerpať úverové t.j. návratné zdroje financovania len na financovanie kapitálových výdavkov.  Podľa par. 17, ods. 6a, môže obec prijať úver len ak celková suma dlhu obce neprekročí 60 % skutočných bežných príjmov predchádzajúceho rozpočtového roka. Podľa tejto metodiky je úverové zaťaženie  mesta Kremnica vo výške 18,87%  so zostatkom nesplatenej  istiny k 31.12.2013 vo výške 745 802,41€,. Podľa par. 17 ods. 6b, suma ročných splátok vrátane úrokov nemôže prekročiť 25% bežných príjmov minulého rozpočtového roka, čo v praxi v meste Kremnica ani nie je možné ,nakoľko by splátka musela byť v prípade investičného úveru vo výške cca 750 tis. € ročne , čo  je vylúčené. Znamená to, že mesto Kremnica je spôsobilé prijať investičný úver vo výške 300 tis. €  čím by dosiahne úverovú zaťaženosť vo výške 26,47%, čo je v súlade so zákonom o rozpočtových pravidlách citovaným vyššie.</w:t>
      </w:r>
    </w:p>
    <w:p>
      <w:pPr>
        <w:pStyle w:val="Normal"/>
        <w:jc w:val="both"/>
        <w:rPr/>
      </w:pPr>
      <w:r>
        <w:rPr>
          <w:rFonts w:cs="Arial" w:ascii="Arial" w:hAnsi="Arial"/>
          <w:sz w:val="24"/>
          <w:szCs w:val="24"/>
        </w:rPr>
        <w:t>Proces tvorby návrhu rozpočtu mesta Kremnica pre rok 2014 prešiel riadnym legislatívnym konaním kompetentnými  zložkami  miestnej samosprávy , bol riadne zverejnený spôsobom v meste obvyklým a  je v súlade s vyššie uvedenými právnymi predpism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Kremnici 29.11.2013</w:t>
      </w:r>
    </w:p>
    <w:p>
      <w:pPr>
        <w:pStyle w:val="Normal"/>
        <w:jc w:val="both"/>
        <w:rPr>
          <w:rFonts w:ascii="Arial" w:hAnsi="Arial" w:cs="Arial"/>
          <w:sz w:val="24"/>
          <w:szCs w:val="24"/>
        </w:rPr>
      </w:pPr>
      <w:r>
        <w:rPr>
          <w:rFonts w:cs="Arial" w:ascii="Arial" w:hAnsi="Arial"/>
          <w:sz w:val="24"/>
          <w:szCs w:val="24"/>
        </w:rPr>
        <w:tab/>
        <w:tab/>
        <w:tab/>
        <w:tab/>
        <w:tab/>
        <w:tab/>
        <w:tab/>
        <w:tab/>
        <w:tab/>
        <w:t>Ing. Roško Peter</w:t>
      </w:r>
    </w:p>
    <w:p>
      <w:pPr>
        <w:pStyle w:val="Normal"/>
        <w:spacing w:before="0" w:after="200"/>
        <w:jc w:val="both"/>
        <w:rPr>
          <w:rFonts w:ascii="Arial" w:hAnsi="Arial" w:cs="Arial"/>
          <w:sz w:val="24"/>
          <w:szCs w:val="24"/>
        </w:rPr>
      </w:pPr>
      <w:r>
        <w:rPr>
          <w:rFonts w:cs="Arial" w:ascii="Arial" w:hAnsi="Arial"/>
          <w:sz w:val="24"/>
          <w:szCs w:val="24"/>
        </w:rPr>
        <w:tab/>
        <w:tab/>
        <w:tab/>
        <w:tab/>
        <w:tab/>
        <w:tab/>
        <w:tab/>
        <w:tab/>
        <w:tab/>
        <w:t>Hlavný kontroló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3:38:00Z</dcterms:created>
  <dc:creator>roskop</dc:creator>
  <dc:description/>
  <dc:language>en-US</dc:language>
  <cp:lastModifiedBy>roskop</cp:lastModifiedBy>
  <cp:lastPrinted>2011-11-24T13:03:00Z</cp:lastPrinted>
  <dcterms:modified xsi:type="dcterms:W3CDTF">2013-11-28T13:39:00Z</dcterms:modified>
  <cp:revision>3</cp:revision>
  <dc:subject/>
  <dc:title/>
</cp:coreProperties>
</file>