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05. decembra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</w:r>
      <w:r>
        <w:rPr>
          <w:rFonts w:cs="Arial" w:ascii="Arial" w:hAnsi="Arial"/>
          <w:sz w:val="22"/>
          <w:szCs w:val="22"/>
        </w:rPr>
        <w:t>VZN mesta o spôsobe náhradného zásobovania vodou a náhradného odvádzania odpadových vôd a o zneškodňovaní obsahu žúmp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a Donovalová, vedúca oddelenia výstavby a ŽP</w:t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ng. Lucia Sýkorová, referent oddelenia výstavby a Ž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Zkladntext2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VZN mesta o spôsobe náhradného zásobovania vodou a náhradného odvádzania odpadových vôd a o zneškodňovaní obsahu žúmp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  z a s t u p i t e ľ s t v o 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s ch v a ľ u j e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N mesta č. </w:t>
      </w:r>
      <w:r>
        <w:rPr>
          <w:rFonts w:cs="Arial" w:ascii="Arial" w:hAnsi="Arial"/>
          <w:sz w:val="22"/>
          <w:szCs w:val="22"/>
          <w:highlight w:val="yellow"/>
        </w:rPr>
        <w:t>......</w:t>
      </w:r>
      <w:r>
        <w:rPr>
          <w:rFonts w:cs="Arial" w:ascii="Arial" w:hAnsi="Arial"/>
          <w:sz w:val="22"/>
          <w:szCs w:val="22"/>
        </w:rPr>
        <w:t xml:space="preserve"> o spôsobe náhradného zásobovania vodou a náhradného odvádzania odpadových vôd a o zneškodňovaní obsahu žúmp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ZN o spôsobe náhradného zásobovania vodou a náhradného odvádzania odpadových vôd a o zneškodňovaní obsahu žúmp je vyvesený a je možné ho pripomienkovať v termíne od 18.11.2013 do 02.12.2013. Pripomienky bude možné vyhodnotiť až po tomto termíne. Pripomienky doručené do 02.12.2013 budú poslancom MsZ zaslané e-mailom 02.12.2013. Z tohto dôvodu vyhodnotenie pripomienok a konečný návrh VZN budú predložené na zasadnutie MsZ 05.12.2013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25.11.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Lucia Sýkorová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 Narrow" w:hAnsi="Arial Narrow" w:eastAsia="Times New Roman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rPr>
      <w:color w:val="01356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ovChar">
    <w:name w:val="Názov Char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3:00Z</dcterms:created>
  <dc:creator>User</dc:creator>
  <dc:description/>
  <dc:language>en-US</dc:language>
  <cp:lastModifiedBy>LubkaD</cp:lastModifiedBy>
  <cp:lastPrinted>2013-11-25T13:13:00Z</cp:lastPrinted>
  <dcterms:modified xsi:type="dcterms:W3CDTF">2013-11-25T12:13:00Z</dcterms:modified>
  <cp:revision>2</cp:revision>
  <dc:subject/>
  <dc:title>ZLEPOVANÉ ORIEŠKY A LÁ LUCKA</dc:title>
</cp:coreProperties>
</file>