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 a t e r i á l   n a   z a s a d n u t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 e s t s k é h o   z a s t u p i t e ľ s t  v a   v   K r e m n i c 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ňa 5. decembra 2013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1410"/>
        <w:rPr>
          <w:sz w:val="22"/>
        </w:rPr>
      </w:pPr>
      <w:r>
        <w:rPr>
          <w:b/>
          <w:sz w:val="22"/>
        </w:rPr>
        <w:t>K bodu:</w:t>
      </w:r>
      <w:r>
        <w:rPr>
          <w:sz w:val="22"/>
        </w:rPr>
        <w:t xml:space="preserve"> </w:t>
        <w:tab/>
        <w:t xml:space="preserve">Cenník služieb RELAX centra </w:t>
      </w:r>
    </w:p>
    <w:p>
      <w:pPr>
        <w:pStyle w:val="Normal"/>
        <w:rPr/>
      </w:pPr>
      <w:r>
        <w:rPr>
          <w:b/>
          <w:sz w:val="22"/>
          <w:szCs w:val="22"/>
        </w:rPr>
        <w:t>Predkladá:</w:t>
      </w:r>
      <w:r>
        <w:rPr>
          <w:sz w:val="22"/>
          <w:szCs w:val="22"/>
        </w:rPr>
        <w:tab/>
        <w:t xml:space="preserve">Ing. Zuzana Tileschová, riaditeľka Kultúrneho a informačného centra me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Kremnica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Spracovateľ:</w:t>
      </w:r>
      <w:r>
        <w:rPr>
          <w:sz w:val="22"/>
          <w:szCs w:val="22"/>
        </w:rPr>
        <w:t xml:space="preserve"> </w:t>
        <w:tab/>
        <w:t xml:space="preserve">Ing. Zuzana Tileschová, riaditeľka Kultúrneho a informačného centra me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Kremnica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sadnutie prizvať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eriál obsahuj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/ Návrh na uznes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/ Dôvodová správa </w:t>
      </w:r>
    </w:p>
    <w:p>
      <w:pPr>
        <w:pStyle w:val="Normal"/>
        <w:pBdr>
          <w:top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na uznesenie</w:t>
      </w:r>
      <w:r>
        <w:rPr>
          <w:sz w:val="22"/>
          <w:szCs w:val="22"/>
        </w:rPr>
        <w:t xml:space="preserve"> </w:t>
      </w:r>
    </w:p>
    <w:p>
      <w:pPr>
        <w:pStyle w:val="Normal"/>
        <w:ind w:left="1410" w:hanging="1410"/>
        <w:rPr>
          <w:sz w:val="22"/>
        </w:rPr>
      </w:pPr>
      <w:r>
        <w:rPr>
          <w:sz w:val="22"/>
          <w:szCs w:val="22"/>
        </w:rPr>
        <w:t>vo veci zmeny cien služieb Skalka Relax cent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 e s t s k é  z a s t u p i t e ľ s t v o   -  A/ s c h v a ľ u j e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Cenník služieb Relax cent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>B/ u k l a d á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>Ing. Zuzane Tileschovej, riaditeľke KIC uviesť cenník do praxe od 15.12.2013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dpovedná: Ing. Zuzana Tileschová                termín: 15. 12. 2013</w:t>
      </w:r>
    </w:p>
    <w:p>
      <w:pPr>
        <w:pStyle w:val="Normal"/>
        <w:pBdr>
          <w:top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ôvodová správa:</w:t>
      </w:r>
    </w:p>
    <w:p>
      <w:pPr>
        <w:pStyle w:val="Normal"/>
        <w:pBdr>
          <w:top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Pôvodný cenník Relax centra je platný od 1.12.2010 a od tejto doby sa ceny nehýbali. Treba si tiež uvedomiť, že tržby sú vrátane DPH, čiže čisté príjmy pre nás predstavujú 80 % ceny.</w:t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Navrhovaná zmena tiež vychádza zo skutočnosti, že v priebehu troch rokov vzrástli ceny vstupov. Náklady prevyšujú výnosy prevádzky a zvýšenie cien je jednou z foriem zníženia tohto rozdielu. V prípade bowlingu a wellness sa cena zvýši o 2 €, pre Kremničanov 1 € na hodinu. V prípade telocvične by sa cena zvýšila o 1 € a pre Kremničanov o 0,50 €</w:t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6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85"/>
        <w:gridCol w:w="1203"/>
        <w:gridCol w:w="1140"/>
        <w:gridCol w:w="1140"/>
      </w:tblGrid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Bowling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hodina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12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FF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0000"/>
                <w:sz w:val="21"/>
                <w:szCs w:val="21"/>
              </w:rPr>
              <w:t>14 €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Squash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hodina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10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Wellnes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1 hodina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5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FF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0000"/>
                <w:sz w:val="21"/>
                <w:szCs w:val="21"/>
              </w:rPr>
              <w:t>7 €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2 hodiny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8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FF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0000"/>
                <w:sz w:val="21"/>
                <w:szCs w:val="21"/>
              </w:rPr>
              <w:t>10 €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Fitnes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vstup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3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Telocvičňa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hodina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14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FF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0000"/>
                <w:sz w:val="21"/>
                <w:szCs w:val="21"/>
              </w:rPr>
              <w:t>15 €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Bedminton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hodina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8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Vonkajšie ihriská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zdarma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Stolný tenis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stôl/hodina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7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Zapožičiavanie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rakiet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1,65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Zapožičiavanie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uterákov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0,70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Zapožičanie osušky,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21"/>
                <w:szCs w:val="21"/>
              </w:rPr>
              <w:t>županu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  <w:t>1,65 €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5"/>
              <w:jc w:val="both"/>
              <w:rPr>
                <w:rFonts w:ascii="Trebuchet MS" w:hAnsi="Trebuchet MS" w:cs="Trebuchet MS"/>
                <w:color w:val="333333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333333"/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V Kremnici, dňa 25. 11. 2013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Vypracovala: Ing. Tileschová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b/>
      <w:bCs/>
      <w:sz w:val="28"/>
      <w:szCs w:val="28"/>
      <w:lang w:val="cs-CZ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kladntext2Char">
    <w:name w:val="Základný text 2 Char"/>
    <w:qFormat/>
    <w:rPr>
      <w:b/>
      <w:bCs/>
      <w:sz w:val="24"/>
      <w:szCs w:val="24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cs-CZ"/>
    </w:rPr>
  </w:style>
  <w:style w:type="paragraph" w:styleId="TextBody">
    <w:name w:val="Body Text"/>
    <w:basedOn w:val="Normal"/>
    <w:pPr>
      <w:ind w:right="7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9:30:00Z</dcterms:created>
  <dc:creator>-</dc:creator>
  <dc:description/>
  <dc:language>en-US</dc:language>
  <cp:lastModifiedBy>zuzka</cp:lastModifiedBy>
  <cp:lastPrinted>2012-06-06T11:23:00Z</cp:lastPrinted>
  <dcterms:modified xsi:type="dcterms:W3CDTF">2013-11-25T19:30:00Z</dcterms:modified>
  <cp:revision>2</cp:revision>
  <dc:subject/>
  <dc:title>M a t e r i á l   n a   z a s a d n u t i e</dc:title>
</cp:coreProperties>
</file>