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27.11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5. decembra 2013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VZN o náhradnom zásobovaní vodo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test prokurátora k VZN o dani z nehnuteľnost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remnica k 30.9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Kultúrneho a informačného centra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2.zmeny rozpočtu Mestského bytového podnik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ského bytového podniku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lán nákladov a výnosov pre rok 2014 –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ísediaci okresného súd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enník služieb RELAX centr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súhlas prenajímateľa dať do podnájmu nebytový priestor - ALFA, spol. s. r.o., Banská Štiav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Ingrid Daubnerová Fronková, Jozef Orlický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oprávne usporiadanie pozemkov – Ing. Mária Speváková a spol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menu doby nájmu – Milan Hrabovský s manželkou, Katarína Gwerde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stavba budovy súp. č. 413 na nájomný bytový do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kúpenie pozemku – Rudné bane š.p. Banská Bystr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y škôl a školských zariadení za 3.štvrť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6:00Z</dcterms:created>
  <dc:creator>LubkaD</dc:creator>
  <dc:description/>
  <cp:keywords/>
  <dc:language>en-US</dc:language>
  <cp:lastModifiedBy>LubkaD</cp:lastModifiedBy>
  <cp:lastPrinted>2013-11-27T12:46:00Z</cp:lastPrinted>
  <dcterms:modified xsi:type="dcterms:W3CDTF">2013-11-27T15:17:00Z</dcterms:modified>
  <cp:revision>8</cp:revision>
  <dc:subject/>
  <dc:title/>
</cp:coreProperties>
</file>