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>
          <w:b/>
          <w:sz w:val="32"/>
          <w:u w:val="single"/>
        </w:rPr>
        <w:t xml:space="preserve">Správa o činnosti  organizačného a správneho oddelenia </w:t>
      </w:r>
    </w:p>
    <w:p>
      <w:pPr>
        <w:pStyle w:val="Heading8"/>
        <w:jc w:val="center"/>
        <w:rPr/>
      </w:pPr>
      <w:r>
        <w:rPr>
          <w:b/>
          <w:sz w:val="32"/>
          <w:u w:val="single"/>
        </w:rPr>
        <w:t xml:space="preserve">za 1. štvrťrok 2014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sek vedúceho oddel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zabezpečenie zasadnutí mestskej rady dňa 8.1.2014,5.2.2014,20.2.2014,5.3.201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príprava materiálov na zasadnutie mestského zastupiteľstva dňa 13.2.2014, 27.2.2014,13.3.201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pravidelná účasť na poradách vedúci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spracovanie materiálov zo zasadnutí mestského zastupiteľstva – uznesenia, interpelác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zabezpečenie zverejnenia materiálov v zmysle zákona a interných predpisov (vedúcim oddelení a organizáciám zriadených mestom, do Kremnických novín, na internetovú stránku mesta a do informačných tabúľ mest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spracovanie účasti poslancov na zasadnutí mestského zastupiteľstva, dotačnej komisie a komisie ZPOZ-svadb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4"/>
          <w:szCs w:val="24"/>
        </w:rPr>
        <w:t>administratíva – Program hospodárskeho a sociálneho rozvoja mesta Kremni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zabezpečenie úloh v oblasti archivác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vyraďovanie registratúrnych záznamov z volieb- 11 archívnych krabíc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vybavovanie žiadostí o poskytnutie dotácií z rozpočtu mesta k termínu 28.2.201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výkon funkcie sekretárky dotačnej komis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vyhotovenie zmlúv o poskytnutí dotácií podľa schválených uznes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zabezpečenie úhrady dotácií jednotlivým subjekto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vybavovanie agendy aktivačných prác pre ÚPSVaR v Banskej Štiavni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vybavovanie agendy podľa § 54 cez ÚPSVaR v Banskej Štiavni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vypracovanie zmlúv pre VPP podľa zákona č. 369/1990 Zb. o obecnom zriad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vypracovanie žiadosti o absolventskú prax podľa § 51 pre ÚPSVaR v Banskej Štiavni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kontrola VPP na požitie alkohol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4"/>
          <w:szCs w:val="24"/>
        </w:rPr>
        <w:t>likvidácia dokladov podľa jednotlivých položkách v rozpočte mesta (cestovné, úrazové poistenie, advokátske, lekárske prehliadk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vypracovanie organizačno-technického zabezpečenia volieb prezidenta SR I. a II. kol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utvorenie volebných okrskov a určenie volebných miestností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4"/>
          <w:szCs w:val="24"/>
        </w:rPr>
        <w:t>vypracovanie podkladov pre vymenovanie zapisovateľov okrskových volebných komisi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preberanie delegačných listín na členov okrskových volebných komisi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zvolanie a uskutočnenie prvého zasadnutia okrskových volebných komisi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4"/>
          <w:szCs w:val="24"/>
        </w:rPr>
        <w:t>vytlačenie oznámení o čase a mieste konania volieb a následné zabezpečenie doručenia do domácnost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vydávanie voličských preukazov- pre I. kolo 131 ks a pre II. kolo 192 k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nákup občerstvenia pre všetky volebné okrskové komisie a následný rozvoz po jednotlivých volebných okrskoch – 56 člen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4"/>
          <w:szCs w:val="24"/>
        </w:rPr>
        <w:t>vybavenie všetkých volebných okrskov – volebné zásteny, volebné urny, prenosné volebné urny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odovzdanie hlasovacích lístkov okrskovým volebným komisiá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odborná pomoc počas volebného dň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zabezpečenie možnosti voliť do prenosných volebných schrán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preberanie volebnej agendy od okrskových volebných komisi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Úsek - podateľňa</w:t>
      </w:r>
      <w:r>
        <w:rPr>
          <w:sz w:val="24"/>
        </w:rPr>
        <w:t xml:space="preserve">  </w:t>
      </w:r>
      <w:r>
        <w:rPr>
          <w:b/>
          <w:sz w:val="24"/>
        </w:rPr>
        <w:t>a kancelária prvého kontakt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-     bežná činnosť podľa náplne prác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bezpečovanie služby spojovateľa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evidencia, likvidácia faktúr (za telefón a fax, kancelárske a čistiace prostriedky, kolky, časopisy, objednávanie tovaru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objednávky kancelárskeho materiálu a potrieb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verovanie podpisov a fotokópií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astupovanie na úseku sociálnych vecí a zdravotníctv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egistratúr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ijímanie a evidencia písomností pre občanov s trvalým pobytom Mesto Kremnic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voľ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Úsek -  evidencia obyvateľstva,  ZPOZ, prideľovanie súpisných čísiel pre stavby: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v evidencii obyvateľstva boli vykonané zmeny –  hlásenia: o narodení, osvojení, sobáši, rozvode, úmrtí, prihlásenia k trvalému , k prechodnému pobytu, zmeny pobytu v rámci mesta, odhlásenia z trvalého pobytu, zmeny rodného čísla, zrušenie trvalého pobytu na konkrétnej adrese – tzv. bezdomovci, ktoré sú aktuálne nahlasované na Okresné riaditeľstvo PZ SR v Žiari nad Hronom, Štatistickému úradu v Trnave a  p. M. Kubíkovej 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vybavovanie posudkov a správ o povesti, potvrdení o trvalom  a prechodnom pobyte pre  Okresné riaditeľstvo  policajného zboru v Žiari nad Hronom aj iných miest SR, Okresný súd, Daňový úrad, Okresný úrad vyšetrovania justičnej a kriminálnej polície v Žiari nad Hronom – ale aj v iných mestách, Úrad práce sociálnych vecí a rodiny, Exekútorské úrady z celej SR, Úrad pre dohľad nad zdravotnou starostlivosťou B. Bystrica, Rozhodcovský súd, Sociálnu poisťovňu a rôzne zdravotné poisťovne, aj občanom – súkromným osobám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občanom boli priebežne vydávané potvrdenia o pobyte, o spoločnom pobyte v 1 domácnosti, o rodinnom stave, potvrdenia o žití – do cudziny k vybavovaniu dôchodkov,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otvrdzujú sa  záznamy v Centrálnej evidencii a REGOBe pri vybavovaní 1. OP, pri zmene priezviska, adresy ..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účastnila som sa školenia vo Zvolene ohľadom novely zákona o hlásení pobytu + „Centrálna ohlasovňa“ pre ohlasovne pobytu, ktorá je platná od 01. 01. 2014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príprava občianskych obradov:  občianske  pohreby v Dome smútku, samostatné uvítania detí do života na MsÚ, </w:t>
      </w:r>
    </w:p>
    <w:p>
      <w:pPr>
        <w:pStyle w:val="TextBodyIndent"/>
        <w:numPr>
          <w:ilvl w:val="0"/>
          <w:numId w:val="2"/>
        </w:numPr>
        <w:rPr/>
      </w:pPr>
      <w:r>
        <w:rPr/>
        <w:t>oslavy a prijatia rôzneho druhu: Výročie oslobodenia mesta Kremnica, „Záleží mi na mojom okolí“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íprava podujatí pre seniorov: príprava Stretnutie jubilantov 1.Q 2014 v Klube dôchodcov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iebežne sa vydávali Rozhodnutia o pridelení súpisného a orientačného čísla, o zmene ..., ako aj o zrušení ..., ktoré sa následne doručili na Kataster v Žiari nad Hronom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polupráca pri voľbách prezidenta – volebné zoznamy na I. a II. kolo, pomoc pri vydávaní voličských preukazov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>mesačne sa prispieva do Kremnických novín – do spoločenskej rubriky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priebežne sa vyberajú správne poplatky a poplatky za obrady, vedie sa pokladničný denník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počas čerpania dovolenky a školenia som zastupovala matrikárku + overovala podpisy a listin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v prípade potreby (počas neprítomnosti p. Mikovej a p. Bulíčkovej) hlásenie v MS rozhlase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sek sociálnych vecí a zdravotníctva: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bežná činnosť podľa náplne práce (opatrovateľská služba, odľahčovacia služba, požičanie zdrav. a kompenz. pomôcok, dotácie na stravu a školské pomôcky, predaj ryb. lístkov, osobitný príjemca rod. prídavkov, posudky a rozhodnutia na OS a do ZSS, zdravotníctvo – agenda LSPP)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-    spolupráca s ÚPSVaR – šetrenia, vyúčtovanie dotácií na stravu, školské potreb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ie pokladničnej knihy KPK – OS, RL, Ms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videncia a pravidelné hlásenie v Ms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stupovanie na úseku podateľňa, evidencia došlej a odoslanej pošty, spojovateľ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verovanie listín a podpisov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íprava materiálu do komisie SZB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racovanie štatistických údajov – OS, ÚPSVaR, LSP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účasť na školení – sociálne služb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účasť na obradoch – uvítania do života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>
          <w:sz w:val="24"/>
        </w:rPr>
      </w:pPr>
      <w:r>
        <w:rPr>
          <w:sz w:val="24"/>
        </w:rPr>
        <w:t xml:space="preserve">organizovanie Kvapky krvi dňa 25. 03. 2014 v MsKS. 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Matrika – matričná agenda a osvedčovanie listín a podpisov na listinách: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 vedie index zápisov do matričných kníh,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 vykonáva dodatočné záznamy do matrík o zmene, alebo doplnení údajov v zápisoch na základe verejných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>listín vydaných súdmi a inými úradmi,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vydáva výpisy z matričných kníh na použitie v tuzemsku aj v cudzine,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vyhotovuje  potvrdenia  pre uzavretie manželstva c cudzine,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plní úlohy súvisiace s uzavretím manželstva na základe dokladov predložených snúbencami, pripravuje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vykonanie obradu uzavretia manželstva pred orgánom štátu a zúčastňuje sa sobášneho obradu,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- pripravuje a posudzuje doklady na uzavretie manželstva pred orgánom cirkvi alebo náboženskej    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spoločnosti,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povoľuje na žiadosť uzavretie manželstva na inom ako príslušnom matričnom úrade alebo ktoromkoľvek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inom mieste ,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povoľuje na žiadosť uzavretie manželstva pred ktorýmkoľvek úradom, ak je ohrozený život toho, kto chce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>uzavrieť manželstvo,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- posudzuje žiadosť o odpustenie predloženia ťažko zaobstarateľných dokladov potrebných na uzavretie   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manželstva,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- prijíma oznámenie manžela po rozvode manželstva o tom, že prijíma opäť svoje predošlé priezvisko a    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vydáva o tom potvrdenie,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- prijíma súhlasné vyhlásenie rodičov o určení otcovstva k dieťaťu a vykonáva o tom záznam  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prijíma súhlasné vyhlásenie rodičov o určení otcovstva k ešte nenarodenému dieťaťu, ak už je počaté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pripravuje podklady na zápis matričných udalostí nastalých v cudzine do osobitnej matriky, plní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 xml:space="preserve">oznamovaciu povinnosť o matričných udalostiach a nastalých zmenách o osobnom stave príslušným orgánom    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podľa osobitných predpisov,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pripravuje na odovzdanie zbierku listín o zápisoch matričných udalostí do matričných kníh za uplynulý rok,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osvedčuje podpisy na listinách podľa zák. č. 599/2001 Z.z. a vedie knihu na osvedčovanie podpisov,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-osvedčuje odpisy (fotokópie) na listinách podľa zák. č. 599/2001 Z.z. a vedie knihu na osvedčovanie odpisov,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aktualizuje právne normy súvisiace s činnosťou matriky a osvedčovanie podpisov a odpisov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kontroluje činnosť matričnej agendy, zúčastňuje sa pravidelných školení  MV SR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zabezpečuje zavedenie matričných udalostí do informačného systému registra obyvateľov SR..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v čase neprítomnosti zastupuje referentku správy ohlasovne pobytu ,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a zabezpečuje zavedenie  týchto udalostí do informačného systému registra obyvateľov SR..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- zabezpečuje prípravu a realizáciu občianskych obradov v meste -   sobáše - aj v exteriéri  a počas    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neprítomnosti zpozárky aj občianske rozlúčky a iné obrady, zastupuje hlásenie do mestského rozhlasu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vedie pokladničný denník správnych poplatkov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zabezpečuje ďalšie úlohy podľa pokynov primátora, jeho zástupcu, prednostu a vedúceho oddelenia;</w:t>
      </w:r>
    </w:p>
    <w:p>
      <w:pPr>
        <w:pStyle w:val="Standard"/>
        <w:numPr>
          <w:ilvl w:val="0"/>
          <w:numId w:val="4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/>
      </w:pPr>
      <w:r>
        <w:rPr>
          <w:rFonts w:cs="Times New Roman"/>
          <w:sz w:val="20"/>
          <w:szCs w:val="20"/>
        </w:rPr>
        <w:t xml:space="preserve">- za mesiace </w:t>
      </w:r>
      <w:r>
        <w:rPr>
          <w:rFonts w:cs="Times New Roman"/>
          <w:b/>
          <w:bCs/>
          <w:sz w:val="20"/>
          <w:szCs w:val="20"/>
        </w:rPr>
        <w:t>január, február, marec</w:t>
      </w:r>
      <w:r>
        <w:rPr>
          <w:rFonts w:cs="Times New Roman"/>
          <w:sz w:val="20"/>
          <w:szCs w:val="20"/>
        </w:rPr>
        <w:t xml:space="preserve"> bolo osvedčených len na matričnom úrade 227 podpisov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a 41 fotokópií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zastupujem, referentku na úseku evidencie obyvateľov počas pravidelných návštev lekára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príprava 4 občianskych obradov sobáša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vo februári som odovzdala zbierku listín za rok 2013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dvojdňové školenie v Banskej Bystrici – IVES – Centrálna ohlasovňa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určenie otcovstva, zápisy do osobitnej matriky Bratislava, spísanie zápisníc na uzavretie manželstva občianskou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i cirkevnou formou a vydanie povolenia na uzavretie manželstva mimo matričného obvodu, podávenie informácií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a určenie termínov ďaľších snúbencov, ktorí chcú uzavrieť manželstvo na MsÚ v Kremnici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OpenSymbol;Times New Roman" w:hAnsi="OpenSymbol;Times New Roman" w:eastAsia="OpenSymbol;Times New Roman" w:cs="OpenSymbol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k-SK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6:00Z</dcterms:created>
  <dc:creator>LubkaD</dc:creator>
  <dc:description/>
  <cp:keywords/>
  <dc:language>en-US</dc:language>
  <cp:lastModifiedBy>LubkaD</cp:lastModifiedBy>
  <cp:lastPrinted>2014-04-02T14:38:00Z</cp:lastPrinted>
  <dcterms:modified xsi:type="dcterms:W3CDTF">2014-04-02T12:38:00Z</dcterms:modified>
  <cp:revision>3</cp:revision>
  <dc:subject/>
  <dc:title>Správa o činnosti  od  01</dc:title>
</cp:coreProperties>
</file>