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3</w:t>
      </w:r>
      <w:r>
        <w:rPr>
          <w:i/>
          <w:sz w:val="36"/>
        </w:rPr>
        <w:t>.marc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čo nebolo odpovedané na interpelácie z minulého mimoriadneho MsZ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ž 6x sa pýtala na využívanie priestorov vo dvore MsÚ, či ideme komunikovať cez zákon 122, je to už pol roka, tak mi poraďte, ako sa mám dopracovať k odpove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ápis do MŠ-rodičia sa sťažovali, že im nebolo z kapacitných dôvodov vyhovené- žiada písomne o možnosti riešenia problému s malými deťm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dnes nie je doriešený stav banských chodníkov – zvolať jednanie – prehodnotiť stav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ž v minulosti žiadal zvolanie jednania s majiteľom Klopačky – treba to urobiť, situácia je vážn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d OTS žiada písomne – vstup do ZŠ Angyalova, búdy sa zbúrali, ale ostali tam zvyšky múru – treba to dočistiť, aby to trošku vyzeral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 rozpočtu mesta – opraviť najväčšie jamy – komunikácia Nová dolina a Banská cest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lačiť na VÚC, aby si robili svoje ces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Daubnerová, Mgr. Zlatošov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Kríž, 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Zlatošová v súčinnosti s riaditeľkou MŠ,3.4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3.4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 v súčinnosti s Bc. Groschom,3.4.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,I.zmena rozpočtu mes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3.4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ým spôsobom riešiť situáciu pod domom p. Chovanca, kde si obyvatelia priľahlého domu urobili smetisko, je to v pamiatkovej rezervácii a nepôsobí to do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, 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bre vieme koľko stojí čistenie po obyvateľoch na Luniku IX. a už keď má aj Kremnica doplácať na týchto asociálov, je to úplná katastrofa. Nesúhlasí, aby sa im tam zadarmo dávali kontajnery a nie je rasist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technickom stave je oporný múr na Zlatej ulici pod p. Cinkaničom v záhrade p. Friča a či bola urobená obhliadka znalcom – posunúť to do komisie, či je to havarijný stav alebo esteti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 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ikorai,komisia výstavby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nečisťovanie mestského pozemku - či sa už kompetentní obrátili na úrad verejného zdravotníctva vo veci všeobecného ohro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. 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to z vedenia mesta sa zúčastňuje zasadnutí Mikroregiónu Kremnic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odstraňuje nelegálna skládka na Nevoľn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ez ohľadu na to, kto tú skládku vytvoril, zákon hovorí, že mesto je povinné na svojom pozemku skládku odstráni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olal so starostom obce Nevoľné, aby aj on pomohol s tou čiernou skládkou, ale sú tam nielen smeti, ale aj nálety drevín, ktoré treba odstrán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by to bolo vyčistené, boli by tam krásne výhľad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vieme ten priestor zabezpečiť-fotopasce, tabuľa so zákazom, lebo človek pokiaľ nevidí zákazy, tak ho to absolútne ani morálne nebrán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poďakoval riaditeľovi TS- zaujímal ho stav TS, bol sa pozrieť, stroje sú  oveľa lepšie na tom ako pred 3 rokmi, menili dlažbu a stále sa tam niečo robí. Už sme na dobrej ceste s TS, už len peniažky tam dať a vylepšiť to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 nevoľnickej ceste – sú tam jamy – požiadať správu ciest, aby koberec nielen plátali, lebo je to absolútne nevyhovujú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, Ing. Ihring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Brhlík,3.4.2014 v súčinnosti s Bc.Groscho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,3.4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hodník od Kollárovej školy po vstupnú bránu zámku –je to jedna hlinená vrstva medzi kameňmi – nech to vyčistia VPP – je to ako JRD v Kunešov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robia VPP, kde boli zaradení, aké mali výsledky práce, čo vlastne VPP pre mesto Kremnica sprav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Zlatoš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chody do Relax centra sú v havarijnom stave a boli by tam fajn schody od p. Petráš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Tilesch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taničný chodník – pozbierať vlaňajšie líst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2:00Z</dcterms:created>
  <dc:creator>Ľubka Ďurčová</dc:creator>
  <dc:description/>
  <cp:keywords/>
  <dc:language>en-US</dc:language>
  <cp:lastModifiedBy>LubkaD</cp:lastModifiedBy>
  <cp:lastPrinted>2014-03-19T12:20:00Z</cp:lastPrinted>
  <dcterms:modified xsi:type="dcterms:W3CDTF">2014-03-20T06:42:00Z</dcterms:modified>
  <cp:revision>9</cp:revision>
  <dc:subject/>
  <dc:title>Interpelácie poslancov MsZ</dc:title>
</cp:coreProperties>
</file>