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0.04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 Správa o činnosti MsBP za 1. štvrťrok 201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vo veci správy o činnosti Mestského bytového podniku v Kremnici za 1. štvrťrok 2014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správu o činnosti Mestského bytového podniku v Kremnici za 1. štvrťrok 2014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bytový podnik v Kremnici v 1. štvrťroku 2014 vykonával nasledujúcu činnosť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bytových dom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pohľadávok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rávne vymáhanie pohľadávok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Príprava nových nájomných zmlúv o nájme nebytových priestorov a dodatkov k nájmu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agendy požiarneho technik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ívne protipožiarne prehliadky v budovách vo vlastníctve mest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ie zamestnancov pre zabezpečenie ochrany pred požiar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enie hospodárenia organizácie v rámci rozpočtového provizória v zmysle zákon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ácia prác a činností v súvislosti s projektom „Prestavba budovy súp. č. 413 na nájomný bytový dom – 11 b.j.“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inventarizácia pohľadávok a záväzkov k 31.12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ácia majetku doplnená o prírastky a úbytky od 01.11.2013 do 31.12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účtovných a finančných výkazov k 31.12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nie daňového priznania a poznámok. 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enie rozpočtu k 31.12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formulára vzájomných zápočt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hospodárení a nakladaní s majetkom mesta za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ečný účet MsBP za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zmlúv o nájme nebytových priestorov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Vypracovanie dodatkov zmlúv – nájomníci na Matunákovej ulici 378/4 a ostatných dodatkov pre rok 2014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ecnej stránky faktúr za el. energiu, vodu, ich spracovanie a príprava k ročnému vyúčtovani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nákladov tepla pre Byther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a spracovanie ročného zúčtovania preddavkov na daň z príjmov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ovanie vodome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u v Bellovom dom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rava pri príležitosti rôznych podujatí organizovaných mest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elektroinštalačné, kanalizačné, vodoinštalačné opravy, kúrenárske prá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 31.03.2014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Reichlová Lenka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Vladimira Sitarcikova</dc:creator>
  <dc:description/>
  <dc:language>en-US</dc:language>
  <cp:lastModifiedBy>Vladimira Sitarcikova</cp:lastModifiedBy>
  <cp:lastPrinted>2014-03-31T15:10:00Z</cp:lastPrinted>
  <dcterms:modified xsi:type="dcterms:W3CDTF">2014-03-31T13:12:00Z</dcterms:modified>
  <cp:revision>6</cp:revision>
  <dc:subject/>
  <dc:title>M a t e r i á l   n a   z a s a d n u t i e</dc:title>
</cp:coreProperties>
</file>