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2.4.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05/1312 zo dňa 5. decembra 2013</w:t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10. apríla 2014, t.j. vo štvrtok, o 15,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, volebn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oľba hlavného kontrolóra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VZN – Vymedzenie miest pre umiestňovanie volebných plagátov a iných nosičov informácií v súvislosti s voľbami do Európskeho parlamentu konaných dňa 24.mája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ýberového konanie na miesto riaditeľa ZUŠ J.L.Bellu v Kremni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Záznam o výsledku kontroly Najvyššieho kontrolného úradu o hospodárení s finančnými prostriedkami a nakladaní s majetkom v subjektoch štátnej správy a územnej samosprávy zo dňa 14.3.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mesta Kremnica za rok 2013 k 31.12.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k 31.12.2013 – Mestský bytový podnik, Kultúrne a informačné centrum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hospodárení a nakladaní s majetkom mesta Kremnica za rok 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hospodárení a nakladaní s majetkom mesta v správe Mestského bytového podniku a Kultúrneho a informačného centra mesta Kremnica za rok 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ečný účet mesta Kremnica za rok 201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Záverečný účet Mestského bytového podniku a Kultúrneho a informačného centra mesta Kremnica za rok 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u – Jozef Holečka a manželka Gabriel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)O podaných oznámeniach údajov prevádzkovateľov malých zdrojov znečisťovania ovzdušia v k.ú. Kremnica k 15.02.2014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color w:val="000000"/>
        </w:rPr>
        <w:t>b)O činnosti Mestského bytového podniku a Kultúrneho a informačného centra mesta Kremnica za 1.štvrťrok 2014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)O činnosti Mestskej polície za 2. polrok 2013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)O činnosti Mestského úradu v Kremnici za 1. štvrťrok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RNDr. Zuzana Balážová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09:00Z</dcterms:created>
  <dc:creator>LubkaD</dc:creator>
  <dc:description/>
  <dc:language>en-US</dc:language>
  <cp:lastModifiedBy>LubkaD</cp:lastModifiedBy>
  <cp:lastPrinted>2014-04-04T12:08:00Z</cp:lastPrinted>
  <dcterms:modified xsi:type="dcterms:W3CDTF">2014-04-04T10:09:00Z</dcterms:modified>
  <cp:revision>2</cp:revision>
  <dc:subject/>
  <dc:title/>
</cp:coreProperties>
</file>