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osielateľ: </w:t>
        <w:tab/>
      </w:r>
      <w:r>
        <w:rPr>
          <w:rFonts w:cs="Arial" w:ascii="Arial" w:hAnsi="Arial"/>
        </w:rPr>
        <w:t>Ing. Marian Sikorai</w:t>
        <w:tab/>
        <w:tab/>
        <w:t xml:space="preserve">                    </w:t>
      </w:r>
      <w:r>
        <w:rPr>
          <w:rFonts w:cs="Arial" w:ascii="Arial" w:hAnsi="Arial"/>
          <w:b/>
        </w:rPr>
        <w:t xml:space="preserve">Adresát:  </w:t>
      </w:r>
      <w:r>
        <w:rPr>
          <w:rFonts w:cs="Arial" w:ascii="Arial" w:hAnsi="Arial"/>
        </w:rPr>
        <w:t>RNDr. Zuzana Balážová</w:t>
      </w:r>
      <w:r>
        <w:rPr>
          <w:rFonts w:cs="Arial" w:ascii="Arial" w:hAnsi="Arial"/>
          <w:b/>
        </w:rPr>
        <w:t xml:space="preserve"> </w:t>
        <w:tab/>
        <w:tab/>
        <w:tab/>
        <w:tab/>
      </w:r>
      <w:r>
        <w:rPr>
          <w:rFonts w:cs="Arial" w:ascii="Arial" w:hAnsi="Arial"/>
        </w:rPr>
        <w:t>poverený vedením OVaŽP</w:t>
        <w:tab/>
        <w:t xml:space="preserve">                                     primátorka me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 Kremnici dňa 28.03.2014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ec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ehľad o činnosti oddelenia výstavby a ŽP od 08.01.2014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snežovanie Štefánikovho námestia – odvolanie sa voči rozhodnutiu KPÚ Banská Bystrica, účasť na rokovaní zvolanom Pamiatkovým úradom Bratislava vo veci odvol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nova objektu knižnice – obhliadka s užívateľom a správcom, podanie žiadosti o rozhodnutie k zámeru na KPÚ Banská Bystric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štatistického výkazu o začatých, rozostavaných a dokončených  bytoch za 4. štvrťrok 2013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konanie štátneho stavebného dohľad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časť na obhliadke trasy navrhovanej výmeny VN káblového vedenia na Bystrickej ulic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rokovanie prípravy projektovej dokumentácie výmeny teplovodného potrubia napojeného na kotolňu K5 na Ulici Jula Horvátha so zástupcom prevádzkovateľa/projektant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inžinierska činnosť pre vydanie potrebných povolení na uskutočnenie stavby „Komplexná obnova – rekonštrukcia a modernizácia Základnej školy na Ulici Pavla Križku 392/8 v Kremnici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konanie riadnej inventarizácie majetku – investičných akcií za rok 2013, vypracovanie všetkých podkladov a odovzdanie na ekonomické oddele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účtovanie bežných transferov na zabezpečenie preneseného výkonu štátnej správy v oblasti stavebného poriadku a územného rozhodovania za rozpočtový rok 2011 pre Krajský stavebný úrad v Banskej Bystric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časť na pracovných stretnutiach, vrátane obhliadky objektu so spoločnosťou REMESLO stav, s.r.o., Priemyselná 12, Žiar nad Hronom v zastúpení spoločnosťou S.A.B.A., spol. s r.o., - Ing. Richard, z dôvodu vydania územného rozhodnutia o umiestnení stavby „Prestavba budovy súpisné číslo 413 na nájomný bytový dom, Kremnica – 11 BJ“ na Angyalovej ulici v Kremnic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chivácia vybavených spisov za rok 2013 – zostavenie zoznamu a odovzdanie do registratúrneho stredisk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íprava podkladov pre zúčtovanie bežných transferov na zabezpečenie preneseného výkonu štátnej správy v oblasti stavebného poriadku a územného rozhodovania a pre miestne komunikácie a účelové komunikácie na rozpočtový rok 2014 pre Okresný úrad Banská Bystrica, odbor starostlivosti o životné prostredie a odbor pre cestnú dopravu a pozemné komunikác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idencia odoslanej a došlej pošty na oddelení, evidencia došlých rozhodnutí iných orgánov  štátnej správy, sledovanie a evidovanie termínov vybavených spisov určených oddeleniu, vyvádzanie, ukladanie a archivovanie vybavených spisov a ostatnej spisovej agendy oddelenia v súlade s Registratúrnym poriadkom Mestského úradu v Kremnic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ber dodávateľa projektovej dokumentácie „Lučanský priechod“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covanie výzvy pre výber dodávateľa projektovej dokumentácie na telocvičň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lanie žiadosti o príspevok na starostlivosť o vojnové hrob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lanie informácie o počte vojnových hrobov a o ich technickom stav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výzva na odstránenie závad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ody, ktoré vedú z Veterníckej ulice k objektu - hotelu Veterní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rodinný dom (meštiansky dom) súp. č.: 72 na Dolnej ulici v Kremnici (ulička od pešej zóny k medovnikárovi), kde zo strechy na chodník padá škridla a stavebný materiál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iadosť o opravu výtlkov úseku cesty č. III/05079 na Ulici Československej armády smerom od zvislej informatívnej dopravnej značky „Kremnica“ k obci Nevoľné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volanie pracovného stretnutia ohľadom zlého stavebného stavu stavby „Klopačka“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lanie prihlášky o dotáciu do programu Ekoobec na vykonanie auditu verejného osvetlenia v  mest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a zaslanie 1. následnej monitorovacej správy pre projekt „Obnova meštianskeho domu (MsKS), Ulica Pavla Križku 391/6,Kremnica“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časť na konaní vo veci povolenia banskej činnosti v podzemí – otvárky, prípravy a dobývania výhradného ložiska Au, Ag rúd v lokalite Kremnica – Šturec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konanie verejného obstarávania na spracovateľa pamiatkového výskumu na objekte č. 95/48 na Dolnej ulici (budova , v ktorej sídli ÚPSVaR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a podanie žiadosti o stavebné povolenie na stavbu „Obnova Zechenterovho domu“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íprava podkladov pre NKÚ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a zaslanie dotazníka k zelenému verejnému obstarávani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racovanie a zaslanie žiadosti o dotáciu s názvom „Podpora zberu separovaných zložiek v meste Kremnica“ na Ministerstvo financií SR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a zaslanie 3. následnej monitorovacej správy pre projekt „Skládka odpadov Kremnické Bane – Ovčín, rekultivácia, uzatvorenie a monitorovací systém“,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ešenie regulovaného parkovania a sms parking,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rokovanie návrhu ÚPN Banskobystrického VÚC,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ešenie Zmien a doplnkov č. 1 ÚPN mesta Kremnica,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ešenie prekládky cyklo prístreškov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 Narrow" w:hAnsi="Arial Narrow" w:cs="Arial Narrow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6:00Z</dcterms:created>
  <dc:creator>Yofka</dc:creator>
  <dc:description/>
  <dc:language>en-US</dc:language>
  <cp:lastModifiedBy>Zofka</cp:lastModifiedBy>
  <cp:lastPrinted>2013-07-02T14:04:00Z</cp:lastPrinted>
  <dcterms:modified xsi:type="dcterms:W3CDTF">2014-03-31T11:47:00Z</dcterms:modified>
  <cp:revision>9</cp:revision>
  <dc:subject/>
  <dc:title>Odosielateľ :</dc:title>
</cp:coreProperties>
</file>