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27</w:t>
      </w:r>
      <w:r>
        <w:rPr>
          <w:i/>
          <w:sz w:val="36"/>
        </w:rPr>
        <w:t>.februára 2014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J.Slašťan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ečo nebola odstránená čierna skládka na Nevoľ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Bc. Grosch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Miškóc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 problematiku čiernej skládky na Nevoľnom predložiť do komisie výstav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-najbližšia komisia výstavby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schody pri hoteli Veterník sú v katastrofálnom sta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,24.3.2014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 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reagoval na odpovede starších interpelácií: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 VZN o parkovaní - zvýšené poplatky za parkovanie a či naozaj bol zvýšený príjem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 riešeniu dopravnej značky na Námestí SNP, ktorá by zakazovala odbočeniu kamiónov doľav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esúhlasil s odpoveďou Mgr. Jurtinusa na zverejňovanie interpelácií v Kremnických novinách- žiada uvádzať interpelácie v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Sikora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ng. Sikorai,Mgr.Brhlík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Grosch,24.3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,24.3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cestu na Nevoľné využívajú občania na bicyklovanie, korčuľovanie, ale je už v strašnom stave – do budúcna riešiť nielen smetiská, ale cestu aj z hľadiska cestovného ruchu– vypiľovanie náletov, lebo tam sú nádherné výhľ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Sikorai,24.3.2014</w:t>
            </w:r>
            <w:r>
              <w:rPr>
                <w:color w:val="C00000"/>
                <w:sz w:val="22"/>
                <w:szCs w:val="22"/>
              </w:rPr>
              <w:t>+Ing. Mutňanská,odborné stanovisko+komunikácia ohľ.vypilovania náletov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taktiež máme zarastený výhľad zo železničnej trate -požiadať ŽSR o spoluprác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akom stave je príprava a realizácia projektu na Lúčanský prechod, či sa začalo a aký je časový horizont – písomne odpoveda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zlý stav chodníkov, bočných ulíc, schodíšť - dostali sme analýzu týchto problémových záležitostí – aké sú priority a plán prác, aby to bolo systematické – dať na papier, akým spôsobom sa to bude rieš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ipraviť rozpočet v drobnejšom členení, lebo nevedia, čo všetko v tom je a nevedia sa zariadi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Ing. Sikora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Mgr. Kríž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Ing.Sikorai</w:t>
            </w:r>
            <w:r>
              <w:rPr>
                <w:color w:val="000000"/>
                <w:sz w:val="22"/>
                <w:szCs w:val="22"/>
              </w:rPr>
              <w:t>,24.3.2014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Ing. Mutňansk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Sikorai,24.3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Grosch,24.3.2014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Krí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 poslancov, aby boli ústretoví k ekonomickému oddeleniu a ak majú problém, treba zavolať jemu, aby ich nezaťažovali s podrobným členením rozpoč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, aby poslanci boli prítomní pri podávaní výziev aj pri výbe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dúci oddelení MsÚ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J. Slašťan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požiadal o vyčíslenie nákladov na zimnú údržbu 2012/2013 a 2013/2014 – dať v tabuľ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Grosch,24.3.2014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o robia VPP v meste, lebo od Vianoc nemáme sneh a či nebolo možné štrk odstrániť skôr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arkovanie – nie je s VZN vysporiadaná a osobne zaň nehlasovala – pred podaním VZN na MsZ sa dohodli, že súčasne s VZN bude pripravený vykonávací predpis, ako to bude vyzerať v praxi – či to máme vypracované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ý horizont vidíme na zavedenie SMS parking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ZN o parkovaní je proti občanom – vyrúbili sa poplatky a nevieme ako budeme pokračovať – či by sme neoddialili účinnosť niektorých častí VZN. Na stretnutí žiadali, aby dostali koľko vyhradených parkovacích miest je zo všetkých parkovacích mi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Bc.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Ing. Sikora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c.Grosch,24.3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,24.3.2014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oľko je parkovacích miest, koľko sa za to vybralo- za rok 2013.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 koľko bude vyšší príjem, keď sa schválili tieto poplatky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Brhlík,24.3.2014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 Vojtko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-povedzme si to na komisii MsL, tu je to už teraz taký ping-pong ako na komisi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doplnila Ing. Popovú s tým, že ona hlasovala za VZN s perspektívou, že o mesiac na MsZ dostanú to parkovanie – chceme dopln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Ing. Sikora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 sa, či toto VZN platí aj pre Skalku. Či je Skalka mestskou časťou a ak áno, tak VZN o parkovaní platí aj ta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Sikorai, 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omunikácia k vysielaču nie je mestská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hlasovala za VZN s tým, že pri NsP bude obmedzené parkovanie pre tých ľudí, ktorí idú do banky, ÚPSVaR, NsP a nemajú si kde zastať, lebo parkovisko je obsadené ľuďmi, ktorí tam bývajú. A nedostali sme sa k tomu, to bola podmienka, ktorá mala nastúpiť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Mgr. Kríž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sa opýtala primátorky mesta  k rozdeleniu finančných prostriedkov, ktoré dnes prehlasovali- v článku KN primátorka mesta uviedla, že budúcnosť knižnice je nejasná – tak či má nejaké informácie k budúcnosti knižnice a nakoniec investujeme do budovy a nie do knižn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NDr. Balážová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riaditeľa knižnice je vyhlásené BBSK výberové kon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ý bude proces prípravných a realizačných prác na pamätníku vo Zvolenskej dolin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akom štádiu je žiadosť na vyhlásenie tohto pamätníka na kultúrnu pamiatku – priebežne informovať v akom je to štádi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tomto roku sa pripravujú oslavy 100.výročia lyžovania – či je to zastrešené mestom a čo všetko z toho bude vyplýva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reagovala na interpeláciu z 5.12.2013- využívanie objektov vo dvore MsÚ-odpoveď dostali, ale či došlo k posunu, aké kroky boli podniknuté. Boli tie priestory využívané firmou Restaruro? Bol tam nájomný vzťah? Čo urobíte s tým, že tie priestory užíval? Ja som interpelovala vás pani primátorka. My sme tu preto, aby sme kontrolovali využívanie mestského majetku. V októbri to interpeloval p. Petráš. Ja som to interpelovala druhýkrát v novembri, tretíkrát v decembri a máme koniec februára a stále mi pani primátorka hovoríte, že dáte písomne na budúce M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Sikora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Novák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,24.3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NDr. Balážová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dpovede na interpelácie sa občan nedozvie, keď vy odpoviete písomne, lebo to nie je v Kremnických noviná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to rozhoduje o využívaní nehnuteľného majetku me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to zodpovedá za využitie mestského majet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 Vojtk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upozornil na rozpadávajúci sa chodník popri Sekajovi a aj pri vstupe ku bufetu pod Baštou – v rámci reklamácie sa opýtať, kedy to chcú spraviť a následne urobiť kontrol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/>
            </w:pPr>
            <w:r>
              <w:rPr>
                <w:color w:val="000000"/>
                <w:sz w:val="22"/>
              </w:rPr>
              <w:t>-na náčelníka – ulička pri pešej zóne od kostola k J. Horvátha je často znečisťovaná – či by nebolo možné premiestniť kameru z NsP sem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žltý autobus sa využíva celkom fajn, že chodí na Skalku, ale dostal odpoveď, že nie je možné ho využiť na cesty do zahraničia. Na základe poslednej správy hlavného kontrolóra- aby sa BUS ošetril a mohol by slúžiť aj na zahraničné cesty. Aké kroky je možné urobiť, aby chodil do zahraničia – žiada písomnú odpoveď.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ychádza to z kontroly HK ohľadom výrobu daní za psa – či sa s tým niekto zapodieva – okrem výberu poplatku (psíčkár dostane sáčky) mesto nevytvára iné podmienky pre to, aby mesto nebolo znečisťované. Či mesto uvažovalo riešiť zriadenie oficiálneho venčovisk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Sikora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,24.3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Valent,24.3.2014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ešia zóna pred p. Sekajom pod schodíkmi dole – zostal fľak asfaltu  - odstrániť, to nepôsobí do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dlho sa uchovávajú záznamy z kam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Krí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všetkým vedúcim, zvlášť EO, riaditeľom rozpočtových a príspevkových organizácií a všetkým referentom, ktorí počas 1,5 mesačného provizória zodpovedne pristupovali k práci a dodržiavali rozpočtovú disciplí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edložil písomne interpelácie – príloha č. 1, príloha č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Spracovala: Mgr. Ďurčová 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Síkorai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29:00Z</dcterms:created>
  <dc:creator>Ľubka Ďurčová</dc:creator>
  <dc:description/>
  <cp:keywords/>
  <dc:language>en-US</dc:language>
  <cp:lastModifiedBy>LubkaD</cp:lastModifiedBy>
  <cp:lastPrinted>2014-03-04T15:20:00Z</cp:lastPrinted>
  <dcterms:modified xsi:type="dcterms:W3CDTF">2014-03-07T12:04:00Z</dcterms:modified>
  <cp:revision>12</cp:revision>
  <dc:subject/>
  <dc:title>Interpelácie poslancov MsZ</dc:title>
</cp:coreProperties>
</file>