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M a t e r i á l   n a   z a s a d n u t i e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Mestského zastupiteľstva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V Kremnici dňa 10. apríla 2014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sk-SK"/>
        </w:rPr>
        <w:t xml:space="preserve">K bodu:          </w:t>
      </w:r>
      <w:r>
        <w:rPr>
          <w:lang w:val="sk-SK"/>
        </w:rPr>
        <w:t xml:space="preserve">správa o plnení rozpočtu k 31.12.2013 za Kultúrne a informačné centrum </w:t>
      </w:r>
    </w:p>
    <w:p>
      <w:pPr>
        <w:pStyle w:val="Normal"/>
        <w:pBdr>
          <w:bottom w:val="single" w:sz="4" w:space="1" w:color="000000"/>
        </w:pBdr>
        <w:rPr>
          <w:lang w:val="sk-SK"/>
        </w:rPr>
      </w:pPr>
      <w:r>
        <w:rPr>
          <w:lang w:val="sk-SK"/>
        </w:rPr>
        <w:t xml:space="preserve">                        </w:t>
      </w:r>
      <w:r>
        <w:rPr>
          <w:lang w:val="sk-SK"/>
        </w:rPr>
        <w:t>mesta Kremnica</w:t>
      </w:r>
    </w:p>
    <w:p>
      <w:pPr>
        <w:pStyle w:val="Normal"/>
        <w:rPr/>
      </w:pPr>
      <w:r>
        <w:rPr>
          <w:b/>
          <w:lang w:val="sk-SK"/>
        </w:rPr>
        <w:t xml:space="preserve">Predkladá:     </w:t>
      </w:r>
      <w:r>
        <w:rPr>
          <w:lang w:val="sk-SK"/>
        </w:rPr>
        <w:t>Ing. Zuzana Tileschová, riaditeľka KIC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sk-SK"/>
        </w:rPr>
        <w:t xml:space="preserve">Spracovateľ:  </w:t>
      </w:r>
      <w:r>
        <w:rPr>
          <w:lang w:val="sk-SK"/>
        </w:rPr>
        <w:t>Ing. Zuzana Tileschová, riaditeľka KIC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Materiál obsahuje:</w:t>
      </w:r>
    </w:p>
    <w:p>
      <w:pPr>
        <w:pStyle w:val="Normal"/>
        <w:rPr>
          <w:lang w:val="sk-SK"/>
        </w:rPr>
      </w:pPr>
      <w:r>
        <w:rPr>
          <w:lang w:val="sk-SK"/>
        </w:rPr>
        <w:t>1. Návrh na uznesenie</w:t>
      </w:r>
    </w:p>
    <w:p>
      <w:pPr>
        <w:pStyle w:val="Normal"/>
        <w:rPr>
          <w:lang w:val="sk-SK"/>
        </w:rPr>
      </w:pPr>
      <w:r>
        <w:rPr>
          <w:lang w:val="sk-SK"/>
        </w:rPr>
        <w:t>2. Plnenie rozpočtu</w:t>
      </w:r>
    </w:p>
    <w:p>
      <w:pPr>
        <w:pStyle w:val="Normal"/>
        <w:pBdr>
          <w:bottom w:val="single" w:sz="4" w:space="1" w:color="000000"/>
        </w:pBdr>
        <w:rPr>
          <w:lang w:val="sk-SK"/>
        </w:rPr>
      </w:pPr>
      <w:r>
        <w:rPr>
          <w:lang w:val="sk-SK"/>
        </w:rPr>
        <w:t>3. Dôvodová správ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Návrh na uznesenie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Mestské zastupiteľstvo – berie na vedomie</w:t>
      </w:r>
    </w:p>
    <w:p>
      <w:pPr>
        <w:pStyle w:val="Normal"/>
        <w:pBdr>
          <w:bottom w:val="single" w:sz="4" w:space="1" w:color="000000"/>
        </w:pBdr>
        <w:rPr/>
      </w:pPr>
      <w:r>
        <w:rPr>
          <w:lang w:val="sk-SK"/>
        </w:rPr>
        <w:t>správu o plnení rozpočtu k 31.12.2013 za Kultúrne a informačné centrum mesta Kremnic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Dôvodová správa: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     </w:t>
      </w:r>
      <w:r>
        <w:rPr>
          <w:lang w:val="sk-SK"/>
        </w:rPr>
        <w:t>Plnenie rozpočtu k 31.12.2013 vo väčšine položiek príjmových aj výdavkových zodpovedá IV. štvrťrok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V príjmových položkách  je vysoké prekročenie plnenia u položky sprostredkovanie služieb – CK, a faxovacie služby z dôvodu väčšej objednávky na zájazdy od organizácie a väčšieho záujmu o poskytovanie uvedených služieb.</w:t>
      </w:r>
    </w:p>
    <w:p>
      <w:pPr>
        <w:pStyle w:val="Normal"/>
        <w:jc w:val="both"/>
        <w:rPr/>
      </w:pPr>
      <w:r>
        <w:rPr>
          <w:lang w:val="sk-SK"/>
        </w:rPr>
        <w:t xml:space="preserve"> </w:t>
      </w:r>
      <w:r>
        <w:rPr>
          <w:lang w:val="sk-SK"/>
        </w:rPr>
        <w:t>Pri ostatných príjmových položkách je plnenie zodpovedajúce IV. štvrťroku.</w:t>
      </w:r>
    </w:p>
    <w:p>
      <w:pPr>
        <w:pStyle w:val="Normal"/>
        <w:jc w:val="both"/>
        <w:rPr/>
      </w:pPr>
      <w:r>
        <w:rPr>
          <w:lang w:val="sk-SK"/>
        </w:rPr>
        <w:t xml:space="preserve">     </w:t>
      </w:r>
      <w:r>
        <w:rPr>
          <w:lang w:val="sk-SK"/>
        </w:rPr>
        <w:t>Vo výdavkových položkách je prekročenie plnenia v položke mzdy, platy a príplatky, poistné z dôvodu prijatia dvoch plavčíkov od mája 2013, čo má za následok aj prekročenie plnenia v položkách stravovanie a prídel do sociálneho fondu, u položky palivové drevo z dôvodu zásob pre začiatok roka 2014, u položky všeobecný materiál z dôvodu potreby nákupu novej automatickej práčky, parného čističa a  spotrebného materiálu, ktorý bol spotrebovaný počas sanitárneho týždňa a taktiež na opravu stropu nad bazénom v Relax centre Skalka a aj v mestskom kultúrnom stredisku bol nevyhnutý nákup rôzneho spotrebného materiálu a inventára, ktorý sa pri návrhu rozpočtu v roku 2012 nepredpokladalo, u položky školenie z dôvodu preškolenia nových zamestnancov na začiatku roka a taktiež zaškolenie plavčíkov v zmysle platnej legislatívy, u položky infraštruktúra Skalka z dôvodu nevyhnutnosti výmeny čerpadla na ústrednom kúrení v Relax centre, a u položky zájazdov, poistenia a vstupeniek, z dôvodu uvedeného v príjmovej položke.</w:t>
      </w:r>
    </w:p>
    <w:p>
      <w:pPr>
        <w:pStyle w:val="Normal"/>
        <w:jc w:val="both"/>
        <w:rPr/>
      </w:pPr>
      <w:r>
        <w:rPr>
          <w:lang w:val="sk-SK"/>
        </w:rPr>
        <w:t>V ostatných výdavkových položkách je percento plnenia zodpovedajúce IV. štvrťrok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Materiál bol prerokovaný v MsR a odporučený MsR  na rokovanie MsZ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lang w:val="sk-SK"/>
        </w:rPr>
        <w:t>V Kremnici, 28.02.2013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Ing. Zuzana Tileschová, riaditeľka KIC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6" w:right="1416" w:gutter="0" w:header="0" w:top="565" w:footer="0" w:bottom="5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16:00Z</dcterms:created>
  <dc:creator>-</dc:creator>
  <dc:description/>
  <cp:keywords/>
  <dc:language>en-US</dc:language>
  <cp:lastModifiedBy>anna.segecova</cp:lastModifiedBy>
  <cp:lastPrinted>2014-03-26T12:23:00Z</cp:lastPrinted>
  <dcterms:modified xsi:type="dcterms:W3CDTF">2014-03-26T12:22:00Z</dcterms:modified>
  <cp:revision>16</cp:revision>
  <dc:subject/>
  <dc:title/>
</cp:coreProperties>
</file>