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0. apríla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>K bodu:</w:t>
        <w:tab/>
        <w:t xml:space="preserve">Informácia o podaných oznámeniach údajov prevádzkovateľov malých zdrojoch znečisťovania ovzdušia v k. ú. Kremnica k 15.02.2014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edkladá: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acovateľ: </w:t>
      </w:r>
      <w:r>
        <w:rPr>
          <w:rFonts w:cs="Arial" w:ascii="Arial" w:hAnsi="Arial"/>
          <w:sz w:val="22"/>
          <w:szCs w:val="22"/>
        </w:rPr>
        <w:t xml:space="preserve">Ing. Andrea Mutňanská, vedúca oddelenia mestskej zelen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ávrh na uzneseni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ôvodovú správ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informácie o podaných oznámeniach údajov prevádzkovateľov malých zdrojov znečisťovania ovzdušia v k. ú. Kremnica k 15.02.2014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  z a s t u p i t e ľ s t v o   b e r i e   n a   v e d o m i e</w:t>
      </w:r>
    </w:p>
    <w:p>
      <w:pPr>
        <w:pStyle w:val="Zkladntext3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podaných oznámeniach údajov prevádzkovateľov malých zdrojoch znečisťovania ovzdušia v k. ú. Kremnica k 15.02.20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 roku 2014 bolo Mestskému úradu v Kremnici podaných v zákonom stanovenej lehote - do 15.februára spolu 46 oznámení údajov prevádzkovateľov malých zdrojov znečisťovania ovzdušia v k. ú. Kremnica pre určenie poplatku za znečisťovanie ovzdušia na rok 2014 podľa skutočnosti v roku 2013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e podaných oznámení v súčasnosti Mesto Kremnica vydáva rozhodnutia o výške ročného poplatku prevádzkovateľov malých zdrojov znečisťovania ovzdušia  (ďalej len MZZO) za znečisťovanie ovzdušia na území mesta Kremnic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Jedno oznámenie podal prevádzkovateľ MZZO, ktorý je od poplatku oslobodený v zmysle VZN mesta Kremnica č. 13/2012 o podrobnostiach vo veciach poplatku za znečisťovanie ovzdušia malými zdrojmi.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02.04.2014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Andrea Mutňanská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Zkladntext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2:00Z</dcterms:created>
  <dc:creator>User</dc:creator>
  <dc:description/>
  <dc:language>en-US</dc:language>
  <cp:lastModifiedBy>Mestske lesy Kremnica</cp:lastModifiedBy>
  <cp:lastPrinted>2012-03-26T13:58:00Z</cp:lastPrinted>
  <dcterms:modified xsi:type="dcterms:W3CDTF">2014-03-31T07:25:00Z</dcterms:modified>
  <cp:revision>6</cp:revision>
  <dc:subject/>
  <dc:title>ZLEPOVANÉ ORIEŠKY A LÁ LUCKA</dc:title>
</cp:coreProperties>
</file>