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</w:t>
      </w:r>
      <w:r>
        <w:rPr>
          <w:b/>
          <w:sz w:val="28"/>
          <w:szCs w:val="28"/>
          <w:u w:val="single"/>
        </w:rPr>
        <w:t>Správa o činnosti oddelenia mestskej zelene za prvý štvrťrok 201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Obdobie január – marec 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Január </w:t>
      </w:r>
    </w:p>
    <w:p>
      <w:pPr>
        <w:pStyle w:val="Normal"/>
        <w:rPr/>
      </w:pPr>
      <w:r>
        <w:rPr/>
        <w:t xml:space="preserve">   </w:t>
      </w:r>
      <w:r>
        <w:rPr/>
        <w:t xml:space="preserve">V tomto mesiaci sa uskutočnili obhliadky stromov rastúcich v intraviláne mesta Kremnica a následne sa pripravili súhlasy na ich výrub, predovšetkým z bezpečnostného hľadiska. </w:t>
      </w:r>
    </w:p>
    <w:p>
      <w:pPr>
        <w:pStyle w:val="Normal"/>
        <w:rPr/>
      </w:pPr>
      <w:r>
        <w:rPr/>
        <w:t xml:space="preserve">    </w:t>
      </w:r>
      <w:r>
        <w:rPr/>
        <w:t>V priebehu mesiaca sa vypĺňali dotazníky o odpadoch pre Štatistický úrad SR.</w:t>
      </w:r>
    </w:p>
    <w:p>
      <w:pPr>
        <w:pStyle w:val="Normal"/>
        <w:rPr/>
      </w:pPr>
      <w:r>
        <w:rPr/>
        <w:t xml:space="preserve">     </w:t>
      </w:r>
      <w:r>
        <w:rPr/>
        <w:t xml:space="preserve">V mesiaci január sa vybavili 2 žiadosti o súhlas orgánu ochrany ovzdušia podľa § 17 ods. 1 písm.a) zákona č. 137/2010 Z. z. o ovzduší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bruár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 xml:space="preserve">V priebehu tohto mesiaca sa evidovali oznámenia údajov prevádzkovateľov malých zdrojov znečisťovania ovzdušia. Na základe týchto oznámení budú prevádzkovateľom MZZO vydané rozhodnutia o výške ročného poplatku v zmysle VZN mesta Kremnica č. 13/2012.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kutočňovala som obhliadky stromov na základe podnetov od občanov, následne boli poučení o ďalšej možnosti riešenia ich problému. </w:t>
      </w:r>
    </w:p>
    <w:p>
      <w:pPr>
        <w:pStyle w:val="Normal"/>
        <w:rPr/>
      </w:pPr>
      <w:r>
        <w:rPr/>
        <w:t xml:space="preserve">      </w:t>
      </w:r>
      <w:r>
        <w:rPr/>
        <w:t>V tomto mesiaci sa realizovala príprava materiálu na vyhodnotenie aktivity občanov v rámci hodnotenia úpravy zelene a vianočnej výzdoby pod názvom „Záleží mi na mojom okolí“, ktoré sa uskutočnilo dňa 19.03.2014 v obradnej sieni Mestského domu, kde boli pani primátorkou RNDr. Zuzanou Balážovou prijatí ocenení občania mesta.</w:t>
      </w:r>
    </w:p>
    <w:p>
      <w:pPr>
        <w:pStyle w:val="Normal"/>
        <w:rPr/>
      </w:pPr>
      <w:r>
        <w:rPr/>
        <w:t xml:space="preserve">    </w:t>
      </w:r>
      <w:r>
        <w:rPr/>
        <w:t xml:space="preserve">V mesiaci február sa vybavili 3 žiadosti o súhlas orgánu ochrany ovzdušia podľa § 17 ods.1 písm. a) zákona č. 137/2010 Z. z. o ovzduší. </w:t>
      </w:r>
    </w:p>
    <w:p>
      <w:pPr>
        <w:pStyle w:val="Normal"/>
        <w:rPr/>
      </w:pPr>
      <w:r>
        <w:rPr/>
        <w:t xml:space="preserve">     </w:t>
      </w:r>
      <w:r>
        <w:rPr/>
        <w:t>V tomto mesiaci sa vybavila 1 žiadosť na výrub stromov rastúcich mimo les a uložila sa primeraná náhradná výsadba za povolený výrub stromov v zmysle zákona č. 543/2002 Z. z. o ochrane prírody a kraj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ec</w:t>
      </w:r>
    </w:p>
    <w:p>
      <w:pPr>
        <w:pStyle w:val="Normal"/>
        <w:rPr/>
      </w:pPr>
      <w:r>
        <w:rPr/>
        <w:t xml:space="preserve">    </w:t>
      </w:r>
      <w:r>
        <w:rPr/>
        <w:t xml:space="preserve">V mesiaci marec sa uskutočnil rez kríkov a živých plotov v parčíku pri J-vstupe do zámku, na ulici Dolnej, pri pomníku SNP, na tenisových kurtoch, na ul. J. Horvátha, v areáli materskej školy na ul. Langsfeldovej. </w:t>
      </w:r>
    </w:p>
    <w:p>
      <w:pPr>
        <w:pStyle w:val="Normal"/>
        <w:rPr/>
      </w:pPr>
      <w:r>
        <w:rPr/>
        <w:t xml:space="preserve">Asanovali sa dreviny za pomoci vysokozdvižnej plošiny OTS – na ulici Dolnej. </w:t>
      </w:r>
    </w:p>
    <w:p>
      <w:pPr>
        <w:pStyle w:val="Normal"/>
        <w:rPr/>
      </w:pPr>
      <w:r>
        <w:rPr/>
        <w:t xml:space="preserve">Realizovali sa asanácie drevín pri bytových domoch na ulici J. Horvátha, na ulici Dolnej, v Zechenterovej záhrade, na ulici Veterníckej, pred budovou polikliniky. </w:t>
      </w:r>
    </w:p>
    <w:p>
      <w:pPr>
        <w:pStyle w:val="Normal"/>
        <w:rPr/>
      </w:pPr>
      <w:r>
        <w:rPr/>
        <w:t xml:space="preserve">Následne sa z miesta odviezla biomasa na dočasné uskladnenie na pílu. Koncom marca bola drevná hmota zoštiepkovaná. Všetky tieto práce sa uskutočnili za pomoci pracovníkov Mestských lesov Kremnica s.r.o., nakoľko OMZ má k dispozícii sezónnych pracovníkov od 1.4. do 30.11. </w:t>
      </w:r>
    </w:p>
    <w:p>
      <w:pPr>
        <w:pStyle w:val="Normal"/>
        <w:rPr/>
      </w:pPr>
      <w:r>
        <w:rPr/>
        <w:t xml:space="preserve">   </w:t>
      </w:r>
      <w:r>
        <w:rPr/>
        <w:t>Zúčastnila som sa terénnej obhliadky časti „Banského chodníka“ za účasti p. zástupcu primátorky  Mgr. Kríža a p. Rybárskeho. Z terénnej obhliadky nám  vyplynula úloha prepíliť</w:t>
      </w:r>
    </w:p>
    <w:p>
      <w:pPr>
        <w:pStyle w:val="Normal"/>
        <w:rPr/>
      </w:pPr>
      <w:r>
        <w:rPr/>
        <w:t xml:space="preserve">chodník od vývratov drevín križujúcich chodník. </w:t>
      </w:r>
    </w:p>
    <w:p>
      <w:pPr>
        <w:pStyle w:val="Normal"/>
        <w:rPr/>
      </w:pPr>
      <w:r>
        <w:rPr/>
        <w:t xml:space="preserve">    </w:t>
      </w:r>
      <w:r>
        <w:rPr/>
        <w:t xml:space="preserve">Uskutočnila sa miestna obhliadka s potencionálnymi firmami na asanáciu 6ks drevín na Kalvárii. </w:t>
      </w:r>
    </w:p>
    <w:p>
      <w:pPr>
        <w:pStyle w:val="Normal"/>
        <w:rPr/>
      </w:pPr>
      <w:r>
        <w:rPr/>
        <w:t xml:space="preserve">   </w:t>
      </w:r>
      <w:r>
        <w:rPr/>
        <w:t>V mesiaci marec sa vybavili 4 žiadosti na výrub stromov rastúcich mimo les a uložila sa primeraná náhradná výsadba za povolený výrub stromov v zmysle zákona č. 543/2002 Z. z. o ochrane prírody a krajiny.</w:t>
      </w:r>
    </w:p>
    <w:p>
      <w:pPr>
        <w:pStyle w:val="Normal"/>
        <w:rPr/>
      </w:pPr>
      <w:r>
        <w:rPr/>
        <w:t xml:space="preserve">    </w:t>
      </w:r>
      <w:r>
        <w:rPr/>
        <w:t xml:space="preserve">V tomto mesiaci sa vybavila 1 žiadosť o súhlas orgánu ochrany ovzdušia podľa § 17 ods.1 písm. a) zákona č. 137/2010 Z. z. o ovzduší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22:00Z</dcterms:created>
  <dc:creator>Mestska zelen</dc:creator>
  <dc:description/>
  <dc:language>en-US</dc:language>
  <cp:lastModifiedBy>Mestske lesy Kremnica</cp:lastModifiedBy>
  <cp:lastPrinted>2013-04-11T10:45:00Z</cp:lastPrinted>
  <dcterms:modified xsi:type="dcterms:W3CDTF">2014-04-03T11:02:00Z</dcterms:modified>
  <cp:revision>10</cp:revision>
  <dc:subject/>
  <dc:title>  Správa o činnosti oddelenia mestskej zelene za prvý štvrťrok 2013</dc:title>
</cp:coreProperties>
</file>