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2.7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05/1312 zo dňa 5. decembra 2013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0. júla 2014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ľub poslanca Mestského zastupiteľstva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zdanie sa mandátu poslanca Mestského zastupiteľstva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formácia rekonštrukcie teplovodných rozvodov v meste Kremnica spoločnosťou STEFFE ECB, s.r.o., Banská Bystr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1.zmena plánu nákladov a výnosov Kultúrneho a informačného centra mesta Kremnica pre 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Prevádzkového poriadku pohrebiska „Mestský cintorín na Dolnej ulici v Kremni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Návrh Zmluvy o prevádzkovaní Mestského cintorína v 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Časový harmonogram zostavovania a schvaľovania rozpočtu mesta Kremnica na rok 2015 a programového rozpočtu mesta Kremnica na roky 2015-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Žiadosť o zmenu predmetu nájmu – ARTON, s.r.o., Žilin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dĺženie nájomnej zmluvy – Jastrabá agro, s.r.o., Horná Ždaň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ov po predložení geometrického plánu a znaleckého posudku – Ivan Sedláček a manželka Jana Sedláčk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majetkovoprávne usporiadanie pozemkov zámenou a odkúpením – STEFFE ECB, s.r.o. Banská Bystr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investičnej výstavby za 1.polrok 2014 a o priebehu a výške finančných prostriedkov z fondov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4:00Z</dcterms:created>
  <dc:creator>LubkaD</dc:creator>
  <dc:description/>
  <cp:keywords/>
  <dc:language>en-US</dc:language>
  <cp:lastModifiedBy>LubkaD</cp:lastModifiedBy>
  <cp:lastPrinted>2014-07-03T08:29:00Z</cp:lastPrinted>
  <dcterms:modified xsi:type="dcterms:W3CDTF">2014-07-03T06:29:00Z</dcterms:modified>
  <cp:revision>4</cp:revision>
  <dc:subject/>
  <dc:title/>
</cp:coreProperties>
</file>