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 e</w:t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 10.07.2014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 bodu: </w:t>
      </w:r>
      <w:r>
        <w:rPr>
          <w:rFonts w:cs="Arial" w:ascii="Arial" w:hAnsi="Arial"/>
          <w:sz w:val="22"/>
          <w:szCs w:val="22"/>
        </w:rPr>
        <w:t xml:space="preserve"> Správa o činnosti MsBP za 2. štvrťrok 2014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edkladá:  </w:t>
        <w:tab/>
      </w:r>
      <w:r>
        <w:rPr>
          <w:rFonts w:cs="Arial" w:ascii="Arial" w:hAnsi="Arial"/>
          <w:sz w:val="22"/>
          <w:szCs w:val="22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 :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Návrh na uznesenie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/ Dôvodová správa 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vo veci správy o činnosti Mestského bytového podniku v Kremnici za 2. štvrťrok 2014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sz w:val="22"/>
          <w:szCs w:val="22"/>
          <w:vertAlign w:val="superscript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 e s t s k é   z a s t u p i t e ľ s t v o  </w:t>
      </w:r>
    </w:p>
    <w:p>
      <w:pPr>
        <w:pStyle w:val="Normlny1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rie na vedomie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loženú správu o činnosti Mestského bytového podniku v Kremnici za 2. štvrťrok 2014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ôvodová správa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tský bytový podnik v Kremnici v 2. štvrťroku 2014 vykonával nasledujúcu činnosť: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Úsek riaditeľa: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m pravidelne sa opakujúcich činností: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ýza pohľadávok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prava podkladov na právne vymáhanie pohľadávok.</w:t>
      </w:r>
    </w:p>
    <w:p>
      <w:pPr>
        <w:pStyle w:val="Normlny1"/>
        <w:widowControl/>
        <w:jc w:val="both"/>
        <w:rPr/>
      </w:pPr>
      <w:r>
        <w:rPr>
          <w:rFonts w:cs="Arial" w:ascii="Arial" w:hAnsi="Arial"/>
          <w:sz w:val="22"/>
          <w:szCs w:val="22"/>
        </w:rPr>
        <w:t>Príprava nových nájomných zmlúv o nájme nebytových priestorov a dodatkov k nájmu nebytových priestorov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nie agendy požiarneho technika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entívne protipožiarne prehliadky v budovách vo vlastníctve mesta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stavu hydrantov, hasiacich prístrojov a revízií.</w:t>
      </w:r>
    </w:p>
    <w:p>
      <w:pPr>
        <w:pStyle w:val="Normlny1"/>
        <w:widowControl/>
        <w:jc w:val="both"/>
        <w:rPr/>
      </w:pPr>
      <w:r>
        <w:rPr>
          <w:rFonts w:cs="Arial" w:ascii="Arial" w:hAnsi="Arial"/>
          <w:sz w:val="22"/>
          <w:szCs w:val="22"/>
        </w:rPr>
        <w:t>Školenie zamestnancov pre zabezpečenie ochrany pred požiarmi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é stretnutia s firmou REMESLO stav s.r.o. týkajúce sa prestavby budovy súpisného čísla 413 na nájomný bytový dom Kremnica 11 b.j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ovzdanie budovy súp. č. 413 firme REMESLO stav s.r.o. 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ordinácia pracovných činností týkajúcich sa prestavby budovy súp. č. 413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é stretnutia týkajúce sa projektovej dokumentácie budovy ÚPSVaR a Knižnice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čtáreň, mzdová učtáreň, fakturácia a nájom nebytových priestorov, pokladňa: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nie finančných výkazov k 31.03.2014.</w:t>
      </w:r>
    </w:p>
    <w:p>
      <w:pPr>
        <w:pStyle w:val="Normlny1"/>
        <w:widowControl/>
        <w:jc w:val="both"/>
        <w:rPr/>
      </w:pPr>
      <w:r>
        <w:rPr>
          <w:rFonts w:cs="Arial" w:ascii="Arial" w:hAnsi="Arial"/>
          <w:sz w:val="22"/>
          <w:szCs w:val="22"/>
        </w:rPr>
        <w:t>Vypracovanie čerpania rozpočtu k 31.03.2014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venie formulárov ku konsolidovanej ročnej závierke obce k 31.12.2013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zmena rozpočtu MsBP pre rok 2014.</w:t>
      </w:r>
    </w:p>
    <w:p>
      <w:pPr>
        <w:pStyle w:val="Normlny1"/>
        <w:widowControl/>
        <w:jc w:val="both"/>
        <w:rPr/>
      </w:pPr>
      <w:r>
        <w:rPr>
          <w:rFonts w:cs="Arial" w:ascii="Arial" w:hAnsi="Arial"/>
          <w:sz w:val="22"/>
          <w:szCs w:val="22"/>
        </w:rPr>
        <w:t>Vyúčtovanie za rok 2013 – vystavenie faktúr za nebytové priestory, odsúhlasenie nákladov a záloh za služby, zúčtovanie skutočných nákladov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nie nájomných zmlúv a dodatkov k zmluvám na základe uznesení MsZ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idencia platieb za prenájom bytových a nebytových priestorov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nie podkladov pri odovzdávaní a preberaní bytov a NP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ntarizácia zostatkov za bytové, nebytové priestory a odsúhlasenie s nájomníkmi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prava podkladov na vyúčtovanie nákladov za služby spojené s užívaním prenajatých nebytových priestorov za rok 2013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nie vyúčtovania nákladov za rok 2013, rozposlanie nájomníkom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idencia preplatkov a nedoplatkov z vyúčtovania 2013 a rekapitulácia vyúčtovania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ie pokladničnej agendy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ačné spracovanie pracovných listov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úhlasenie došlých faktúr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ačné spracovanie a vedenie komplexnej mzdovej agendy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Úsek údržby: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funkčnosti vodomerov a ich zablombovanie.</w:t>
      </w:r>
    </w:p>
    <w:p>
      <w:pPr>
        <w:pStyle w:val="Normlny1"/>
        <w:widowControl/>
        <w:jc w:val="both"/>
        <w:rPr/>
      </w:pPr>
      <w:r>
        <w:rPr>
          <w:rFonts w:cs="Arial" w:ascii="Arial" w:hAnsi="Arial"/>
          <w:sz w:val="22"/>
          <w:szCs w:val="22"/>
        </w:rPr>
        <w:t>Výmena a blombovanie vodomerov v bytoch, ktoré sú v správe MsBP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mena a blombovanie vodomerov na základe objednávok od bytových spoločenstiev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isovanie vodomerov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idelná kontrola stavu v Bellovom dome a v budove bývalého CVČ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rava pri príležitosti rôznych podujatí organizovaných mestom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ôzne elektroinštalačné, kanalizačné, vodoinštalačné opravy, kúrenárske práce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udovanie a označenie parkoviska pred poliklinikou a vo dvore polikliniky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kolenie zamestnancov pre práce vo výškach a školenie vodičov referentských vozidiel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zatekajúcej strechy MsÚ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rozbitých okien na Zechenterovom dome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egulovanie rozvodov tepla v budove ÚPSVaR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enie trávy okolo objektov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atizácia objektov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, dňa  03.07.2014</w:t>
      </w:r>
    </w:p>
    <w:p>
      <w:pPr>
        <w:pStyle w:val="Normlny1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pracovala: Ing. Reichlová Lenka  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Ra">
    <w:name w:val="ra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paragraph" w:styleId="Zkladntext3">
    <w:name w:val="Základní text 3"/>
    <w:basedOn w:val="Normal"/>
    <w:qFormat/>
    <w:pPr/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20:00Z</dcterms:created>
  <dc:creator>Vladimira Sitarcikova</dc:creator>
  <dc:description/>
  <dc:language>en-US</dc:language>
  <cp:lastModifiedBy>Vladimira Sitarcikova</cp:lastModifiedBy>
  <cp:lastPrinted>2014-07-03T10:27:00Z</cp:lastPrinted>
  <dcterms:modified xsi:type="dcterms:W3CDTF">2014-07-03T08:38:00Z</dcterms:modified>
  <cp:revision>7</cp:revision>
  <dc:subject/>
  <dc:title>M a t e r i á l   n a   z a s a d n u t i e</dc:title>
</cp:coreProperties>
</file>