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osielateľ: </w:t>
        <w:tab/>
      </w:r>
      <w:r>
        <w:rPr>
          <w:rFonts w:cs="Arial" w:ascii="Arial" w:hAnsi="Arial"/>
        </w:rPr>
        <w:t>Ing. Marian Sikorai</w:t>
        <w:tab/>
        <w:tab/>
        <w:t xml:space="preserve">                    </w:t>
      </w:r>
      <w:r>
        <w:rPr>
          <w:rFonts w:cs="Arial" w:ascii="Arial" w:hAnsi="Arial"/>
          <w:b/>
        </w:rPr>
        <w:t xml:space="preserve">Adresát:  </w:t>
      </w:r>
      <w:r>
        <w:rPr>
          <w:rFonts w:cs="Arial" w:ascii="Arial" w:hAnsi="Arial"/>
        </w:rPr>
        <w:t>RNDr. Zuzana Balážová</w:t>
      </w:r>
      <w:r>
        <w:rPr>
          <w:rFonts w:cs="Arial" w:ascii="Arial" w:hAnsi="Arial"/>
          <w:b/>
        </w:rPr>
        <w:t xml:space="preserve"> </w:t>
        <w:tab/>
        <w:tab/>
        <w:tab/>
        <w:tab/>
      </w:r>
      <w:r>
        <w:rPr>
          <w:rFonts w:cs="Arial" w:ascii="Arial" w:hAnsi="Arial"/>
        </w:rPr>
        <w:t>vedúci  OVaŽP</w:t>
        <w:tab/>
        <w:t xml:space="preserve">  </w:t>
        <w:tab/>
        <w:tab/>
        <w:t xml:space="preserve">                                     primátorka me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V Kremnici dňa 30.06..2014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Vec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ehľad o činnosti oddelenia výstavby a ŽP za 2. štvrťrok 2014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kutočnili sa 2 výrobné výbory s projektantom rekonštrukcie mestskej telocvičn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robný výbor s projektantom „Lučanský prechod“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ovanie – oprava cesty II/578 pred Základnou školou P.Križk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ešenie nevhodného parkovania vozidiel pri Evanjelickom kostol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átny stavebný dohľad – Meštiansky dom, Ulica Jula Horvátha súp. č. 862/9, parc. č. 1865 v k. ú. Kremnica, ktorého vlastníkom je pán Ing. Jozef Pomichal, nebol udržiavaný v dobrom technickom stav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aná kontrola v okolí mesta a v lokalite Skalka o umiestnení informačných, reklamných a propagačných zariadení. Boli rozposlané výzvy na predloženie dokladov na povolenie, prípadne žiadosť na umiestnenie informačných, reklamných a propagačných zariadení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é stretnutie s pánom Ing. Miroslavom Skovajsom konateľom firmy Aquaterm, spol. s. r. o., ktorá je majiteľom objektov „Budova pre školstvo, na vzdelávanie a výskum“  na Ulici Sama Chalupku súp. č. 266, parc. č. C-KN 1224/3 a C-KN 1224/4. Na ktorom sme sa dohodli o odstránení objektov bývalej škôlky Elb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átny stavebný dohľad – Meštiansky dom, Dolná ulica súp. č. 42, parc. č. 824 v k. ú. Kremnica, ktorého vlastníkmi sú pani Šmalíková Eva a pani Hesselová Zuzana, nie je udržiavaný v dobrom technickom stave, najmä stav vonkajšej fasád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átny stavebný dohľad – Meštiansky dom, Kutnohorská ulica súp. č. 672, parc. č. 50/7 v k. ú. Kremnica, nie je udržiavaný v dobrom technickom stave, najmä stav vonkajšej fasády a komínov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a zaslanie 3. následnej monitorovacej správy pre projekt „Obnova materskej školy v Kremnici“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lanie súhrnnej správy vykonaných verejných obstarávaní za 1.Q 2014 na úrad pre verejné obstarávan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konanie verejného obstarávania na vypracovanie reštaurátorského prieskumu  a návrhu na reštaurovanie objektu Základnej školy Pavla Križk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ť na konaní Obvodného banského úradu vo veci zmenšenia dobíjacieho priestor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účtovanie dotácie poskytnutej MF SR v roku 2011 a časti dotácie poskytnutej 201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ť na odbornom seminári – Zákon o verejnom obstarávaní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ť na kontrole z Ministerstva pôdohospodárstva a rozvoja vidieka SR na projekt „Obnova meštianskeho domu (MsKS), Ulica Pavla Križku 391/6,Kremnica“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prava materiálov pre vyhlásenie verejného obstarávania na stavebné práce na zákazku „Komplexná obnova Základnej škole Pavla Križku v Kremnici“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asť na pracovnom stretnutí s KPÚ BB vo veci zosúladenia projektovej dokumentácie a návrhu na reštaurovanie Základnej školy Pavla Križku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a zaslanie žiadosti o dotáciu v rámci grantového programu MK SR „Obnovme si svoj dom“ na obnovu podláh na II.NP radnic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ť na pracovnom stretnutí v rámci vypracovávania pamiatkového výskumu na objekte č. 95/48 na Dolnej ulici (budova , v ktorej sídli ÚPSVaR)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nova objektu knižnice – obhliadka objektu so zástupcom KPÚ Banská Bystrica na základe podanej žiadosti o rozhodnutie k zámeru, zabezpečenie dendrochronologického prieskumu krovu národnej kultúrnej pamiatky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vypracovanie štatistického výkazu o začatých, rozostavaných a dokončených bytoch za 1. štvrťrok 2014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ť na prerokovaní prípravy a zabezpečenia výmeny teplovodného potrubia napojeného na kotolňu K5 na Ulici Jula Horvátha so zástupcami prevádzkovateľa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žiadosti na StVPS, a. s., Banská Bystrica o prešetrenie možnosti prívodu vody z Grobňového vodovodu na Štefánikovo námestie v niektorej z pôvodných trás, za účelom zabezpečenia úžitkovej </w:t>
      </w:r>
      <w:r>
        <w:rPr>
          <w:rFonts w:cs="Arial" w:ascii="Arial" w:hAnsi="Arial"/>
        </w:rPr>
        <w:t>vody v zimnom období pre účely zasnežovania Štefánikovho námestia a v lete pre účely zavlažovania verejnej zelene na námestí a napojenia barokovej fontány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2CharCharCharChar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 Narrow" w:hAnsi="Arial Narrow" w:cs="Arial Narrow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37:00Z</dcterms:created>
  <dc:creator>Yofka</dc:creator>
  <dc:description/>
  <cp:keywords/>
  <dc:language>en-US</dc:language>
  <cp:lastModifiedBy>Marian Sikorai</cp:lastModifiedBy>
  <cp:lastPrinted>2013-07-02T14:04:00Z</cp:lastPrinted>
  <dcterms:modified xsi:type="dcterms:W3CDTF">2014-07-01T06:19:00Z</dcterms:modified>
  <cp:revision>5</cp:revision>
  <dc:subject/>
  <dc:title>Odosielateľ :</dc:title>
</cp:coreProperties>
</file>