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Od:</w:t>
      </w:r>
      <w:r>
        <w:rPr>
          <w:sz w:val="22"/>
          <w:szCs w:val="22"/>
        </w:rPr>
        <w:t xml:space="preserve"> </w:t>
        <w:tab/>
        <w:tab/>
        <w:tab/>
      </w:r>
      <w:r>
        <w:rPr>
          <w:b/>
          <w:sz w:val="22"/>
          <w:szCs w:val="22"/>
        </w:rPr>
        <w:tab/>
        <w:tab/>
        <w:tab/>
        <w:tab/>
        <w:tab/>
        <w:t>P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g. Renáta Nováková                                                         </w:t>
        <w:tab/>
        <w:t>RNDr. Zuzana Baláž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ddelenie ekonomické a podnikateľských aktivít MsÚ    </w:t>
        <w:tab/>
        <w:t>primátorka me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V Kremnici dňa 27. 06. 2014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Vec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Správa o činnosti odd. ekonomického a PA MsÚ od  03. 04. 2014 do 27. 06. 2014</w:t>
      </w:r>
    </w:p>
    <w:p>
      <w:pPr>
        <w:pStyle w:val="Normal"/>
        <w:rPr>
          <w:color w:val="FF6600"/>
          <w:sz w:val="22"/>
          <w:szCs w:val="22"/>
          <w:u w:val="single"/>
        </w:rPr>
      </w:pPr>
      <w:r>
        <w:rPr>
          <w:color w:val="FF6600"/>
          <w:sz w:val="22"/>
          <w:szCs w:val="22"/>
          <w:u w:val="single"/>
        </w:rPr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Od poslednej správy o činnosti OEaPA MsÚ podanej dňa 02. 04. 2014 boli oddelením zabezpečené aj tieto činnosti: </w:t>
      </w:r>
    </w:p>
    <w:p>
      <w:pPr>
        <w:pStyle w:val="Heading4"/>
        <w:rPr>
          <w:color w:val="FF6600"/>
          <w:szCs w:val="22"/>
        </w:rPr>
      </w:pPr>
      <w:r>
        <w:rPr>
          <w:color w:val="FF6600"/>
          <w:szCs w:val="22"/>
        </w:rPr>
        <w:t xml:space="preserve"> </w:t>
      </w:r>
    </w:p>
    <w:p>
      <w:pPr>
        <w:pStyle w:val="Heading4"/>
        <w:rPr/>
      </w:pPr>
      <w:r>
        <w:rPr/>
        <w:t xml:space="preserve">Úseky ekonomické </w:t>
      </w:r>
    </w:p>
    <w:p>
      <w:pPr>
        <w:pStyle w:val="Heading4"/>
        <w:rPr>
          <w:b w:val="false"/>
          <w:b w:val="false"/>
          <w:szCs w:val="22"/>
        </w:rPr>
      </w:pPr>
      <w:r>
        <w:rPr>
          <w:b w:val="false"/>
        </w:rPr>
        <w:t xml:space="preserve">- inkasovanie miestnych daní a poplatkov za odpady na rok 2014 v hotovosti do pokladne v období </w:t>
      </w:r>
      <w:r>
        <w:rPr>
          <w:b w:val="false"/>
          <w:szCs w:val="22"/>
        </w:rPr>
        <w:t xml:space="preserve">   </w:t>
      </w:r>
    </w:p>
    <w:p>
      <w:pPr>
        <w:pStyle w:val="Heading4"/>
        <w:rPr/>
      </w:pPr>
      <w:r>
        <w:rPr>
          <w:b w:val="false"/>
          <w:szCs w:val="22"/>
        </w:rPr>
        <w:t xml:space="preserve">  </w:t>
      </w:r>
      <w:r>
        <w:rPr>
          <w:b w:val="false"/>
          <w:szCs w:val="22"/>
        </w:rPr>
        <w:t>apríl - jún 2014,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- zasielanie neprevzatých rozhodnutí poštou daňovým subjektom, ktoré si ich osobne neprevzali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úkon vyplývajúci zo zákona, po vyčerpaní možností dobrovoľného, včasného zaplatenia daní,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merujúci k zabezpečeniu daňových príjmov,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- oprava rozhodnutí na základe žiadostí o odpustenie, resp. zníženie poplatku za odpady,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- vyhotovenie predkladacej správy k odvolaniu k poplatku za odpady a zaslanie na Finančné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riaditeľstvo SR, Banská Bystrica,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- kompletné zúčtovanie volieb prezidenta 2014 a volieb do Európskeho parlamentu 2014 vrátane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gendy s tým spojenej (mzdy, pokladnica),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- uzatvorenie pracovných zmlúv a ostatné úkony súvisiace s prijímaním zamestnancov do pracovného  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omeru(CVČ, ZUŠ, MŠ, KIC), resp. agenda v súvislosti s personálnymi zmenami (CVČ),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- výberové konanie na miesto riaditeľa CVČ, prijatie nového riaditeľa - personálna agenda súvisiaca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s nástupom,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- vypracovanie čerpania nákladov a výnosov za I. štvrťrok 2014 a spracovanie do RIS.SAM-u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Rozpočtový informačný systém samosprávy),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- vypracovanie návrhu 1. zmeny plánu nákladov a výnosov pre rok 2014 - KIC,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- mesačné výkazy o DPH - plátca KIC,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- vypracovanie tabuliek plnenia rozpočtu mesta Kremnica za rok 2014 k 31. 03. 2014,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- vyžiadanie podkladov a vypracovanie návrhov 1. zmeny rozpočtu mesta Kremnica pre rok 2014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a ich predkladanie orgánom mest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vypracovanie „Poznámok k uzávierke za rok 2013“ ZŠ Angyalova, ZŠ Pavla Križku, MŠ Dolná, </w:t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>
          <w:sz w:val="22"/>
          <w:szCs w:val="22"/>
        </w:rPr>
        <w:t xml:space="preserve">- vypracovanie konsolidovanej závierky a poznámok ku konsolidovanej závierke za konsolidujúcu 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účtovnú jednotku verejnej správy - mesto Kremnica za mesto za rok 2013 (v tejto závierke 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je v zmysle zákona o účtovníctve a pokynov MF SR mesto materskou účtovnou jednotkou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a dcérskymi účtovnými jednotkami sú všetky príspevkové a rozpočtové organizácie mesta 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a spoločnosť Mestské lesy Kremnica, s. r. o., t. j. spolu 8 organizácií. Na oddelení ekonomickom 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a PA sa okrem účtovníctva mesta Kremnica vedie účtovná agenda šiestim z nich.)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„odsúhlasovanie vzájomných vzťahov“ a vypracovanie konsolidácie so štátom za rok 2013 za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konsolidujúcu účtovnú jednotku verejnej správy - mesto Kremnica a všetky organizácie, ktorý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účtovníctvo sa vedie na OEaPA,  </w:t>
      </w:r>
    </w:p>
    <w:p>
      <w:pPr>
        <w:pStyle w:val="Heading4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Heading4"/>
        <w:rPr>
          <w:szCs w:val="22"/>
        </w:rPr>
      </w:pPr>
      <w:r>
        <w:rPr>
          <w:szCs w:val="22"/>
        </w:rPr>
        <w:t>Úseky majetkov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určovanie prevádzkového času v prevádzkach, zmena prevádzkového času, ich evidenci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ydanie stanoviska k vykonanie verejnej zbierky v meste Kremnica – záber verejného priestranstva,</w:t>
      </w:r>
    </w:p>
    <w:p>
      <w:pPr>
        <w:pStyle w:val="Normal"/>
        <w:rPr/>
      </w:pPr>
      <w:r>
        <w:rPr>
          <w:sz w:val="22"/>
          <w:szCs w:val="22"/>
        </w:rPr>
        <w:t xml:space="preserve">- zasielanie na Finančnú správu SR oznámení o vydaní povolenia na zriadenie trhového miesta a na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predaj výrobkov a poskytovanie služieb na trhových miestach podľa §3 ods. 1 zákona č. 178/1998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.z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evidencia žiadostí na Kremnický jarmok, príprava povolení súvisiacich s organizovaním jarmok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napr. uzávierku cesty počas Kremnického jarmoku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ybavovanie nových žiadostí na XXIV. Kremnický jarmok, príležitostné trhy a ambulantný predaj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- 2 -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sz w:val="22"/>
          <w:szCs w:val="22"/>
        </w:rPr>
        <w:t>- farebné vyznačenie predajných miest na ploche konania jarmoku v roku 2014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evidencia hlásení o počte terminálov a o úhrade odvodov za videohry a výherných automato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v meste Kremnica za rok 2014,   </w:t>
      </w:r>
    </w:p>
    <w:p>
      <w:pPr>
        <w:pStyle w:val="Normal"/>
        <w:rPr/>
      </w:pPr>
      <w:r>
        <w:rPr>
          <w:sz w:val="22"/>
          <w:szCs w:val="22"/>
        </w:rPr>
        <w:t>- zverejňovanie objednávok a faktúr, ich evidenci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evidencia došlej a odoslanej pošty, vyraďovanie spisov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yradenie dlhodobého hmotného majetku a predaných pozemkov z účtovnej evidencie mest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pracovné stretnutia a príprava materiálov pre orgány mesta vo veci aktualizácie VZN - prevádzkový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oriadok pohrebiska a zmluvy o prevádzkovaní mestského cintorín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príprava majetkových materiálov a iných do komisie výstavby, ekonomickej komisie a účasť na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zasadnutí komisií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plnenie úloh vyplývajúcich zo zasadnutí MsZ - vyhotovenie nájomných zmlúv, kúpnopredajný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zmlúv a podanie návrhov na vklad vlastníckeho práva k nim na Okresný úrad - katastrálny odbor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Žiar nad Hrono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konanie s Okresným úradom - katastrálnym odborom Turčianske Teplice vo veci usporiadan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vlastníctva po konaní ROEP (Register obnovenej evidencie pozemkov) v katastrálnych územi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Turčianske Teplice a Dolná Štubňa. </w:t>
      </w:r>
    </w:p>
    <w:p>
      <w:pPr>
        <w:pStyle w:val="Normal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 Kremnici dňa 27. 06. 2014   </w:t>
      </w:r>
    </w:p>
    <w:p>
      <w:pPr>
        <w:pStyle w:val="Normal"/>
        <w:rPr/>
      </w:pPr>
      <w:r>
        <w:rPr/>
        <w:t>vypracovala: Ing. Nová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</w:rPr>
  </w:style>
  <w:style w:type="character" w:styleId="Predvolenpsmoodseku">
    <w:name w:val="Predvolené písmo odseku"/>
    <w:qFormat/>
    <w:rPr/>
  </w:style>
  <w:style w:type="character" w:styleId="Heading1Char">
    <w:name w:val="Heading 1 Char"/>
    <w:basedOn w:val="Predvolenpsmoodseku"/>
    <w:qFormat/>
    <w:rPr>
      <w:b/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2:56:00Z</dcterms:created>
  <dc:creator>-</dc:creator>
  <dc:description/>
  <cp:keywords/>
  <dc:language>en-US</dc:language>
  <cp:lastModifiedBy>-</cp:lastModifiedBy>
  <dcterms:modified xsi:type="dcterms:W3CDTF">2014-07-03T12:57:00Z</dcterms:modified>
  <cp:revision>1</cp:revision>
  <dc:subject/>
  <dc:title>Od: </dc:title>
</cp:coreProperties>
</file>