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Bc. Peter Grosch                                                                   Mgr. Ľuba Ďurčová           </w:t>
      </w:r>
    </w:p>
    <w:p>
      <w:pPr>
        <w:pStyle w:val="Normal"/>
        <w:rPr>
          <w:sz w:val="24"/>
        </w:rPr>
      </w:pPr>
      <w:r>
        <w:rPr>
          <w:sz w:val="24"/>
        </w:rPr>
        <w:t>oddelenie technických služieb                                             Odd. organizačné a správ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Mgr. Igor Krí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Zástupca primátorky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V Kremnici 3.4.2014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</w:p>
    <w:p>
      <w:pPr>
        <w:pStyle w:val="Heading3"/>
        <w:rPr/>
      </w:pPr>
      <w:r>
        <w:rPr/>
        <w:t>Vec</w:t>
      </w:r>
    </w:p>
    <w:p>
      <w:pPr>
        <w:pStyle w:val="Normal"/>
        <w:rPr>
          <w:sz w:val="24"/>
        </w:rPr>
      </w:pPr>
      <w:r>
        <w:rPr>
          <w:sz w:val="24"/>
        </w:rPr>
        <w:t>Interpelácie zo dňa 19.6.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N.Boldiš</w:t>
      </w:r>
      <w:r>
        <w:rPr>
          <w:sz w:val="24"/>
        </w:rPr>
        <w:t>: Do 2 zmeny rozpočtu vyčislim finančné prostiedky potrebné na vybudovanie osvetlenia na autobusovej zastávke pri štvrt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V. Mišíková</w:t>
      </w:r>
      <w:r>
        <w:rPr>
          <w:sz w:val="24"/>
        </w:rPr>
        <w:t>: Z rozpočtu na detské ihrisko sa vyčerpali všetky prostriedky preto navrhnem do druhej zmeny rozpočtu prostriedky na vybudovanie oplot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 prevádzkovom poriadku ,ktorý je osadený na detskom ihrisku je upozornenie na zákaz vodenia psov napísaný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rosttext"/>
        <w:rPr/>
      </w:pPr>
      <w:r>
        <w:rPr>
          <w:b/>
          <w:bCs/>
          <w:sz w:val="24"/>
        </w:rPr>
        <w:t xml:space="preserve">I. Petráš: </w:t>
      </w:r>
      <w:r>
        <w:rPr>
          <w:rFonts w:cs="Times New Roman" w:ascii="Times New Roman" w:hAnsi="Times New Roman"/>
          <w:sz w:val="24"/>
          <w:szCs w:val="24"/>
        </w:rPr>
        <w:t xml:space="preserve">stromček na autobusovej zastávke v rozpadajúcom sa črepníku zatiaľ zachránený a do črepníka budú zasadené 2 kríky ešte tento týždeň. 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Zarastené okolie medzi cestou a múrom až po dvere zadného  vchodu poľovníckej reštaurácie je odburinený. Práce previedla mestská zeleň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pravím vyčíslenie finančných prostriedkov na vybudovanie oplotenia do druhej zmeny rozpočt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Mangal"/>
      <w:sz w:val="21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Mangal"/>
      <w:sz w:val="21"/>
      <w:szCs w:val="19"/>
      <w:lang w:bidi="s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28:00Z</dcterms:created>
  <dc:creator>Jaro</dc:creator>
  <dc:description/>
  <dc:language>en-US</dc:language>
  <cp:lastModifiedBy>Valent</cp:lastModifiedBy>
  <cp:lastPrinted>2011-03-18T10:00:00Z</cp:lastPrinted>
  <dcterms:modified xsi:type="dcterms:W3CDTF">2014-07-04T07:28:00Z</dcterms:modified>
  <cp:revision>2</cp:revision>
  <dc:subject/>
  <dc:title/>
</cp:coreProperties>
</file>