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Kremnici dňa 12. júna 2014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b/>
          <w:lang w:val="sk-SK"/>
        </w:rPr>
        <w:t xml:space="preserve">K bodu:          </w:t>
      </w:r>
      <w:r>
        <w:rPr>
          <w:lang w:val="sk-SK"/>
        </w:rPr>
        <w:t xml:space="preserve">správa o plnení plánu nákladov a výnosov  k 31.03.2014 za Kultúrne a 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sk-SK"/>
        </w:rPr>
        <w:t xml:space="preserve">                        </w:t>
      </w:r>
      <w:r>
        <w:rPr>
          <w:lang w:val="sk-SK"/>
        </w:rPr>
        <w:t>informačné centrum mesta Kremnica</w:t>
      </w:r>
    </w:p>
    <w:p>
      <w:pPr>
        <w:pStyle w:val="Normal"/>
        <w:rPr/>
      </w:pPr>
      <w:r>
        <w:rPr>
          <w:b/>
          <w:lang w:val="sk-SK"/>
        </w:rPr>
        <w:t xml:space="preserve">Predkladá: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nenie plánu nákladov a výnosov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>Mestské zastupiteľstvo – berie na vedomie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sk-SK"/>
        </w:rPr>
        <w:t>správu o plnení nákladov a výnosov k 31.03.2014 za Kultúrne a informačné centrum mesta Kremnic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lnenie plánu nákladov a výnosov k 31.03.2014 vo väčšine výnosov a nákladov zodpovedá 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o výnosoch  je vysoké prekročenie plnenia u položky  faxovacie služby z dôvodu väčšieho záujmu o poskytovanie uvedených služieb, u položky služby - Relax centrum Skalka z dôvodu zimnej sezóny a u položky prenájom Msks z dôvodu väčšieho záujmu o prenájom miestností.</w:t>
      </w:r>
    </w:p>
    <w:p>
      <w:pPr>
        <w:pStyle w:val="Normal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Pri ostatných výnosoch je plnenie zodpovedajúce I. štvrťroku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V nákladoch je prekročenie plnenia v položkách cestovné náhrady – tuzemské, nakoľko sa pracovníčky KIC zúčastnili  2-dňového veľtrhu – Slovakiatour 2014, členské príspevky z dôvodu úhrady príspevku na celý rok, poštovné z dôvodu zasielania stravných lístkov prostredníctvom poštovej zásielky, pričom bude nutné položku navýšiť v I. zmene, ostatné dane a poplatky z dôvodu úrady poplatku za KO na celý rok, zákonné a havarijné poistenie z dôvodu úhrady za polroka.</w:t>
      </w:r>
    </w:p>
    <w:p>
      <w:pPr>
        <w:pStyle w:val="Normal"/>
        <w:jc w:val="both"/>
        <w:rPr/>
      </w:pPr>
      <w:r>
        <w:rPr>
          <w:lang w:val="sk-SK"/>
        </w:rPr>
        <w:t>Pri ostatných nákladoch je percento plnenia zodpovedajúce 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 na rokovanie MsZ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lang w:val="sk-SK"/>
        </w:rPr>
        <w:t>V Kremnici, 25.04.201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g. Zuzana Tileschová, riaditeľka KIC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6" w:right="1416" w:gutter="0" w:header="0" w:top="565" w:footer="0" w:bottom="5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6:00Z</dcterms:created>
  <dc:creator>-</dc:creator>
  <dc:description/>
  <cp:keywords/>
  <dc:language>en-US</dc:language>
  <cp:lastModifiedBy>anna.segecova</cp:lastModifiedBy>
  <cp:lastPrinted>2014-05-13T08:28:00Z</cp:lastPrinted>
  <dcterms:modified xsi:type="dcterms:W3CDTF">2014-05-16T05:47:00Z</dcterms:modified>
  <cp:revision>28</cp:revision>
  <dc:subject/>
  <dc:title/>
</cp:coreProperties>
</file>