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5</w:t>
      </w:r>
      <w:r>
        <w:rPr>
          <w:i/>
          <w:sz w:val="36"/>
        </w:rPr>
        <w:t>.máj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D. Privaline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prosil udeliť slovo obyvateľom ČSA – p. Hrúza – verejné schody sú v katastrofálnom stave a pri vstupe do internátu sa rieši pozemok na garáže a jemu nebolo vyhovené. P. Kuracina – tam tiež chce mať gará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konci roka sa pýtala, ako sa zabezpečia náletové dreviny na Kollárovej ulici, ktoré narúšajú múr – boli síce opílené, ale korene trhajú múr na celom úseku – čo sa spravilo a čo ideme sprav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byvatelia Angyalovej ulici za COOL FOOD – ulička je nespevnená, veľké jamy, voda – či sa o tom vie a čo sa v tejto veci ide sprav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tojíme s prípravami na opravu múru na Kollárovej ulici II.čas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novu sa opýtala RNDr. Balážovej – ako sme pokročili so zmluvami Coimex, aby sme si vyjasnili vzťah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OTS, že spojazdnili uličku Kollárová-Zlat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Dr. Balážová-písomn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m pri schodoch-obyvatelia vyhadzovali odpad z okien – pred 2 mesiacmi sme dávali návrhy, či bol majiteľ na to upozornený, či boli vyčíslené náklady na odvoz, či sa oslovil regionálny úrad a či sa niečo v tejto veci konal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.5.sa konal pietny akt dňa víťazstva nad fašizmom – pýtam sa, kde je pani primátorka – má veľvyslankyňu ČR – prečo poslanci MsZ neboli o tomto informovaní, prečo neboli pozvaní na stretnutie, pani veľvyslankyňa by sa vďačne zúčastnila na odovzdávaní vencov padlým hrdinom. A prečo ste nepozvali poslankyňu NR S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 článok v KN o klopačke, veľakrát prosil a žiadal, aby sme urobili stretnutie a podebatovali sa o klopačke, chcel by sa stretnúť aj k banským chodníkom, lebo v lete príde veľa veľa veľa baníkov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eloženie značky (koniec PZ) pred Jednotou – získali by sme viac parkovacích miest – kedy sa to bude dať prelož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vedúceho OTS-či sa už pýtal p. Maršalkovej na tú lavičku na pešiu zón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 za zasypanie jamy pri ľahkoatletickom ihrisk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 bytovkách ľudia kosia mestský pozemok – kto by im to odviezol preč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ind w:lef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ťažnosť obyvateľov, že okolo bývalej škôlky pod Elektrovodom je neporiad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ikorai,5.6.2014</w:t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rámci rozdelenia rozpočtu schválili uznesenie na opravu pamätníka I.SV – aká prišla odpoveď a ked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dpoveď prišla začiatkom marca prečo nám pani primátorka nebola táto odpoveď daná skôr a či MsZ bude rozhodovať o tom novom prerozdeľovaní, koľko sa na čo d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rimátorku mesta – či sme sa odvolali proti nesúhlasnému stanovisku KPÚ ohľadom zasnežovania námest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máme nové informácie ohľadom múru – záhrada p. Frič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 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a poslancov, aby pripomienkovali cintorínsku zmluvu na komisi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17:00Z</dcterms:created>
  <dc:creator>Ľubka Ďurčová</dc:creator>
  <dc:description/>
  <dc:language>en-US</dc:language>
  <cp:lastModifiedBy>LubkaD</cp:lastModifiedBy>
  <cp:lastPrinted>2014-05-07T16:20:00Z</cp:lastPrinted>
  <dcterms:modified xsi:type="dcterms:W3CDTF">2014-06-06T10:17:00Z</dcterms:modified>
  <cp:revision>2</cp:revision>
  <dc:subject/>
  <dc:title>Interpelácie poslancov MsZ</dc:title>
</cp:coreProperties>
</file>