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2.06.2014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>správa o plnení rozpočtu za 1. štvrťrok 2014 za Mestský bytový podnik Kremnica</w:t>
      </w:r>
    </w:p>
    <w:p>
      <w:pPr>
        <w:pStyle w:val="Normlny1"/>
        <w:widowControl/>
        <w:rPr/>
      </w:pPr>
      <w:r>
        <w:rPr>
          <w:rFonts w:cs="Arial" w:ascii="Arial" w:hAnsi="Arial"/>
          <w:b/>
        </w:rPr>
        <w:t xml:space="preserve">Predkladá :    </w:t>
      </w:r>
      <w:r>
        <w:rPr>
          <w:rFonts w:cs="Arial" w:ascii="Arial" w:hAnsi="Arial"/>
        </w:rPr>
        <w:t xml:space="preserve"> Ing. Lenka Reichlová, Mestský bytový podnik v Kremnici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>Spracovateľ:</w:t>
      </w:r>
      <w:r>
        <w:rPr>
          <w:rFonts w:cs="Arial" w:ascii="Arial" w:hAnsi="Arial"/>
        </w:rPr>
        <w:t xml:space="preserve">   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2/ Plnenie rozpočtu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Dôvodová správa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4/ Stanovisko komisie ekonomickej a majetku mesta</w:t>
      </w:r>
    </w:p>
    <w:p>
      <w:pPr>
        <w:pStyle w:val="Normlny1"/>
        <w:widowControl/>
        <w:spacing w:before="120" w:after="0"/>
        <w:rPr/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 veci správy o plnení rozpočtu za 1. štvrťrok 2014 za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ie na vedomie 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právu o plnení rozpočtu k 31.03.2014 za Mestský bytový podnik Kremnic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ová správa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sBP predkladá  správu o plnení rozpočtu  za 1. štvrťrok 2014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Údaje sú v  EUR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íjmy:  </w:t>
        <w:tab/>
        <w:t xml:space="preserve"> HČ  30 008 </w:t>
        <w:tab/>
        <w:t>VČ   128</w:t>
        <w:tab/>
        <w:t xml:space="preserve">     spolu</w:t>
        <w:tab/>
        <w:t xml:space="preserve">   30 136</w:t>
        <w:tab/>
        <w:t xml:space="preserve">     plnenie HČ</w:t>
        <w:tab/>
        <w:t xml:space="preserve"> 23,7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davky:</w:t>
        <w:tab/>
        <w:t xml:space="preserve"> HČ </w:t>
        <w:tab/>
        <w:t xml:space="preserve"> 29 747</w:t>
        <w:tab/>
        <w:t>VČ   220</w:t>
        <w:tab/>
        <w:t xml:space="preserve">     spolu      29 967</w:t>
        <w:tab/>
        <w:t xml:space="preserve">     plnenie HČ 23,5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do:                      </w:t>
        <w:tab/>
        <w:t xml:space="preserve"> HČ       261</w:t>
        <w:tab/>
        <w:t xml:space="preserve">VČ    -92     </w:t>
        <w:tab/>
        <w:t>spolu</w:t>
        <w:tab/>
        <w:t xml:space="preserve">        169     </w:t>
        <w:tab/>
        <w:t xml:space="preserve">                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Prekročené plnenie rozpočtu hlavnej činnosti  vo výdavkovej časti na účte 50160 – Knihy, časopisy, zbierky – bude upravené v I. zmene rozpočtu presunom v rámci položiek na účte 501.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Prekročené plnenie rozpočtu hlavnej činnosti  vo výdavkovej časti na účte 51862 – prepravné, náklady na dopravu – bude upravené v I. zmene rozpočtu presunom v rámci položiek.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Výsledok hospodárenia hlavnej činnosti predstavuje zisk 261 EUR a výsledok hospodárenia z podnikateľskej činnosti predstavuje stratu 92 EUR. Strata z podnikateľskej činnosti vznikla z dôvodu jednorazového zaúčtovania celoročnej dane z motorových vozidiel. V priebehu ďalších mesiacov bude táto strata vykrytá príjmom z podnikateľskej činnosti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lkový rozpočet nebol prekročený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anovisko komisie ekonomickej a majetku mesta zo dňa 26.05.2014</w:t>
      </w:r>
    </w:p>
    <w:p>
      <w:pPr>
        <w:pStyle w:val="Zkladntext31"/>
        <w:ind w:left="0" w:hanging="0"/>
        <w:jc w:val="both"/>
        <w:rPr/>
      </w:pPr>
      <w:r>
        <w:rPr/>
        <w:t>Komisia vo veci správy o plnení rozpočtu Mestského bytového podniku k 31. 03. 2014 berie na vedomie predloženú správu o plnení rozpočtu Mestského bytového podniku k 31. 03. 2014 nasledovne:</w:t>
      </w:r>
    </w:p>
    <w:p>
      <w:pPr>
        <w:pStyle w:val="Zkladntext31"/>
        <w:ind w:left="0" w:hanging="0"/>
        <w:rPr/>
      </w:pPr>
      <w:r>
        <w:rPr/>
        <w:t xml:space="preserve">Príjmy:  </w:t>
        <w:tab/>
        <w:t xml:space="preserve">HČ 30.008 € </w:t>
        <w:tab/>
        <w:t>VČ 128 €</w:t>
        <w:tab/>
        <w:t xml:space="preserve"> spolu: 30.136 €</w:t>
        <w:tab/>
        <w:t>plnenie HČ 23,7 %</w:t>
      </w:r>
    </w:p>
    <w:p>
      <w:pPr>
        <w:pStyle w:val="Zkladntext31"/>
        <w:ind w:left="0" w:hanging="0"/>
        <w:rPr/>
      </w:pPr>
      <w:r>
        <w:rPr/>
        <w:t xml:space="preserve">Výdavky: </w:t>
        <w:tab/>
        <w:t>HČ 29.747 €</w:t>
        <w:tab/>
        <w:t>VČ 220 €</w:t>
        <w:tab/>
        <w:t xml:space="preserve"> spolu: 29.967 €</w:t>
        <w:tab/>
        <w:t xml:space="preserve">plnenie HČ 23,5 % </w:t>
      </w:r>
    </w:p>
    <w:p>
      <w:pPr>
        <w:pStyle w:val="Zkladntext31"/>
        <w:ind w:left="0" w:hanging="0"/>
        <w:rPr/>
      </w:pPr>
      <w:r>
        <w:rPr/>
        <w:t>Saldo:</w:t>
        <w:tab/>
        <w:tab/>
        <w:t>HČ       261 €</w:t>
        <w:tab/>
        <w:t>VČ -92 €</w:t>
        <w:tab/>
        <w:t xml:space="preserve"> spolu:      169 €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 Kremnici dňa  02.06.2014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ypracovala: Ing. Lenka Reichl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kladntext31"/>
    <w:basedOn w:val="Normal"/>
    <w:qFormat/>
    <w:pPr>
      <w:ind w:left="708" w:hanging="0"/>
    </w:pPr>
    <w:rPr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03:00Z</dcterms:created>
  <dc:creator>Vladimira Sitarcikova</dc:creator>
  <dc:description/>
  <dc:language>en-US</dc:language>
  <cp:lastModifiedBy>Vladimira Sitarcikova</cp:lastModifiedBy>
  <cp:lastPrinted>2012-04-05T10:55:00Z</cp:lastPrinted>
  <dcterms:modified xsi:type="dcterms:W3CDTF">2014-06-02T07:52:00Z</dcterms:modified>
  <cp:revision>6</cp:revision>
  <dc:subject/>
  <dc:title>M a t e r i á l   n a   z a s a d n u t i e</dc:title>
</cp:coreProperties>
</file>