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3. februára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Informácia o možnosti podania žiadosti o nenávratný finančný príspevok v rámci ROP na rekonštrukciu Zechenterovho domu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 Sikorai, poverený vedením oddelenia výstavby a životného prostredia</w:t>
        <w:tab/>
        <w:tab/>
      </w:r>
    </w:p>
    <w:p>
      <w:pPr>
        <w:pStyle w:val="Normal"/>
        <w:pBdr>
          <w:bottom w:val="single" w:sz="4" w:space="0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Ing. Lucia Sýkorová, referent oddelenia výstavby a životného prostredi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informácie o možnosti podania žiadosti o nenávratný finančný príspevok v rámci ROP na rekonštrukciu Zechenterovho domu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/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možnosti podania žiadosti o nenávratný finančný príspevok v rámci ROP na rekonštrukciu Zechenterovho domu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/ s ú h l a s í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vypracovaním a podaním žiadosti o poskytnutí nenávratného finančného príspevku na rekonštrukciu Zechenterovho domu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19.12.2013 bola vyhlásená výzva na predkladanie žiadostí o nenávratný finančný príspevok (NFP) v rámci regionálneho operačného programu (ROP) z prioritnej osi 3 Posilnenie  kultúrneho potenciálu regiónov a infraštruktúra cestovného ruchu, opatrenie 3.1 Posilnenie kultúrneho potenciálu regiónov, oblasť podpory 3.1b Posilnenie kultúrneho potenciálu regiónov – intervencie do nehnuteľných kultúrnych pamiatok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ýzvy ROP-3.1-2013/01 je posilnenie kultúrneho potenciálu regiónov zvýšením kvality služieb poskytovaných pamäťovými a fondovými inštitúciami a revitalizáciou významných pamiatkových objektov. Cieľom oblasti podpory 3.1b je revitalizácia významných nevyužitých, resp. nevhodne využitých nehnuteľných kultúrnych pamiatok v území vo vlastníctve obce s využitím na rozšírenie činnosti pamäťových a fondových inštitúcií a ich využitia v kultúrno-poznávacom cestovnom ruchu, v odôvodnených a výnimočných prípadoch na kultúrno-spoločenské a osvetové účely, a s tým spojené obstaranie vybavenia, vrátane IKT vybavenia (podobné ako pri obnove MsKS)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Oprávneným žiadateľom pre výzvu ROP-3.1-2013/01 je obec založená v zmysle zákona č. 369/1990 Zb. o obecnom zriadení v znení neskorších predpisov ako vlastník nehnuteľných kultúrnych pamiatok. Ďalšou podmienkou získania NFP je, že pamiatka musí byť v správe existujúcej  príspevkovej, resp. rozpočtovej organizácie s právnou subjektivitou v zriaďovateľskej pôsobnosti mesta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Charakteristika oprávnených aktivít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prístavba, nadstavba, stavebné úpravy, modernizácia a rekonštrukcia stavieb, napojenie stavieb na inžinierske siete vrátane stavebného dozoru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b)</w:t>
        <w:tab/>
        <w:t>zvyšovanie energetickej hospodárnosti budov – realizácia opatrení na zlepšenie tepelno-izolačných vlastností konštrukcií najmä obnova obvodového plášťa, oprava a výmena strešného plášťa vrátane strešnej krytiny a povrchu plochých striech, oprava a výmena výplňových otvorových konštrukcií, opravy technického, energetického alebo technologického vybavenia a zariadení objektu ako aj výmena jeho súčastí (najmä výmena vykurovacích kotlov a telies a vnútorných inštalačných rozvodov, klimatizačného zariadenia, inštalovanie solárnych panelov tam, kde je to vhodné a pod.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obstaranie vnútorného a vonkajšieho vybavenia objektu, nevyhnutne súvisiaceho s účelom využitia stavby, vrátane IKT vybaveni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sadové a parkové úpravy v areáli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oprávnené výdavky na projekt v zmysle výzvy sú od 173 684 EUR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 490 000 EUR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ľadom na podmienky výzvy by bolo možné podať žiadosť o NFP na rekonštrukciu Zechenterovho domu. Výhodou by bola aj skutočnosť, že na obnovu Zechenterovho domu už máme vypracovanú realizačnú projektovú dokumentáciu. V rámci oprávnených výdavkov by bola možná komplexná stavebná obnova interiéru aj exteriéru, vrátane vnútorného vybavenia a IKT. Oprávnenými výdavkami sú aj sadové a parkové úpravy v areáli, čo ponúka možnosť rekonštrukcie časti Zechenterovej záhrady. Konkrétny maximálny rozsah prác v rámci záhrady by bolo potrebné prekonzultovať s poskytovateľom NFP, pretože ide o špecifické úpravy v rámci ďalšej národnej kultúrnej pamiatky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štrukciou Zechenterovho domu by sa zmenil nevhodný účel využitia pamiatky na kultúrno-spoločenské a osvetové účely, kde by mohlo mať svoje sídlo napr. CVČ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ukončenia všetkých aktivít projektu vrátane stavebných prác je najneskôr do 31.10.201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maximálneho čerpania príspevku by bola spoluúčasť mesta 124 500 €, čo je 5%, v súčasnej dobe sa konzultujú a spresňujú podmienky KPÚ. Výsledná suma bude známa po uskutočnení verejného obstarávania, ktoré vzhľadom na predpokladanú hodnotu zákazky musí byť vyhlásené cez vestník verejného obstaráv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ledný termín na predloženie kompletnej žiadosti o NFP je 08.04.2014. Riadiaci orgán pre ROP zabezpečí informovanie všetkých žiadateľov, ktorých žiadosti o NFP boli predmetom procesu schvaľovania, o schválení alebo neschválení ich žiadosti o NFP do 100 dní od konečného  termínu na predkladanie žiadosti o NFP. Vzhľadom na krátku dobu realizácie projektu je v prípade predloženia žiadosti o NFP nevyhnutné začať ihneď po predložení žiadosti verejné obstarávanie na dodávateľa stavebných prác. Nie je možné čakať na oznámenie RO pre ROP o schválení, resp. neschválení žiadosti. Uvedené odporúča aj RO pre ROP v samotnej výzve. V prípade, že by sa stavebné práce začali obstarávať až po doručení oznámenia RO pre ROP o schválení žiadosti o NFP, bola by vážne z časových dôvodov ohrozená samotná realizácia projektu. 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jadrenia komisi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kultúry, športu a družobných vzťahov odporúča vypracovať podklady na žiadosť o rekonštrukciu Zechenterovho domu z ROP č. 3.1 za podmienok:</w:t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Vyhnúť sa všetkým organizačno-technickým  problémom a problémom, ktoré vznikli pri koordinácii obdobných projektov v minulosti.</w:t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Zvážiť, či výkonná zložka samosprávy mesta Kremnica má dostatočné kapacity na zastrešenie projektu vzhľadom na negatívne skúsenosti z minulého obdobia.</w:t>
      </w:r>
    </w:p>
    <w:p>
      <w:pPr>
        <w:pStyle w:val="Normal"/>
        <w:numPr>
          <w:ilvl w:val="1"/>
          <w:numId w:val="4"/>
        </w:numPr>
        <w:spacing w:lineRule="auto" w:line="276"/>
        <w:ind w:left="540" w:hanging="54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K projektu je potrebné zaujať relevantné a zodpovedné stanovisko orgánov mesta, či  je samospráva mesta Kremnica v súčasnom období pripravená a schopná zabezpečiť  5%-né spolufinancovanie, úhradu neoprávnených nákladov a ďalších nákladov, ktoré pri realizácii projektu vzniknú, vzhľadom na súčasné rozpočtové možnosti samosprávy. </w:t>
      </w:r>
    </w:p>
    <w:p>
      <w:pPr>
        <w:pStyle w:val="Normal"/>
        <w:spacing w:lineRule="auto" w:line="276"/>
        <w:ind w:left="1080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misia školstva a práce s mládežou odporúča podať žiadosť na rekonštrukciu Zechenterovho domu podľa pripravenej projektovej dokumentác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výstavby, ŽP a OH súhlasí s podaním žiadosti na Zechenterov dom a Zechenterovu záhradu a odporúča preveriť možnosť podania žiadosti aj na rekonštrukciu objektu Úradu práce, rodiny a sociálnych vecí, ktorý je tiež kultúrnou pamiatko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Uznesenie z komisie CR, podnikateľských aktivít a bezpečnosti mesta konanej dňa 21.1.2014: Komisia vyjadrila súhlas a podporu projektu rekonštrukcie Zechenterovho domu.</w:t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misia ekonomická a majetku mesta  vo veci informácie o možnosti podania žiadosti o nenávratný finančný príspevok v rámci regionálneho operačného programu z prioritnej osi 3, opatrenie 3.1, odporúča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eriť a podať informáciu, na ktoré kultúrne pamiatky vo vlastníctve mesta Kremnica je možné podať žiadosť o nenávratný finančný príspevok z tohto operačného programu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 je možnosť  podľa bodu 1. finančné prostriedky z tohto programu použiť na obnovu budovy knižnice, tak urýchlene konať  vo veci obstarania a zabezpečenia projektovej dokumentácie na budovu knižnice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nadväznosti na uznesenie Komisie kultúry, športu a družobných vzťahov zo dňa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1. 1. 2014 zaujať k projektu „relevantné a zodpovedné stanovisko orgánov mesta, či je samospráva mesta Kremnica v súčasnom období pripravená a schopná zabezpečiť 5%-tné </w:t>
        <w:tab/>
        <w:t xml:space="preserve">spolufinancovanie, financovanie neoprávnených nákladov a ďalších nákladov, ktoré pri </w:t>
        <w:tab/>
        <w:t>realizácii projektu vzniknú, vzhľadom na súčasné rozpočtové možnosti samosprávy“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ak na bod 3 bude kladná odpoveď, tak potom odporúča MsZ, aby schválilo podanie žiadosti </w:t>
      </w:r>
      <w:r>
        <w:rPr>
          <w:rFonts w:cs="Arial" w:ascii="Arial" w:hAnsi="Arial"/>
          <w:sz w:val="22"/>
          <w:szCs w:val="22"/>
        </w:rPr>
        <w:t>o nenávratný finančný príspevok v rámci regionálneho operačného programu z prioritnej osi 3, opatrenie 3.1 v zmysle vyššie uvedeného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4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 Sikor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13569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">
    <w:name w:val="Char Char"/>
    <w:basedOn w:val="Predvolenpsmoodseku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3:00Z</dcterms:created>
  <dc:creator>User</dc:creator>
  <dc:description/>
  <cp:keywords/>
  <dc:language>en-US</dc:language>
  <cp:lastModifiedBy>User</cp:lastModifiedBy>
  <cp:lastPrinted>2013-08-21T09:05:00Z</cp:lastPrinted>
  <dcterms:modified xsi:type="dcterms:W3CDTF">2014-02-04T06:51:00Z</dcterms:modified>
  <cp:revision>7</cp:revision>
  <dc:subject/>
  <dc:title>ZLEPOVANÉ ORIEŠKY A LÁ LUCKA</dc:title>
</cp:coreProperties>
</file>