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osielateľ: </w:t>
        <w:tab/>
      </w:r>
      <w:r>
        <w:rPr>
          <w:rFonts w:cs="Arial" w:ascii="Arial" w:hAnsi="Arial"/>
          <w:sz w:val="22"/>
          <w:szCs w:val="22"/>
        </w:rPr>
        <w:t>Ing. Marian Sikorai</w:t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Adresát:  </w:t>
      </w:r>
      <w:r>
        <w:rPr>
          <w:rFonts w:cs="Arial" w:ascii="Arial" w:hAnsi="Arial"/>
          <w:sz w:val="22"/>
          <w:szCs w:val="22"/>
        </w:rPr>
        <w:t>RNDr. Zuzana Balážová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poverený vedením OVaŽP</w:t>
        <w:tab/>
        <w:t xml:space="preserve">                         primátorka me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hľad o činnosti oddelenia výstavby a ŽP od 01.10.2013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bezpečenie opravy podstavca pod pomníkom skupinového hrobu Norberta a Marcela Herza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účtovanie poskytnutej dotácie zo štátneho rozpočtu v roku 2013 – starostlivosť o vojnové hroby za rok 2013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ácia formulárov evidencie vojnových hrobov a zaslanie na Obvodný úrad Banská Bystrica,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bezpečenie kytíc na vojnové hroby, pamätníky a hroby osobností mesta ku dňu Pamiatke zosnulých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VZN o parkovaní na území mesta Kremnica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a zabezpečenie búrania drevární pri Zechenterovom dome,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obstarávanie opravy chodníka a spevnenej plochy pri Sekajovom dome v súčinnosti s rekonštrukciou mosta pri autobusovej stanici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štatistického výkazu o začatých, rozostavaných a dokončených  bytoch za 3. štvrťrok 2013,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konštrukcia Štefánikovho námestia Kremnica - rokovania vo veci reklamácie verejného osvetlenia,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snežovanie Štefánikovho námestia – inžinierska činnosť pre vydanie potrebných povolení na uskutočnenie stavby,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vyúčtovanie finančných prostriedkov – transferov na prenesený výkon štátnej správy na vykonávanie pôsobnosti špeciálneho stavebného úradu pre miestne komunikácie a účelové komunikácie na celý rozpočtový rok 2013,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vyúčtovanie finančných prostriedkov – transferov na prenesený výkon štátnej správy starostlivosti o životné prostredie na celý rozpočtový rok 2013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účtovanie finančných prostriedkov - bežných transferov na zabezpečenie preneseného výkonu štátnej správy v oblasti stavebného poriadku a územného rozhodovania za rozpočtový rok 2013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ovzdanie stavebných investičných akcií ukončených v roku 2013 do majetku mesta Kremnica,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ia došlej pošty na oddelení, evidencia došlých rozhodnutí iných orgánov  štátnej správy, sledovanie a evidovanie termínov vybavených spisov určených oddeleniu, vyvádzanie, ukladanie a archivovanie vybavených spisov a ostatnej spisovej agendy oddelenia v súlade s Registratúrnym poriadkom Mestského úradu v Kremnici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zaslanie 2. následnej monitorovacej správy pre projekt „Rekonštrukcia Základnej školy na Angyalovej ulici v Kremnici“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žiadosti na Ministerstvo financií SR o možnosť presunu finančných prostriedkov poskytnutej dotácie na obnovu a záchranu kultúrnych pamiatok z akcie „Meštiansky dom –  NKP (Zechenterov dom) (ÚZPF 2303/1)“ na akciu „Škola - NKP (ÚZPF 3190/0)“,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VZN mesta Kremnica o spôsobe náhradného zásobovania vodou a náhradného odvádzania odpadových vôd a o zneškodňovaní obsahu žúmp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záverečnej žiadosti o platbu pre projekt „Rekonštrukcia Štefánikovho námestia Kremnica“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školení o novele zákona č. 25/2006 Z.z. o verejnom obstarávaní a o zmene a doplnení niektorých zákonov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kontrolných dňoch akcie a odovzdanie diela s názvom „Reštaurovanie vchodových dverí objektu Mestského kultúrneho strediska“,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ť na odovzdaní stavby s názvom „Reštaurovanie schodov v exteriéri objektu fary na Štefánikovom námestí v Kremnici“,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podanie žiadostí o dotácie v rámci programu „Obnovme si svoj dom“ vyhláseným Ministerstvom kultúry SR s názvom „Súpis pamätihodností mesta Kremnica, 3. časť“, „Oprava podláh v interiéri Radnice na II.NP“, „Rekonštrukcia južnej časti strechy objektu Radnice“,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účasť na odovzdaní stavby s názvom „Pokračovanie v reštaurovaní vestibulu  (mazhausu) Radnice na Štefánikovom námestí v Kremnici“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4:00Z</dcterms:created>
  <dc:creator>Yofka</dc:creator>
  <dc:description/>
  <cp:keywords/>
  <dc:language>en-US</dc:language>
  <cp:lastModifiedBy>LubkaD</cp:lastModifiedBy>
  <cp:lastPrinted>2013-07-02T14:04:00Z</cp:lastPrinted>
  <dcterms:modified xsi:type="dcterms:W3CDTF">2014-02-06T13:22:00Z</dcterms:modified>
  <cp:revision>6</cp:revision>
  <dc:subject/>
  <dc:title>Odosielateľ :</dc:title>
</cp:coreProperties>
</file>