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3.02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práva o činnosti MsBP za 4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vo veci správy o činnosti Mestského bytového podniku v Kremnici za 4. štvrťrok 2013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dloženú správu o činnosti Mestského bytového podniku v Kremnici za 4. štvrťrok 2013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v Kremnici v 4. štvrťroku 2013 vykonával nasledujúcu činnosť: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návrhu rozpočtu na rok 2014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Školenie preventivárov obce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Školenia protipožiarnych hliadok PO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 xml:space="preserve">Protipožiarne preventívne prehliadky v objektoch právnických osôb a podnikajúcich fyzických osôb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ia na odstránenie zistených nedostatk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regulovanie TÚV a tepla – Poliklinik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regulovanie tepla ČSA 265/60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Koordinácia prípravných prác projektu „Prestavba bytového domu súp. č. 413 na nájomný bytový dom Kremnica – 11 bj“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nájomných zmlúv a dodatkov na základe uznesení MsZ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Evidencia platieb z prenájom bytových a nebytových priestorov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Spracovanie podkladov pri prevzatí a odovzdávaní byt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nventarizácia zostatkov za nebytové priestory a odsúhlasenie s nájomníkmi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edenie pokladničnej agendy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vedenie inventúry skladových zásob a majetku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Spracovanie pracovných listov, odsúhlasenie došlých faktúr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lnenie rozpočtu k 30.09.2013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I. zmena rozpočtu pre rok 2013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štvrťročných finančných a účtovných výkaz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podkladov na účtovnú závierku za rok 2013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ávrh rozpočtu na rok 2014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nventarizácia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ohotovosť počas vianočných sviatk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dstavenie a vypustenie systémov v budovách, ktoré sa v zimnom období nevyužívajú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drevární pri Zechenterovom dome – z dôvodu bezpečnosti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epchávanie kanalizácií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mena a zablombovanie pomerových meračov pretečeného množstva vody na základe objednávok zo spoločenstie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odárenské opravy na základe objednávok občanov, spoločenstie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mena okien Mestský bytový podnik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7.02.2014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40:00Z</dcterms:created>
  <dc:creator>Vladimira Sitarcikova</dc:creator>
  <dc:description/>
  <dc:language>en-US</dc:language>
  <cp:lastModifiedBy>Vladimira Sitarcikova</cp:lastModifiedBy>
  <cp:lastPrinted>2014-02-07T09:45:00Z</cp:lastPrinted>
  <dcterms:modified xsi:type="dcterms:W3CDTF">2014-02-07T08:51:00Z</dcterms:modified>
  <cp:revision>8</cp:revision>
  <dc:subject/>
  <dc:title>M a t e r i á l   n a   z a s a d n u t i e</dc:title>
</cp:coreProperties>
</file>