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Ing. Marián Sikorai</w:t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</w:t>
        <w:tab/>
        <w:t>Mgr. Igor Krí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oddelenie výstavby</w:t>
        <w:tab/>
        <w:tab/>
        <w:tab/>
        <w:tab/>
        <w:tab/>
        <w:t>zástupca primátor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a životného prostredia </w:t>
        <w:tab/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372" w:firstLine="3"/>
        <w:rPr/>
      </w:pPr>
      <w:r>
        <w:rPr>
          <w:rFonts w:cs="Arial" w:ascii="Arial" w:hAnsi="Arial"/>
          <w:sz w:val="22"/>
          <w:szCs w:val="22"/>
        </w:rPr>
        <w:t>vedúca správneho 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mnica, dňa 03. 01. 201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pelácie poslancov MsZ 5. decembra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 interpelácii pani poslankyne Mgr. Lujzy Pračkovej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</w:rPr>
        <w:t>Matunáková č. 379, stretnutia s obyvateľmi ohľadom parkovania“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ficiálne stretnutia alebo rokovania s občanmi bytového domu č. 379 na Matunákovej ulici sa neuskutočnili. Asi 2 - 3 občania z tohto domu sa dostavili na oddelenie výstavby a ŽP Mestského úradu, aby sa informovali o možnostiach parkovania v okolí tohto domu. Listom č. Výst. 2013/00354 zo dňa 05. 03. 2013 bola daná odpoveď p. Antonovi Mendelovi, Matunáková 379/6 Kremnica vo veci vytvorenia nových parkovacích miest nasledovného zn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Listom zo dňa 07. 01. 2013 ste požiadali o vytvorenie nových parkovacích miest pre dom č. 379/6 na Matunákovej ulici v Kremnici. Po vykonaní miestnej obhliadky Vám zasielame nasledovné stanovisko: </w:t>
      </w:r>
    </w:p>
    <w:p>
      <w:pPr>
        <w:pStyle w:val="Normal"/>
        <w:ind w:left="180"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0"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 xml:space="preserve">Súhlasíme s tým, že parkovacie kapacity v okolí Vášho bytového domu sú nedostačujúce.  Za bytovým domom je vybudovaných 14 garáží, ktorých vlastníkmi sú väčšinou obyvatelia domov č. 379 a 380, ale celkový stav parkovacích kapacít nevyhovuje potrebám obyvateľov týchto domov. Susedný bytový dom č. 380 má lepšie parkovacie možnosti, pretože má vybudované vlastné parkovisko a vyhradené parkoviská vyznačené dopravnými značkami.   Na základe zisteného stavu </w:t>
      </w:r>
      <w:r>
        <w:rPr>
          <w:rFonts w:cs="Arial" w:ascii="Arial" w:hAnsi="Arial"/>
          <w:i/>
          <w:sz w:val="22"/>
          <w:szCs w:val="22"/>
          <w:u w:val="single"/>
        </w:rPr>
        <w:t>predbežn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súhlasíme s tým, aby stojiská používané pri Vašom bytovom dome boli vyhradené  </w:t>
      </w:r>
      <w:r>
        <w:rPr>
          <w:rFonts w:cs="Arial" w:ascii="Arial" w:hAnsi="Arial"/>
          <w:b/>
          <w:i/>
          <w:sz w:val="22"/>
          <w:szCs w:val="22"/>
          <w:u w:val="single"/>
        </w:rPr>
        <w:t>l e n</w:t>
      </w:r>
      <w:r>
        <w:rPr>
          <w:rFonts w:cs="Arial" w:ascii="Arial" w:hAnsi="Arial"/>
          <w:i/>
          <w:sz w:val="22"/>
          <w:szCs w:val="22"/>
          <w:u w:val="single"/>
        </w:rPr>
        <w:t xml:space="preserve">   pre bytový dom č. 379.</w:t>
      </w:r>
    </w:p>
    <w:p>
      <w:pPr>
        <w:pStyle w:val="Normal"/>
        <w:ind w:left="180"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0"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e zriadenie vyhradeného parkoviska je potrebné dodržať nasledovný postup:</w:t>
      </w:r>
    </w:p>
    <w:p>
      <w:pPr>
        <w:pStyle w:val="Normal"/>
        <w:ind w:left="180"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ločenstvo vlastníkov bytov domu č. 379 musí požiadať Mesto Kremnica o povolenie vyhradeného parkoviska a o  určenie dopravného značenia:</w:t>
      </w:r>
    </w:p>
    <w:p>
      <w:pPr>
        <w:pStyle w:val="Normal"/>
        <w:numPr>
          <w:ilvl w:val="0"/>
          <w:numId w:val="1"/>
        </w:numPr>
        <w:ind w:left="90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P 16 „Parkovisko – parkovacie miesta s vyhradeným státím“ s dodatkovou tabuľkou E 13 „Dodatková tabuľka pre vyhradené parkovanie“ s textom „6 BOXOV šípka vľavo OBYVATELIA DOMU č.  379 S PARKOVACOU KARTOU“</w:t>
      </w:r>
    </w:p>
    <w:p>
      <w:pPr>
        <w:pStyle w:val="Normal"/>
        <w:numPr>
          <w:ilvl w:val="0"/>
          <w:numId w:val="4"/>
        </w:numPr>
        <w:ind w:left="90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10d „Parkovacie miesta s vyhradeným státím“</w:t>
      </w:r>
    </w:p>
    <w:p>
      <w:pPr>
        <w:pStyle w:val="Normal"/>
        <w:numPr>
          <w:ilvl w:val="0"/>
          <w:numId w:val="3"/>
        </w:numPr>
        <w:ind w:left="54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žiadosti podľa bodu 1 sa spoločenstvo vlastníkov bytov zaviaže, že uhradí náklady spojené so zriadením vyhradeného parkoviska a dopravného značenia.</w:t>
      </w:r>
    </w:p>
    <w:p>
      <w:pPr>
        <w:pStyle w:val="Normal"/>
        <w:numPr>
          <w:ilvl w:val="0"/>
          <w:numId w:val="3"/>
        </w:numPr>
        <w:ind w:left="54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esto Kremnica vydá so súhlasom Okresného dopravného inšpektorátu v Žiari nad Hronom povolenie na vyhradené parkovisko a určí dopravné značenie s tým, že zriadenie dopravného značenia vykoná oddelenie technických služieb Mesta Kremnica na náklady žiadateľa.</w:t>
      </w:r>
    </w:p>
    <w:p>
      <w:pPr>
        <w:pStyle w:val="Normal"/>
        <w:numPr>
          <w:ilvl w:val="0"/>
          <w:numId w:val="3"/>
        </w:numPr>
        <w:ind w:left="54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 vyhradenom parkovisku budú môcť parkovať len tí obyvatelia bytového domu č. 379, ktorý budú mať zakúpenú platnú parkovaciu kartu od Mestskej polície v Kremnici.</w:t>
      </w:r>
    </w:p>
    <w:p>
      <w:pPr>
        <w:pStyle w:val="Normal"/>
        <w:ind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Vzhľadom na dispozičné pomery v okolí Vášho bytového domu je náročné vybudovať ďalšie parkovacie plochy. Problematiku je možné riešiť v týchto alternatívach:</w:t>
      </w:r>
    </w:p>
    <w:p>
      <w:pPr>
        <w:pStyle w:val="Normal"/>
        <w:ind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4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užívať vybudované parkoviská v priestore križovatky ulíc Matunákova a Veternícka pri poliklinike, ktoré sú v popoludňajších hodinách používané len na cca 30 % a sú od Vášho domu vzdialené cca 160 – 200 m.</w:t>
      </w:r>
    </w:p>
    <w:p>
      <w:pPr>
        <w:pStyle w:val="Normal"/>
        <w:numPr>
          <w:ilvl w:val="0"/>
          <w:numId w:val="2"/>
        </w:numPr>
        <w:ind w:left="54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budovať vyhradené parkovisko oproti bytovému domu v areáli  záhrady (mestský pozemok) priľahlej k Detskému domovu Maurícius.</w:t>
      </w:r>
    </w:p>
    <w:p>
      <w:pPr>
        <w:pStyle w:val="Normal"/>
        <w:numPr>
          <w:ilvl w:val="0"/>
          <w:numId w:val="2"/>
        </w:numPr>
        <w:ind w:left="540" w:right="2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budovať vyhradené parkovisko na mestskom pozemku na úkor zelene a stromov pri vchode do Vášho bytového domu.</w:t>
      </w:r>
    </w:p>
    <w:p>
      <w:pPr>
        <w:pStyle w:val="Normal"/>
        <w:ind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 xml:space="preserve">Vybudovanie vyhradených parkovísk podľa bodov 2. a 3. je podmienené dodržaním vyššie uvedeného postupu a najmä predložením uznesenia zo schôdze spoločenstva vlastníkov bytov, ktorým väčšina vlastníkov súhlasí s vybudovaním vyhradeného parkoviska na danom mestskom pozemku na náklady spoločenstva.“    </w:t>
      </w:r>
    </w:p>
    <w:p>
      <w:pPr>
        <w:pStyle w:val="Normal"/>
        <w:ind w:right="2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yššie uvedené stanovisko bolo formulované v čase, keď ešte nebola ustálená koncepcia budovania parkovísk v meste a nebolo ešte schválené všeobecne záväzné nariadenie mesta o parkovaní na území mesta Kremnica. Spoločenstvo vlastníkov bytov bytového domu č. 379 sa na oddelenie výstavby a životného prostredia neobrátilo so žiadnou žiadosťou vo veci riešenia parkovania v okolí bytového domu.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interpelácii pána poslanca Norberta Boldiša: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 xml:space="preserve">nové VZN o parkovaní v meste - ozvali sa občania, že sa zvýšila cena za parkovacie miesta a pritom nemajú občania žiadne plus“ </w:t>
      </w:r>
    </w:p>
    <w:p>
      <w:pPr>
        <w:pStyle w:val="Normal"/>
        <w:ind w:right="2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yhradené parkovanie sa považuje za nadštandardnú  službu a zvýhodnenie oproti iným občanom, preto je primerane ohodnotené miestnou daňou. Táto daň je v porovnaní s niektorými inými mestami v Banskobystrickom kraji ešte stále niekoľkonásobne nižšia.  Zároveň sa sleduje cieľ získať viac finančných prostriedkov do rozpočtu mesta, vytvoriť zdroje na budovanie ďalších parkovísk a tak uspokojovať potreby občanov.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 pozdrav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Ing. Marián Sikorai</w:t>
      </w:r>
    </w:p>
    <w:p>
      <w:pPr>
        <w:pStyle w:val="Normal"/>
        <w:tabs>
          <w:tab w:val="clear" w:pos="708"/>
          <w:tab w:val="left" w:pos="6106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poverený vedením oddelenia výstavby</w:t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a životného prostred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47:00Z</dcterms:created>
  <dc:creator>-</dc:creator>
  <dc:description/>
  <cp:keywords/>
  <dc:language>en-US</dc:language>
  <cp:lastModifiedBy>Tomas</cp:lastModifiedBy>
  <cp:lastPrinted>2012-05-04T09:27:00Z</cp:lastPrinted>
  <dcterms:modified xsi:type="dcterms:W3CDTF">2014-01-07T06:39:00Z</dcterms:modified>
  <cp:revision>4</cp:revision>
  <dc:subject/>
  <dc:title>Odosielateľ: Ing</dc:title>
</cp:coreProperties>
</file>