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5</w:t>
      </w:r>
      <w:r>
        <w:rPr>
          <w:i/>
          <w:sz w:val="36"/>
        </w:rPr>
        <w:t>. decembr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to rozhodne na MsÚ, či je interpelácia na zasadnutí MsZ zodpovedaná dostatočne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 októbri interpelovala – využívanie objektov vo dvore MsÚ, na čo jej odpovedala na zasadnutí pani primátorka, ale prosí písomne – v akom je to stave, či je tam nájomný vzťah, aké kroky boli podniknuté na nápravu stavu, ktorý tam nastal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ce stanovisko hlavného kontrolóra k využívaniu majetku mesta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tunákova ulica č. 379 – vraj tam bolo viacero stretnutí s obyvateľmi ohľadom parkovania  - aké kroky boli doteraz podniknuté</w:t>
            </w:r>
          </w:p>
          <w:p>
            <w:pPr>
              <w:pStyle w:val="Normlnywebov"/>
              <w:jc w:val="both"/>
              <w:rPr/>
            </w:pPr>
            <w:r>
              <w:rPr>
                <w:sz w:val="22"/>
                <w:szCs w:val="22"/>
              </w:rPr>
              <w:t>-plnenie rozpočtu-požiadali sme o refakturáciu platby na riadiaci orgán – kedy a v akej výške to bolo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ďakovala všetkým z MsÚ a organizáciám zriadených mestom za prácu, ktorú vykonali k oslavám mesta; tlmočila poďakovanie aj za delegácie a poďakovala všetkým kolegom a poslancom, že sa venovali návštevám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mátorku mesta požiadala o dodržiavanie Rokovacieho poriadku MsZ – nedala hlasovať o výstupe p. Spevákov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-odpovie písomn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Nováková,7.1.201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vedomie H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 + Ing.Sikorai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1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postúpilo v rokovaní s investorom o vybudovaní hypermarketu, či to smeruje ďalej, alebo 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ové VZN o parkovaní v meste – ozvali sa občania, že sa zvýšila cena za parkovacie miesta a pritom žiadne plus nemajú občania – je to o viac ako 100%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KN vypadla položka interpelácie, ale treba tam dať aj odpovede, lebo ľudia by radi vedeli, ako bolo odpoveda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+Mgr. Brhlík,7.1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Jurtinus,7.1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Krí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mestnancom MsÚ, ale aj poslancom, ktorí sa podieľali na oslavách mesta, dostali sme aj ďakovný list z Nového Jičí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čas celého roka interpelovala pána vedúceho technických služieb – poďakovala sa mu za zrealizovanie všetkých prác v mest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/>
            </w:pPr>
            <w:r>
              <w:rPr>
                <w:color w:val="000000"/>
                <w:sz w:val="22"/>
              </w:rPr>
              <w:t>-k zimnej údržbe poprosila, aby sa prístupová cesta k DD a DSS dostala do 1.triedy úpravy ciest – je potrebné, aby sa tam dostala sanitka včas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ízke osvetlenie na Štefánikovom námestí – bolo im povedané, že to je jedna z vecí, ktorá sa realizátorovi vytýkala – či to máme považovať za vybavenú reklamáci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to vyberal toto drobné osvetlenie a kto ho schvál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cenila dobrú a promptnú spoluprácu s riaditeľom  OTS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lán údržby ciest na zimu – aby sa do toho zaradili aj bočné chodníky zo stanice, ktoré sú dosť zľadovatelé, riešiť ich preventívne a nie až vtedy, keď niekto padne – aby to VPP robili v rozumnom režime, aby neboli 3 dni neposypané chodníky + čistiť aj chodník od WC po autobusovú stanicu + pešiu zónu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S majú osvetlenie v meste - poriešiť osvetlenie od Anna kaplnky po ROH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mestská zeleň – opilovať stromy a kríky v meste a na bočných uliciach popod veden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7.1.2014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42:00Z</dcterms:created>
  <dc:creator>Ľubka Ďurčová</dc:creator>
  <dc:description/>
  <cp:keywords/>
  <dc:language>en-US</dc:language>
  <cp:lastModifiedBy>LubkaD</cp:lastModifiedBy>
  <cp:lastPrinted>2013-12-10T11:32:00Z</cp:lastPrinted>
  <dcterms:modified xsi:type="dcterms:W3CDTF">2013-12-12T09:11:00Z</dcterms:modified>
  <cp:revision>5</cp:revision>
  <dc:subject/>
  <dc:title>Interpelácie poslancov MsZ</dc:title>
</cp:coreProperties>
</file>