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 2012, ( podla info. od Libora  Schmidta), odvtedy stretnutie nebolo, strelnica by mala byť súčasťou zmeny zóny Skalka 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4-01-07T11:56:00Z</dcterms:modified>
  <cp:revision>74</cp:revision>
  <dc:subject/>
  <dc:title>U z n e s e n i a</dc:title>
</cp:coreProperties>
</file>