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3.02.2014</w:t>
      </w:r>
    </w:p>
    <w:p>
      <w:pPr>
        <w:pStyle w:val="Normlny1"/>
        <w:widowControl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4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Schválenie návrhu rozpočtu Mestského bytového podniku v Kremnici pre rok 2014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Mestský bytový podnik v Kremnici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Dôvodovú správu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3/ Prílohy (rozpočet)</w:t>
      </w:r>
    </w:p>
    <w:p>
      <w:pPr>
        <w:pStyle w:val="Normlny1"/>
        <w:widowControl/>
        <w:rPr/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schválenia návrhu rozpočtu Mestského bytového podniku v Kremnici pre rok 2014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schvaľuje    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návrh rozpočtu Mestského bytového podniku v Kremnici pre rok 2014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jmy:</w:t>
        <w:tab/>
        <w:tab/>
        <w:tab/>
        <w:t>hlavná činnosť:</w:t>
        <w:tab/>
        <w:t xml:space="preserve"> </w:t>
        <w:tab/>
        <w:tab/>
        <w:t xml:space="preserve">  </w:t>
        <w:tab/>
        <w:t xml:space="preserve">126 596 €     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ab/>
        <w:t>hlavná činnosť:</w:t>
        <w:tab/>
        <w:t xml:space="preserve"> </w:t>
        <w:tab/>
        <w:tab/>
        <w:t xml:space="preserve">   </w:t>
        <w:tab/>
        <w:t>126 596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aldo:</w:t>
        <w:tab/>
        <w:tab/>
        <w:tab/>
        <w:t>hlavná činnosť:</w:t>
        <w:tab/>
        <w:tab/>
        <w:tab/>
        <w:t xml:space="preserve">                       0 €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Normlny1"/>
        <w:widowControl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Mestský bytový podnik v Kremnici predkladá návrh rozpočtu pre rok 2014:</w:t>
      </w:r>
    </w:p>
    <w:p>
      <w:pPr>
        <w:pStyle w:val="Normlny1"/>
        <w:widowControl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jmy:</w:t>
        <w:tab/>
        <w:tab/>
        <w:tab/>
        <w:t>hlavná činnosť:</w:t>
        <w:tab/>
        <w:t xml:space="preserve"> </w:t>
        <w:tab/>
        <w:tab/>
        <w:t xml:space="preserve">  </w:t>
        <w:tab/>
        <w:t xml:space="preserve">126 596 €     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ab/>
        <w:t>hlavná činnosť:</w:t>
        <w:tab/>
        <w:t xml:space="preserve"> </w:t>
        <w:tab/>
        <w:tab/>
        <w:t xml:space="preserve">   </w:t>
        <w:tab/>
        <w:t>126 596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aldo:</w:t>
        <w:tab/>
        <w:tab/>
        <w:tab/>
        <w:t>hlavná činnosť:</w:t>
        <w:tab/>
        <w:tab/>
        <w:tab/>
        <w:t xml:space="preserve">                       0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ríjmy:</w:t>
        <w:tab/>
        <w:tab/>
        <w:tab/>
        <w:t>podnikateľská činnosť:</w:t>
        <w:tab/>
        <w:t xml:space="preserve">   </w:t>
        <w:tab/>
        <w:t xml:space="preserve">     </w:t>
        <w:tab/>
        <w:t xml:space="preserve">     1 011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ab/>
        <w:t>podnikateľská činnosť:</w:t>
        <w:tab/>
        <w:tab/>
        <w:t xml:space="preserve">    </w:t>
        <w:tab/>
        <w:t xml:space="preserve">     1 011 €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aldo:</w:t>
        <w:tab/>
        <w:tab/>
        <w:tab/>
        <w:t>podnikateľská činnosť:</w:t>
        <w:tab/>
        <w:tab/>
        <w:t xml:space="preserve">        </w:t>
        <w:tab/>
        <w:t xml:space="preserve">            0 €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 návrhu rozpočtu pre rok 2014 sa vychádzalo zo skutočnosti roku 2013 a predpokladu na rok 2014. Najväčšiu časť príjmov v rozpočte 118 186 € tvorí bežný príspevok od zriaďovateľa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ab/>
        <w:t>Navrhovaný rozpočet bol zostavený za predpokladu, že nedôjde k žiadnym mimoriadnym havarijným situáciám. Výdavky sú rozpočtované na bežné opravy a údržbu majetku zvereného do správy Mestského bytového podniku. Investície potrebné nad rámec navrhovaného rozpočtu budeme riešiť podľa potreby v rámci zmien rozpočtu mesta a Mestského bytového podniku v roku 2014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 potrebné upozorniť aj na príjmy z prenájmov nebytových priestorov. Momentálne máme 2 nebytové priestory neobsadené. Mestský bytový podnik týmto prichádza nielen o nájom za tieto priestory, ale na druhej strane je jeho rozpočet zaťažený nákladmi na služby spojené s nájmom (vykurovanie, revízie,...) týchto priestorov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ožky nezahrnuté v návrhu rozpočtu pre rok 2014: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1) výmena okien v budove polikliniky – Mestský bytový podnik a Mestská Polícia    6 500 Eur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2) čiastočná výmena okien v budove polikliniky – od severnej strany</w:t>
        <w:tab/>
        <w:tab/>
        <w:t xml:space="preserve">   13 500 Eur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oprava zatekajúcej strechy bytového domu na ulici Kollárovej 546/11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oprava zatekajúcej strechy a vymaľovanie strechy objektu Knižnice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0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ž niekoľko rokov zápasíme s nedostatkom finančných prostriedkov a z toho vyplývajúcimi úsporami vo všetkých oblastiach. Takto zostavený rozpočet sa dá dosiahnuť len za predpokladu, že nedôjde k žiadnym mimoriadnym poruchám. </w:t>
      </w:r>
    </w:p>
    <w:p>
      <w:pPr>
        <w:pStyle w:val="TextBodyIndent"/>
        <w:ind w:left="0" w:right="0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ceme opätovne upriamiť pozornosť na nevyhnutné opravy na bytovom dome na Dolnej ulici 62/47 (strecha, elektorinštalácia, vodoinštalácia,...), nakoľko nie je predpoklad, že sa bude realizovať nadstavba daného  bytového domu. </w:t>
      </w:r>
    </w:p>
    <w:p>
      <w:pPr>
        <w:pStyle w:val="TextBodyIndent"/>
        <w:ind w:left="0" w:right="0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lom technickom stave sú i ostatné budovy. Naďalej budeme vykonávať len nevyhnutné opravy a údržbu majetku, čo sa však nedá robiť stále, lebo zvyčajne sa nám to vráti v podobe oveľa väčších investícií.</w:t>
      </w:r>
    </w:p>
    <w:p>
      <w:pPr>
        <w:pStyle w:val="Normlny1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03.02.2014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Heading2"/>
        <w:widowControl/>
        <w:jc w:val="left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Heading2"/>
        <w:widowControl/>
        <w:jc w:val="left"/>
        <w:rPr>
          <w:rFonts w:ascii="Arial" w:hAnsi="Arial" w:cs="Arial"/>
          <w:b w:val="false"/>
          <w:b w:val="false"/>
          <w:bCs/>
          <w:lang w:val="sk-SK"/>
        </w:rPr>
      </w:pPr>
      <w:r>
        <w:rPr>
          <w:rFonts w:cs="Arial" w:ascii="Arial" w:hAnsi="Arial"/>
          <w:b w:val="false"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  <w:lang w:val="sk-SK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4:00Z</dcterms:created>
  <dc:creator>Vladimira Sitarcikova</dc:creator>
  <dc:description/>
  <dc:language>en-US</dc:language>
  <cp:lastModifiedBy>LubkaD</cp:lastModifiedBy>
  <cp:lastPrinted>2014-02-04T07:43:00Z</cp:lastPrinted>
  <dcterms:modified xsi:type="dcterms:W3CDTF">2014-02-04T06:44:00Z</dcterms:modified>
  <cp:revision>2</cp:revision>
  <dc:subject/>
  <dc:title>M a t e r i á l   n a   z a s a d n u t i e</dc:title>
</cp:coreProperties>
</file>