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</w:rPr>
        <w:t>dňa 13. 03. 2014</w:t>
      </w:r>
      <w:r>
        <w:rPr>
          <w:rFonts w:cs="Bookman Old Style" w:ascii="Bookman Old Style" w:hAnsi="Bookman Old Style"/>
          <w:color w:val="000000"/>
          <w:szCs w:val="24"/>
        </w:rPr>
        <w:t xml:space="preserve">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/>
          <w:sz w:val="24"/>
          <w:szCs w:val="24"/>
        </w:rPr>
      </w:r>
    </w:p>
    <w:p>
      <w:pPr>
        <w:pStyle w:val="Normal"/>
        <w:ind w:left="1410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bodu:</w:t>
        <w:tab/>
        <w:t>Informácie o priebehu a výsledku výberového konania na miesto riaditeľa Centra voľného času v Kremni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kladá:    RNDr. Zuzana Balážová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Spracovateľ:   Mgr. Hana Zlatošová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Materiál obsahuje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ávrh na uznesenie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Dôvodovú správu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vrh na uzneseni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 e s t s k é  z a s t u p i t e ľ s t v o  berie na vedomie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formácie o priebehu a výsledkoch výberového konania na obsadenie miesta riaditeľa </w:t>
      </w:r>
      <w:r>
        <w:rPr>
          <w:sz w:val="24"/>
          <w:szCs w:val="24"/>
        </w:rPr>
        <w:t>Centra voľného času v Kremnici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ávrh výberovej komisie na vymenovanie riaditeľa Centra voľného času v Kremnici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vymenovanie riaditeľa Centra voľného času v Kremnici primátorkou mesta Kremnica dňom 16. 03. 201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ôvodová správ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berové konanie na miesto riaditeľa </w:t>
      </w:r>
      <w:r>
        <w:rPr>
          <w:sz w:val="24"/>
          <w:szCs w:val="24"/>
        </w:rPr>
        <w:t xml:space="preserve">Centra voľného času </w:t>
      </w:r>
      <w:r>
        <w:rPr>
          <w:color w:val="000000"/>
          <w:sz w:val="24"/>
          <w:szCs w:val="24"/>
        </w:rPr>
        <w:t>v Kremnici  bolo vyhlásené Mestom Kremnica ako zriaďovateľom Uznesením č. 8/1402 MsZ v Kremnici zo dňa 13. februára  201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Členmi výberovej komisie je v zmysle § 4 zákona 596/2003 Zb. o štátnej správe v školstve a školskej    samospráve v znení neskorších predpisov rada školy. V prípade CVČ je to mestská školská rada v nasledovnom zložení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4"/>
          <w:szCs w:val="24"/>
        </w:rPr>
        <w:t>Mgr. Peter Plankenbüchler – predseda komisie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4"/>
          <w:szCs w:val="24"/>
        </w:rPr>
        <w:t xml:space="preserve">Ing. Mgr. Mária Slašťanová– člen komisie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4"/>
          <w:szCs w:val="24"/>
        </w:rPr>
        <w:t>Mgr. Alfréd Haško – člen komisie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4"/>
          <w:szCs w:val="24"/>
        </w:rPr>
        <w:t>Mgr. Iveta Rošková – člen komisie</w:t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  <w:t>Mgr. Ida Kuzmická – člen komisie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4"/>
          <w:szCs w:val="24"/>
        </w:rPr>
        <w:t>Mgr. Jana Daubnerová – člen komisie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4"/>
          <w:szCs w:val="24"/>
        </w:rPr>
        <w:t>Milan Miškóci – člen komisie</w:t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  <w:t>Mgr. Igor Kríž – člen komisie</w:t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  <w:t>Bc. Lenka Balážová – člen komisie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4"/>
          <w:szCs w:val="24"/>
        </w:rPr>
        <w:t>Miroslava Kaštierová – člen komisie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4"/>
          <w:szCs w:val="24"/>
        </w:rPr>
        <w:t>Mária Michalková – člen komisie</w:t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 stanovenom termíne boli na Mestský úrad v Kremnici doručené 3 obálky. Členovia výberovej komisie, prítomní podľa prezenčnej listiny,   na svojom prvom zasadnutí dňa 03. 03. 2014 otvorili obálky a vyhodnotili splnenie predpokladov a kritériá výberového konania. Komisia skonštatovala, že 2 uchádzači naplnili všetky podmienky vo výberovom konaní, a preto uchádzačov písomne pozvala na osobný pohovor v rámci výberového konania, ktorý sa uskutočnil 12. marca 2014. Návrh výberovej komisie bol doručený primátorke mesta, ktorá na jeho základe menovala riaditeľa CVČ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covala: Mgr. Hana Zlatošov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ín: 12. 03. 20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Materiál bol prerokovaný v MsR a doporučený na rokovanie v MsZ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Arial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02:00Z</dcterms:created>
  <dc:creator>Spracovanie materiálu</dc:creator>
  <dc:description/>
  <cp:keywords/>
  <dc:language>en-US</dc:language>
  <cp:lastModifiedBy>LubkaD</cp:lastModifiedBy>
  <cp:lastPrinted>2014-03-07T09:56:00Z</cp:lastPrinted>
  <dcterms:modified xsi:type="dcterms:W3CDTF">2014-03-07T08:59:00Z</dcterms:modified>
  <cp:revision>4</cp:revision>
  <dc:subject/>
  <dc:title>M a t e r i á l   n a   z a s a d n u t i e</dc:title>
</cp:coreProperties>
</file>