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3. marca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Správa o plnení investičnej výstavby za 2. polrok 2013 a o priebehu a výške finančných prostriedkov z fondov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 Sikorai, poverený vedením oddelenia výstavby a životného prostredia</w:t>
        <w:tab/>
        <w:tab/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Ing. Lucia Sýkorová, referent oddelenia výstavby a životného prostredi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plnení investičnej výstavby za 2. polrok 2013 a o priebehu a výške finančných prostriedkov z fondov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A) 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u o plnení investičnej výstavby za 2. polrok 2013 a o priebehu a výške finančných prostriedkov z fondov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u w:val="single"/>
        </w:rPr>
        <w:t xml:space="preserve">Realizácia investičnej výstavby za druhý polrok 2013: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Európskeho fondu regionálneho rozvoja a štátneho rozpočtu SR v rámci Regionálneho operačného programu, opatrenia 4.1 Regenerácia sídiel: </w:t>
      </w:r>
      <w:r>
        <w:rPr>
          <w:rFonts w:cs="Arial" w:ascii="Arial" w:hAnsi="Arial"/>
          <w:b/>
          <w:sz w:val="22"/>
          <w:szCs w:val="22"/>
        </w:rPr>
        <w:t>„Rekonštrukcia Štefánikovho námestia v Kremnici“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om 01.07.2013 bolo začaté konanie vo veci kolaudácie predmetnej stavby (vodopravné a stavebné kolaudačné konanie). Po vydaní kolaudačných rozhodnutí podalo mesto dňa 21.10.2013 na SO/RO pre ROP záverečnú žiadosť o platbu v rámci vyššie uvedeného projektu. Dňa 13.02.2014 bola táto žiadosť o platbu SO/RO pre ROP schválená a finančné prostriedky vo výške 124 440,74 € boli poukázané na účet mesta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 rozpočtu Ministerstva kultúry SR - program</w:t>
      </w:r>
      <w:r>
        <w:rPr>
          <w:rFonts w:cs="Arial" w:ascii="Arial" w:hAnsi="Arial"/>
          <w:b/>
          <w:sz w:val="22"/>
          <w:szCs w:val="22"/>
        </w:rPr>
        <w:t xml:space="preserve"> Obnovme si svoj dom </w:t>
      </w:r>
      <w:r>
        <w:rPr>
          <w:rFonts w:cs="Arial" w:ascii="Arial" w:hAnsi="Arial"/>
          <w:sz w:val="22"/>
          <w:szCs w:val="22"/>
        </w:rPr>
        <w:t>(žiadosti o poskytnutie dotácie na obnovu kultúrnych pamiatok na rok 2014)</w:t>
      </w:r>
    </w:p>
    <w:p>
      <w:pPr>
        <w:pStyle w:val="Zkladntext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e rok 2014 sme v decembri 2013 podali 3 žiadosti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Oprava podláh v interiéri Radnice na II. NP“,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-„Rekonštrukcia južnej časti strechy objektu Radnice“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Súpis pamätihodností mesta Kremnica, 3. časť“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osti zo strany MK SR neboli k dnešnému dňu posúdené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Style w:val="Cerven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rozpočtu </w:t>
      </w:r>
      <w:r>
        <w:rPr>
          <w:rStyle w:val="Cervene"/>
          <w:rFonts w:cs="Arial" w:ascii="Arial" w:hAnsi="Arial"/>
          <w:b/>
          <w:bCs/>
          <w:sz w:val="22"/>
          <w:szCs w:val="22"/>
        </w:rPr>
        <w:t>Ministerstva financií SR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(v súlade § 1 ods. 5 zákona č. 498/2010 Z. z. o štátnom rozpočte na rok 2012)</w:t>
      </w:r>
    </w:p>
    <w:p>
      <w:pPr>
        <w:pStyle w:val="Zkladntext2"/>
        <w:spacing w:lineRule="auto" w:line="240" w:before="0" w:after="0"/>
        <w:rPr/>
      </w:pPr>
      <w:r>
        <w:rPr>
          <w:rStyle w:val="Cervene"/>
          <w:rFonts w:cs="Arial" w:ascii="Arial" w:hAnsi="Arial"/>
          <w:bCs/>
          <w:sz w:val="22"/>
          <w:szCs w:val="22"/>
        </w:rPr>
        <w:t xml:space="preserve">Zo štátneho rozpočtu sme v roku 2012 získali na obnovu a záchranu kultúrnych pamiatok 275 500 €. Financované z týchto prostriedkov boli: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Zechenterovho domu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ácia obnovy časti Zechenterovej záhrady podľa PD v mieste pôvodného detského ihrisk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schodov na fare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nic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objektu č. 95/48 na Dolnej ulici - Úrad práce, sociálnych vecí a rodiny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"Obnova objektu č. 33/40 na Štefánikovom námestí - Poľovnícka reštaurácia a knižnica“</w:t>
      </w:r>
    </w:p>
    <w:p>
      <w:pPr>
        <w:pStyle w:val="Normal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D "Obnova Zechenterovho domu"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ojektová dokumentácia bola vypracovaná a odovzdaná v roku 2012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Realizácia obnovy časti Zechenterovej záhrady podľa PD v mieste pôvodného detského ihrisk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5.10.2013 sme požiadali MF SR o presun finančných prostriedkov určených na realizáciu časti obnovy Zechenterovej záhrady na realizáciu rekonštrukcie Základnej školy Pavla Križku. Listom zo dňa 04.11.2013 MF SR s presunom finančných prostriedkov súhlasilo. V súčasnosti prebieha konanie vo veci vydania stavebného povolenia na stavbu „Rekonštrukcia Základnej školy Pavla Križku“. Následne bude vybraný dodávateľ a finančné prostriedky prestavané do konca roka 201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Oprava schodov na far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zmysle platného rozhodnutia KPÚ BB bol vypracovaný Návrh na reštaurovanie, ktorý bol následne KPÚ BB aj odsúhlasený. Práce prebehli v roku 2013 pod kontrolou KPÚ BB a v novembri 2013 boli odovzdané vlastníkovi – mestu Kremnica. Zhotoviteľ prác vypracoval v zmysle podmienok rozhodnutia KPÚ BB „Dokumentáciu vykonaného reštaurovania predných schodov do objektu fary na Štefánikovom námestí v Kremnici“, ku ktorej KPÚ BB vydalo rozhodnutie, ktorým túto dokumentáciu považuje za prípustnú z hľadiska záujmov chránených pamiatkovým zákonom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adnica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tky práce spojené s touto dotáciou boli v roku 2012 ukončené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D "Obnova objektu č. 95/48 na Dolnej ulici - Úrad práce, sociálnych vecí a rodiny"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u 2013 bola podaná na KPÚ BB žiadosť o vydanie rozhodnutia k zámeru realizovať komplexnú obnovu NKP. Podľa podmienok vydaného rozhodnutia KPÚ BB máme ako vlastník povinnosť vykonať pamiatkový výskum a následne po spracovaní dokumentácie a jej odsúhlasení KPÚ BB bude možné vypracovať projektovú dokumentáciu obnovy celého objektu. Na základe uvedeného v súčasnosti prebieha verejné obstarávanie na zhotoviteľa pamiatkového výskumu. Finančné prostriedky vyčlenené na túto akciu budú vyčerpané do konca roka 2014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D "Obnova objektu č. 33/40 na Štefánikovom námestí - Poľovnícka reštaurácia a knižnica“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tejto akcie prebehli úvodné stretnutia za prítomnosti vlastníka, správcu a nájomcu objektu, za účelom definovania požiadaviek na rekonštrukciu budovy. Na základe týchto požiadaviek bola spracovaná žiadosť o vydanie rozhodnutia k zámeru obnovy objektu adresovaná KPÚ BB. Po vydaní rozhodnutia, v ktorom KPÚ BB určí podmienky bude možné pokračovať. Finančné prostriedky vyčlenené na túto akciu budú vyčerpané do konca roka 201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rozpočtu </w:t>
      </w:r>
      <w:r>
        <w:rPr>
          <w:rStyle w:val="Cervene"/>
          <w:rFonts w:cs="Arial" w:ascii="Arial" w:hAnsi="Arial"/>
          <w:b/>
          <w:bCs/>
          <w:sz w:val="22"/>
          <w:szCs w:val="22"/>
        </w:rPr>
        <w:t>Ministerstva financií SR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nám v roku 2013 dotácia na obnovu a záchranu kultúrnych pamiatok poskytnutá nebol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3.03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án Sikora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basedOn w:val="Predvolenpsmoodseku"/>
    <w:rPr>
      <w:color w:val="013569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">
    <w:name w:val=" Char Char"/>
    <w:basedOn w:val="Predvolenpsmoodseku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6:00Z</dcterms:created>
  <dc:creator>User</dc:creator>
  <dc:description/>
  <cp:keywords/>
  <dc:language>en-US</dc:language>
  <cp:lastModifiedBy>User</cp:lastModifiedBy>
  <cp:lastPrinted>2011-11-24T10:25:00Z</cp:lastPrinted>
  <dcterms:modified xsi:type="dcterms:W3CDTF">2014-03-04T07:39:00Z</dcterms:modified>
  <cp:revision>3</cp:revision>
  <dc:subject/>
  <dc:title>ZLEPOVANÉ ORIEŠKY A LÁ LUCKA</dc:title>
</cp:coreProperties>
</file>