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3.11.2014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výpoveď zmluvy o nájme nebytových priestorov – Kremnické tepelné hospodárstvo, s.r.o., Dolná ul. 21/49, 967 01  Krem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Výpoveď zmluvy o nájme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 xml:space="preserve">4/ Stanovisko komisie ekonomickej a majetku mest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výpovede zmluvy o nájme nebytových priestorov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berie na vedomie  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poveď zmluvy o nájme nebytových priestorov, ktorú podala spoločnosť Kremnické tepelné hospodárstvo, s.r.o., Dolná ul. 21/49, 967 01  Kremnica, IČO: 36 643 491. Nájomný vzťah týmto zaniká 31.12.2014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ukončiť zmluvu o nájme nebytových priestorov podľa bodu A/ uzneseni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/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1.01.2015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stský bytový podnik predkladá na rokovanie Mestského zastupiteľstva materiál týkajúci sa výpovede zmluvy o nájme nebytových priestorov, ktorú podala spoločnosť Kremnické tepelné hospodárstvo, s.r.o., Dolná ul. 21/49, 967 01  Kremnica, IČO: 36 643 491. Nájomný vzťah týmto zaniká 31.12.2014.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tanovisko komisie ekonomickej a majetku mesta zo dňa 27.10.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isia vo veci výpovede zmluvy o nájme nebytových priestorov podanej spoločnosťou Kremnické tepelné hospodárstvo, s.r.o., Kremnica berie na vedomie výpoveď zmluvy o nájme nebytových priestorov, ktorú podala spoločnosť Kremnické tepelné hospodárstvo, s.r.o., Kremnica, IČO 36 643 491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03.11.2014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ypracovala: Ing. Reichlová Lenk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í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46:00Z</dcterms:created>
  <dc:creator>Vladimira Sitarcikova</dc:creator>
  <dc:description/>
  <dc:language>en-US</dc:language>
  <cp:lastModifiedBy>Ing. Lenka Reichlová</cp:lastModifiedBy>
  <cp:lastPrinted>2012-06-19T08:26:00Z</cp:lastPrinted>
  <dcterms:modified xsi:type="dcterms:W3CDTF">2014-11-03T08:52:00Z</dcterms:modified>
  <cp:revision>4</cp:revision>
  <dc:subject/>
  <dc:title>M a t e r i á l   n a   z a s a d n u t i e</dc:title>
</cp:coreProperties>
</file>