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05.11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3. novembr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ďakovanie členom komisií – neposlancom pri MsZ 2010 -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miestnej dani z nehnuteľnost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 miestnom poplatku za komunálne odpady a drobné stavebné odp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Program rozvoja bývania v meste Kremnica na roky 2015 – 202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nákladov, výnosov a výsledku hospodárenia k 30.9.2014 za Mestský bytový pod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práva o plnení plánu nákladov a výnosov k 30.9.2014 za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rozpočtu mesta Kremnica na rok 2015 a roky 2016, 2017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rozpočtu nákladov, výnosov a výsledku hospodárenia Mestského bytového podniku v Kremnici pre rok 2015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nákladov, výnosov a výsledku hospodárenia Kultúrneho a informačného centra mesta Kremnica pre rok 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zmluvy o nájme nebytových priestorov – Stanislav Kríž, Bc. Iveta Ročiak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ýpoveď zmluvy o nájme nebytových priestorov – Kremnické tepelné hospodárstvo, s.r.o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Marta Budač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Jozef Šimkovič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Jozef Daxner – TEMPO, Koper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rušenie nájomnej zmluvy a odkúpenie pozemkov – STEFE ECB, s.r.o., Banská Bystrica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Námietka voči prijatiu uznesenia MsZ č. 134/1409 zo dňa 18.9.2014 - Anna Balkovičová; žiadosť o odkúpenie pozemku – Ľubomír Balkovič a Anna Balkovič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verenie technického zhodnotenia majetku do správy – Mestský bytový podnik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709" w:hanging="284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)O výchovno-vzdelávacej činnosti, výsledkoch a podmienkach škôl a školských zariadení v zriaďovateľskej pôsobnosti mesta Kremnica za školský rok 2013/2014</w:t>
      </w:r>
    </w:p>
    <w:p>
      <w:pPr>
        <w:pStyle w:val="Normal"/>
        <w:ind w:left="709" w:hanging="284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 O hospodárení škôl a školských zariadení v zriaďovateľskej pôsobnosti mesta Kremnica podľa uznesenia č. 193/0911 zo dňa 5.11.2009 za 3. štvrťrok 2014</w:t>
      </w:r>
    </w:p>
    <w:p>
      <w:pPr>
        <w:pStyle w:val="Normal"/>
        <w:ind w:left="709" w:hanging="284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 Operačný plán zimnej údržby miestnych komunikácií, chodníkov a schodíšť pre zimné obdobie 2014/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</w:r>
    </w:p>
    <w:p>
      <w:pPr>
        <w:pStyle w:val="Normal"/>
        <w:ind w:left="6096" w:hanging="432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RNDr. Zuzana Balážová 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color w:val="000000"/>
        </w:rPr>
        <w:t xml:space="preserve">                                                   primátorka me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character" w:styleId="HlavikaChar">
    <w:name w:val="Hlavička Char"/>
    <w:qFormat/>
    <w:rPr>
      <w:rFonts w:ascii="Book Antiqua" w:hAnsi="Book Antiqua" w:cs="Book Antiqua"/>
      <w:color w:val="000080"/>
      <w:sz w:val="22"/>
    </w:rPr>
  </w:style>
  <w:style w:type="character" w:styleId="PtaChar">
    <w:name w:val="Päta Char"/>
    <w:qFormat/>
    <w:rPr>
      <w:rFonts w:ascii="Book Antiqua" w:hAnsi="Book Antiqua" w:cs="Book Antiqua"/>
      <w:color w:val="00008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27:00Z</dcterms:created>
  <dc:creator>LubkaD</dc:creator>
  <dc:description/>
  <cp:keywords/>
  <dc:language>en-US</dc:language>
  <cp:lastModifiedBy>Ľuba Ďurčová</cp:lastModifiedBy>
  <cp:lastPrinted>2014-11-06T08:01:00Z</cp:lastPrinted>
  <dcterms:modified xsi:type="dcterms:W3CDTF">2014-11-06T07:01:00Z</dcterms:modified>
  <cp:revision>9</cp:revision>
  <dc:subject/>
  <dc:title/>
</cp:coreProperties>
</file>