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n á v r h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M a t e r i á l  n a  z a s a d n u t i 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Mestského zastupiteľstva  v  K r e m n i c 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dňa 15. máj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bodu: Protest prokurátora spisová značka Pd 3/14/6613-6  zo dňa 06.03.2014 proti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všeobecne záväznému nariadeniu mesta Kremnica č. 16/2011 o používaní a správe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yžiarskych bežeckých tratí v stredisku cestovného ruchu Kremnica - Skalka </w:t>
      </w:r>
    </w:p>
    <w:p>
      <w:pPr>
        <w:pStyle w:val="Normal"/>
        <w:rPr/>
      </w:pPr>
      <w:r>
        <w:rPr/>
        <w:t>Predkladá:    Mgr. Igor Kríž,  zástupca primátorky</w:t>
      </w:r>
    </w:p>
    <w:p>
      <w:pPr>
        <w:pStyle w:val="Normal"/>
        <w:rPr/>
      </w:pPr>
      <w:r>
        <w:rPr/>
        <w:t xml:space="preserve">Spracovateľ: JUDr. Anton Vaský, právnik mesta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obsahuje:</w:t>
      </w:r>
    </w:p>
    <w:p>
      <w:pPr>
        <w:pStyle w:val="Normal"/>
        <w:rPr/>
      </w:pPr>
      <w:r>
        <w:rPr/>
        <w:t>1. Návrh na uznesenie</w:t>
      </w:r>
    </w:p>
    <w:p>
      <w:pPr>
        <w:pStyle w:val="Normal"/>
        <w:rPr/>
      </w:pPr>
      <w:r>
        <w:rPr/>
        <w:t>2. Dôvodovú správu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na uznesenie:</w:t>
      </w:r>
    </w:p>
    <w:p>
      <w:pPr>
        <w:pStyle w:val="Normal"/>
        <w:rPr/>
      </w:pPr>
      <w:r>
        <w:rPr/>
        <w:t xml:space="preserve">vo veci protestu prokurátora spisová značka Pd 3/14/6613-6 zo dňa 06.03.2014 proti všeobecne záväznému nariadeniu mesta Kremnica č. 16/2011 o používaní a správe lyžiarskych bežeckých tratí v stredisku cestovného ruchu Kremnica - Skal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tské zastupiteľstvo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A/ berie na vedo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st prokurátora spisová značka Pd 3/14/6613-6 zo dňa 06.03.2014 proti všeobecne záväznému nariadeniu mesta Kremnica č. 16/2011 o používaní a správe lyžiarskych bežeckých tratí v stredisku cestovného ruchu Kremnica - Skalka.</w:t>
      </w:r>
    </w:p>
    <w:p>
      <w:pPr>
        <w:pStyle w:val="Normal"/>
        <w:rPr/>
      </w:pPr>
      <w:r>
        <w:rPr/>
        <w:t xml:space="preserve"> </w:t>
      </w:r>
    </w:p>
    <w:p>
      <w:pPr>
        <w:pStyle w:val="Zkladntext1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B/ vyhovuje </w:t>
      </w:r>
    </w:p>
    <w:p>
      <w:pPr>
        <w:pStyle w:val="Zkladntext1"/>
        <w:rPr/>
      </w:pPr>
      <w:r>
        <w:rPr/>
      </w:r>
    </w:p>
    <w:p>
      <w:pPr>
        <w:pStyle w:val="Normal"/>
        <w:rPr/>
      </w:pPr>
      <w:r>
        <w:rPr/>
        <w:t>protestu prokurátora spisová značka Pd 3/14/6613-6 zo dňa 06.03.2014 proti všeobecne záväznému nariadeniu mesta Kremnica č. 16/2011 o používaní a správe lyžiarskych bežeckých tratí v stredisku cestovného ruchu Kremnica - Skalka.</w:t>
      </w:r>
    </w:p>
    <w:p>
      <w:pPr>
        <w:pStyle w:val="Normal"/>
        <w:rPr/>
      </w:pPr>
      <w:r>
        <w:rPr/>
        <w:t xml:space="preserve"> </w:t>
      </w:r>
    </w:p>
    <w:p>
      <w:pPr>
        <w:pStyle w:val="Zkladntext1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C/ zrušuje</w:t>
      </w:r>
    </w:p>
    <w:p>
      <w:pPr>
        <w:pStyle w:val="Zkladntext1"/>
        <w:rPr/>
      </w:pPr>
      <w:r>
        <w:rPr/>
      </w:r>
    </w:p>
    <w:p>
      <w:pPr>
        <w:pStyle w:val="Normal"/>
        <w:rPr/>
      </w:pPr>
      <w:r>
        <w:rPr/>
        <w:t xml:space="preserve">časť všeobecne záväzného nariadenia mesta Kremnica č. 16/2011 o používaní a správe lyžiarskych bežeckých tratí v stredisku cestovného ruchu Kremnica – Skalka, a to konkrétne článok 3, článok 4 a článok 5.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ôvodová sprá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ňa 10.03.2014 bol na tunajší mestský úrad doručený protest prokurátora spisová značka Pd 3/14/6613-6 zo dňa 06.03.2014 proti všeobecne záväznému nariadeniu mesta Kremnica č. 16/2011 o používaní a správe lyžiarskych bežeckých tratí v stredisku cestovného ruchu Kremnica - Skalka (ďalej aj „VZN č. 16/2011“), ktoré bolo schválené uznesením Mestského zastupiteľstva v Kremnici číslo 274/1112 zo dňa 01.12.2011 a nadobudlo účinnosť dňom </w:t>
      </w:r>
    </w:p>
    <w:p>
      <w:pPr>
        <w:pStyle w:val="Normal"/>
        <w:rPr/>
      </w:pPr>
      <w:r>
        <w:rPr/>
        <w:t xml:space="preserve">01.01.2012. Podľa názoru prokurátora je VZN č. 16/2011 v rozpore s § 6 ods. 1 zákona č. 369/1990 Zb. o obecnom zriadení v znení neskorších predpisov (ďalej „zákon o obecnom zriadení“) a s § 2 ods. 1, § 46, 48 zákona č. 372/1990 Zb. o priestupkoch v znení neskorších predpisov (ďalej „zákon o priestupkoch“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V proteste prokurátora (bol priložený ako príloha k materiálom na zasadnutie MsZ dňa 10.04.2014), sú podrobne rozvedené dôvody, pre ktoré prokurátor považuje naše VZN č. 16/2011 za rozporné s viacerými zákonmi. Spraviac určitý sumár týchto výhrad, podstata spočíva v tom, že určovanie pravidiel správania na lyžiarskej trati nepatrí do samosprávnej pôsobnosti obce, preto nie je mesto Kremnica oprávnené vydať takéto pravidlá správania vo forme VZN podľa § 6 ods. 1 zákona o obecnom zriadení ani určovať za porušenie týchto pravidiel sankcie. Podľa názoru okresnej prokurátorky sa nejedná v danom prípade ani o VZN prijaté mestom v rámci preneseného výkonu štátnej správy, keďže na úpravu pravidiel správania na lyžiarskej trati vo forme VZN podľa § 6 ods. 2 zákona o obecnom zriadení v rámci preneseného výkonu štátnej správy, nie je dané zákonné zmocn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kresná prokurátorka poukázala aj na zákon č. 544/2002 Z.z. o Horskej záchrannej službe v znení neskorších predpisov (ďalej aj „zákon č. 544/2002“), do ktorého pôsobnosti mimo iného patrí aj ustanovenie práv a povinnosti prevádzkovateľov lyžiarskych tratí (viď § 1 zákona č. 544/2002). V § 8 ods. l a 2 tohto zákona  sa potom určujú  konkrétne práva  a povinnosti prevádzkovateľa lyžiarskej trate. Podľa § 8 ods. 1 písm. a) je prevádzkovateľ lyžiarskej trate povinný vydať a na viditeľnom mieste umiestniť, pravidlá správania na lyžiarskej trati, ktoré je povinný každý dodržiavať. V § 8 ods. 4 je uvedené, že vzor pravidiel správania na lyžiarskej trati a podrobnosti o označovaní lyžiarskej trate ustanoví všeobecne záväzný právny predpis, ktorý vydá ministerstvo. Týmto predpisom je vyhláška Ministerstva vnútra SR č. 23/2006 Z.z. V § 6 tejto vyhlášky je uvedené, že pravidlá správania na lyžiarskej trati sa vydávajú v štátnom jazyku, v anglickom jazyku a v nemeckom jazyku, prípadne aj v inom jazyku. Vzor pravidiel správania na lyžiarskej trati je uvedený v prílohe č. 8 vyhlášky č. 23/2006 Z.z.. (tieto pravidlá boli priložené ako príloha k materiálom na zasadnutie MsZ dňa 10.04.20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ôžeme teda konštatovať, že pravidlá správania na lyžiarskej trati je v zmysle platnej právnej úpravy povinný vydať prevádzkovateľ lyžiarskej trate. Je teda potrebné si ujasniť, kto je prevádzkovateľom lyžiarskych bežeckých tratí na Skalke. Mám za to, že odpoveď nájdeme v  stále platnom VZN č. 16/2011. V článku 1 odseku 1) je uvedené: </w:t>
      </w:r>
    </w:p>
    <w:p>
      <w:pPr>
        <w:pStyle w:val="Normal"/>
        <w:rPr>
          <w:kern w:val="2"/>
        </w:rPr>
      </w:pPr>
      <w:r>
        <w:rPr/>
        <w:t>„</w:t>
      </w:r>
      <w:r>
        <w:rPr/>
        <w:t>1) Lyžiarsky  štadión Rudolfa Čillíka na Skalke pri</w:t>
      </w:r>
      <w:r>
        <w:rPr>
          <w:kern w:val="2"/>
        </w:rPr>
        <w:t xml:space="preserve"> Kremnici a štandardné lyžiarske bežecké trate (ďalej len „ŠLBT“) sú športové zariadenia mesta Kremnica (ďalej len „mesto“), ktorých nájomcom a  zodpovedným subjektom za ich prevádzku je Mestský klub lyžiarov Kremnica (ďalej len „MKL“). Vzájomné vzťahy medzi  mestom a MKL sú upravené v nájomnej  zmluve.“.</w:t>
      </w:r>
    </w:p>
    <w:p>
      <w:pPr>
        <w:pStyle w:val="Normal"/>
        <w:rPr/>
      </w:pPr>
      <w:r>
        <w:rPr/>
        <w:t xml:space="preserve">V článku 2 odseku 1) je uvedené: </w:t>
      </w:r>
    </w:p>
    <w:p>
      <w:pPr>
        <w:pStyle w:val="Normal"/>
        <w:rPr/>
      </w:pPr>
      <w:r>
        <w:rPr/>
        <w:t>„</w:t>
      </w:r>
      <w:r>
        <w:rPr/>
        <w:t>1)</w:t>
      </w:r>
      <w:r>
        <w:rPr>
          <w:kern w:val="2"/>
        </w:rPr>
        <w:t xml:space="preserve"> </w:t>
      </w:r>
      <w:r>
        <w:rPr>
          <w:color w:val="000000"/>
          <w:kern w:val="2"/>
        </w:rPr>
        <w:t xml:space="preserve">Lyžiarske bežecké turistické trate (ďalej len „LBTT“)  sú trate využívané turistami, športovcami  a pretekármi počas pretekov Biela stopa a iných pretekov a za ich prevádzku zodpovedá Telovýchovná jednota Biela stopa Kremnica, o.z. </w:t>
      </w:r>
      <w:r>
        <w:rPr/>
        <w:t>a Euroloppet Slovakia, o.z.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color w:val="000000"/>
          <w:kern w:val="2"/>
        </w:rPr>
        <w:t xml:space="preserve">(ďalej len „TJ Biela stopa“). Vzájomné vzťahy medzi  mestom, TJ Biela stopou a </w:t>
      </w:r>
      <w:r>
        <w:rPr/>
        <w:t xml:space="preserve">. a Euroloppet Slovakia, o.z. </w:t>
      </w:r>
      <w:r>
        <w:rPr>
          <w:color w:val="000000"/>
          <w:kern w:val="2"/>
        </w:rPr>
        <w:t>sú upravené v nájomnej  zmluve“</w:t>
      </w:r>
      <w:r>
        <w:rPr>
          <w:color w:val="FF0000"/>
          <w:kern w:val="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ám za to, že z týchto ustanovení VZN č. 16/2011 je zrejmé, kto je v súčasnosti prevádzkovateľom lyžiarskych bežeckých tratí na Skalke. Prevádzkovateľom </w:t>
      </w:r>
      <w:r>
        <w:rPr>
          <w:kern w:val="2"/>
        </w:rPr>
        <w:t>štandardných lyžiarskych bežeckých tratí je Mestský klub lyžiarov Kremnica a </w:t>
      </w:r>
      <w:r>
        <w:rPr/>
        <w:t xml:space="preserve">prevádzkovateľom </w:t>
      </w:r>
      <w:r>
        <w:rPr>
          <w:color w:val="000000"/>
          <w:kern w:val="2"/>
        </w:rPr>
        <w:t xml:space="preserve">lyžiarskych bežeckých turistických tratí je Telovýchovná jednota Biela stopa Kremnica, o.z. </w:t>
      </w:r>
      <w:r>
        <w:rPr/>
        <w:t xml:space="preserve">a Euroloppet Slovakia, o.z.. Podľa zákona č. 544/2002 je preto povinnosťou týchto prevádzkovateľov, aby vydali a na viditeľnom mieste umiestnili pravidlá správania sa na lyžiarskych tratiach, ktoré prevádzkujú. Týchto prevádzkovateľov sme už na ich povinnosť upozornili a vyjadrili sa, že do začiatku ďalšej zimnej lyžiarskej sezóny takéto pravidlá vydajú a zverejn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Mgr. Igor Kr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í text Char"/>
    <w:basedOn w:val="Predvolenpsmoodseku1"/>
    <w:qFormat/>
    <w:rPr>
      <w:color w:val="000000"/>
      <w:sz w:val="24"/>
      <w:lang w:val="sk-SK" w:bidi="ar-SA"/>
    </w:rPr>
  </w:style>
  <w:style w:type="character" w:styleId="ZkladntextChar1">
    <w:name w:val="Základný text Char"/>
    <w:basedOn w:val="Predvolenpsmoodseku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12:00Z</dcterms:created>
  <dc:creator>Anton Vasky</dc:creator>
  <dc:description/>
  <cp:keywords/>
  <dc:language>en-US</dc:language>
  <cp:lastModifiedBy>-</cp:lastModifiedBy>
  <cp:lastPrinted>2012-11-13T14:19:00Z</cp:lastPrinted>
  <dcterms:modified xsi:type="dcterms:W3CDTF">2014-04-30T13:28:00Z</dcterms:modified>
  <cp:revision>6</cp:revision>
  <dc:subject/>
  <dc:title>my sme nemali vecné výhrady voči protokolu o prave, preto sme ho podpísali </dc:title>
</cp:coreProperties>
</file>