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0</w:t>
      </w:r>
      <w:r>
        <w:rPr>
          <w:i/>
          <w:sz w:val="36"/>
        </w:rPr>
        <w:t>.júla 2014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eľakrát sa na komisii kultúry, športu a družobných vzťahov zaoberali aktivitami v oblasti kultúry a športu v meste a komisia vyjadrila niekoľkokrát poďakovanie p. Zlatošovej, p. Šverhovej, p. Rothovi za aktivity v meste – ich prácu si vážime a chceme im takto poďakova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Vojt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pripomienkoval cestu na ROH, ktorá je od konca campu po ROH neosvetlená a je nepokosený chodník (hovoril o tom už s p. Mutňanskou) 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dostali sme do schránok Turistické noviny a nevie, kde sa stal problém, lebo ako turista a návštevník mesta keď otočím tieto noviny na druhú stranu, tak sadnem do auta a idem do Turčianskych Teplíc, lebo o nich je 16 strán a o našom meste 4. Pýta sa, či zlyhali podnikatelia a nedali informácie, alebo sme zlyhali m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, RNDr. Balážov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NDr. Balážová, Ing. Tieleschová, Mgr. Zlatoš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utňanská,10.9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chválil riaditeľa technických služieb, že jeho ľudia sú už slušne oblečení – začína to dobre vyzera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 o svietidlo pri Ferdinand šachte na J. Horvátha až po kultúrny dom nie je ani jedno svet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 Grosch,10.9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Vol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dnet obyvateľov Banskej cesty – či sa plánuje rekonštrukcia Banskej cesty a ak áno, tak kedy – požiadala o písomnú informác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 Grosch,10.9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stave je  príprava opravy cesty ku Cool food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edy sa začne s opravou cesty k I.ZŠ na Angyalovej ulici – na kedy sa to plánuj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edy začne oprava oporných múrov na Kollárovej a Zlatej ulici pri p. Cinkaničov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esta, ktorá bola opravená k bytovke v Bystrickej doline – ostali tam veľké fľa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 Grosch,10.9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 Grosch,10.9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 Grosch,10.9.2014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za odpoveď k nájmu zjazdovky Pekná vyhliadka, ale sa mu to zdá nedokončené – čo ideme s tým robiť, s čím sa to po 15. rokoch započíta a ako ideme túto situáciu rieš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 zmluve k snežnému mechanizmu – ako to ideme rieš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šiel si uznesenie MsZ č. 95/0403-odpredaj nedostavaného vodovodu na Skalke – chce vidieť zmluvu so Slovenským lyžiarskym zväz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Ing. Ihring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Novátková,10.9.2014</w:t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pracovala: Mgr. Ďurčová 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Kir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í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0:00Z</dcterms:created>
  <dc:creator>Ľubka Ďurčová</dc:creator>
  <dc:description/>
  <cp:keywords/>
  <dc:language>en-US</dc:language>
  <cp:lastModifiedBy>Ľuba Ďurčová</cp:lastModifiedBy>
  <cp:lastPrinted>2014-07-11T12:31:00Z</cp:lastPrinted>
  <dcterms:modified xsi:type="dcterms:W3CDTF">2014-07-11T11:04:00Z</dcterms:modified>
  <cp:revision>6</cp:revision>
  <dc:subject/>
  <dc:title>Interpelácie poslancov MsZ</dc:title>
</cp:coreProperties>
</file>