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: Ing. Andrea Mutňanská                                               Pre: poslanci M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                                         </w:t>
      </w:r>
      <w:r>
        <w:rPr/>
        <w:t>V Kremnici 08.09.2014</w:t>
      </w:r>
    </w:p>
    <w:p>
      <w:pPr>
        <w:pStyle w:val="Normal"/>
        <w:rPr/>
      </w:pPr>
      <w:r>
        <w:rPr/>
        <w:t>VEC</w:t>
      </w:r>
    </w:p>
    <w:p>
      <w:pPr>
        <w:pStyle w:val="Normal"/>
        <w:rPr>
          <w:u w:val="single"/>
        </w:rPr>
      </w:pPr>
      <w:r>
        <w:rPr>
          <w:u w:val="single"/>
        </w:rPr>
        <w:t>Odpoveď na interpeláciu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ňa 10.07.2014 bolo oddelenie mestskej zelene interpelované poslancom MsZ pánom Marošom Vojtkom, ohľadom pokosenia chodníka smerom od mesta na býv. ROH. </w:t>
      </w:r>
    </w:p>
    <w:p>
      <w:pPr>
        <w:pStyle w:val="Normal"/>
        <w:rPr/>
      </w:pPr>
      <w:r>
        <w:rPr/>
        <w:t xml:space="preserve">      </w:t>
      </w:r>
      <w:r>
        <w:rPr/>
        <w:t>Dňa 15.07.2014 bol predmetný chodník pokosený, následne pohrabaný a tráva z miesta odveze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Ing. Andrea Mutňanská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Vedúca oddelenia mestskej zelene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22:00Z</dcterms:created>
  <dc:creator>Mestska zelen</dc:creator>
  <dc:description/>
  <cp:keywords/>
  <dc:language>en-US</dc:language>
  <cp:lastModifiedBy>Mestská zelen</cp:lastModifiedBy>
  <cp:lastPrinted>2014-08-25T14:13:00Z</cp:lastPrinted>
  <dcterms:modified xsi:type="dcterms:W3CDTF">2014-09-12T10:23:00Z</dcterms:modified>
  <cp:revision>4</cp:revision>
  <dc:subject/>
  <dc:title/>
</cp:coreProperties>
</file>