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M a t e r i á l  n a  z a s a d n u t i 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Mestského zastupiteľstva  v  K r e m n i c 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dňa 18. septembra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bodu: Protest prokurátora spisová značka číslo Pd 83/14/6613-5 zo dňa 25.08.2014 proti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všeobecne záväznému nariadeniu mesta Kremnica číslo 11/2000 o zozname   </w:t>
      </w:r>
    </w:p>
    <w:p>
      <w:pPr>
        <w:pStyle w:val="Normal"/>
        <w:rPr/>
      </w:pPr>
      <w:r>
        <w:rPr/>
        <w:t xml:space="preserve">              </w:t>
      </w:r>
      <w:r>
        <w:rPr/>
        <w:t>skutočností tvoriacich predmet služobného tajomstva mesta Kremnica</w:t>
      </w:r>
    </w:p>
    <w:p>
      <w:pPr>
        <w:pStyle w:val="Normal"/>
        <w:rPr/>
      </w:pPr>
      <w:r>
        <w:rPr/>
        <w:t>Predkladá:    Mgr. Igor Kríž,  zástupca primátorky</w:t>
      </w:r>
    </w:p>
    <w:p>
      <w:pPr>
        <w:pStyle w:val="Normal"/>
        <w:rPr/>
      </w:pPr>
      <w:r>
        <w:rPr/>
        <w:t xml:space="preserve">Spracovateľ: JUDr. Anton Vaský, právnik mesta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obsahuje:</w:t>
      </w:r>
    </w:p>
    <w:p>
      <w:pPr>
        <w:pStyle w:val="Normal"/>
        <w:rPr/>
      </w:pPr>
      <w:r>
        <w:rPr/>
        <w:t>1. Návrh na uznesenie</w:t>
      </w:r>
    </w:p>
    <w:p>
      <w:pPr>
        <w:pStyle w:val="Normal"/>
        <w:rPr/>
      </w:pPr>
      <w:r>
        <w:rPr/>
        <w:t>2. Dôvodovú správu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a uznesenie:</w:t>
      </w:r>
    </w:p>
    <w:p>
      <w:pPr>
        <w:pStyle w:val="Normal"/>
        <w:rPr/>
      </w:pPr>
      <w:r>
        <w:rPr/>
        <w:t>vo veci protestu prokurátora spisová značka Pd 83/14/6613-5 zo dňa 25.08.2014 proti všeobecne záväznému nariadeniu mesta Kremnica číslo 11/2000 o zozname skutočností tvoriacich predmet služobného tajomstva mesta Kremnic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tské zastupiteľstvo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A/ berie na vedo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st prokurátora spisová značka Pd 83/14/6613-5 zo dňa 25.08.2014 proti všeobecne záväznému nariadeniu mesta Kremnica číslo 11/2000 o zozname skutočností tvoriacich predmet služobného tajomstva mesta Kremnica</w:t>
      </w:r>
    </w:p>
    <w:p>
      <w:pPr>
        <w:pStyle w:val="Normal"/>
        <w:rPr/>
      </w:pPr>
      <w:r>
        <w:rPr/>
        <w:t xml:space="preserve">  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B/ vyhovuje 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  <w:t>protestu prokurátora spisová značka Pd 83/14/6613-5 zo dňa 25.08.2014 proti všeobecne záväznému nariadeniu mesta Kremnica číslo 11/2000 o zozname skutočností tvoriacich predmet služobného tajomstva mesta Kremnica</w:t>
      </w:r>
    </w:p>
    <w:p>
      <w:pPr>
        <w:pStyle w:val="Normal"/>
        <w:rPr/>
      </w:pPr>
      <w:r>
        <w:rPr/>
        <w:t xml:space="preserve">  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C/ zrušuje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  <w:t>všeobecne záväzné nariadenie mesta Kremnica číslo 11/2000 o zozname skutočností tvoriacich predmet služobného tajomstva mesta Kremn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vodová sprá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ňa 28.08.2014 bol na tunajší mestský úrad doručený protest prokurátora spisová značka Pd 83/14/6613-5 zo dňa 25.08.2014 proti všeobecne záväznému nariadeniu mesta Kremnica číslo 11/2000 o zozname skutočností tvoriacich predmet služobného tajomstva mesta Kremnica (ďalej aj „VZN č. 11/2000“). Toto VZN bolo schválené uznesením Mestského zastupiteľstva v Kremnici číslo 243/0012 zo dňa 11.12.2000. Podľa názoru prokurátora je VZN č. 11/2000 v rozpore s § 6 ods. 2 zákona č. 369/1990 Zb. o obecnom zriadení v znení neskorších predpisov (ďalej „zákon o obecnom zriadení“) a zákonom č. 215/2004 Z.z. o ochrane utajovaných skutočností a o zmene a doplnení niektorých zákonov v znení neskorších predpisov (ďalej „zákon č. 215/2004 Z.z.“).</w:t>
      </w:r>
    </w:p>
    <w:p>
      <w:pPr>
        <w:pStyle w:val="Normal"/>
        <w:rPr/>
      </w:pPr>
      <w:r>
        <w:rPr/>
        <w:t xml:space="preserve">    </w:t>
      </w:r>
      <w:r>
        <w:rPr/>
        <w:t>V proteste prokurátora, ktorý prikladáme v prílohe, sú podrobne rozvedené dôvody, pre ktoré prokurátor považuje naše VZN č. 11/2000 za rozporné so zákonom o obecnom zriadení</w:t>
      </w:r>
    </w:p>
    <w:p>
      <w:pPr>
        <w:pStyle w:val="Normal"/>
        <w:rPr/>
      </w:pPr>
      <w:r>
        <w:rPr/>
        <w:t xml:space="preserve">aj zákonom č. 215/2004 Z.z. Obce a mestá mali možnosť vo forme všeobecne záväzného nariadenia ustanoviť vlastný zoznam skutočností tvoriacich predmet služobného tajomstva obce alebo mesta. Táto možnosť vyplývala z  4 ods. 2 zákona č. 100/1996 Z.z. o ochrane štátneho tajomstva, služobného tajomstva, o šifrovej ochrane informácií a o zmene a doplnení Trestného zákona. Je pravdou, že zákon číslo 241/2001 Z.z. o ochrane utajovaných skutočností, ktorým bol s účinnosťou od 01.11.2001 zrušený zákon č. 100/1996 Z.z.  </w:t>
      </w:r>
    </w:p>
    <w:p>
      <w:pPr>
        <w:pStyle w:val="Normal"/>
        <w:rPr/>
      </w:pPr>
      <w:r>
        <w:rPr/>
        <w:t xml:space="preserve">už nedával obciam kompetenciu upraviť niektoré inštitúty v oblasti utajovaných skutočností vo forme všeobecne záväzného nariadenia obce.  Takúto možnosť nepozná ani v súčasnosti platný zákon č. 215/2004 Z.z. o ochrane utajovaných skutočností. VZN č. 11/2000 sa preto už od 1.11.2001 stalo obsolétnym a malo byť zrušené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Mám preto za to, že je potrebné vyhovieť protestu prokurátora a navrhujem, aby VZN </w:t>
      </w:r>
    </w:p>
    <w:p>
      <w:pPr>
        <w:pStyle w:val="Normal"/>
        <w:rPr/>
      </w:pPr>
      <w:r>
        <w:rPr/>
        <w:t xml:space="preserve">č. 10/2001 bolo zrušené. Treba ešte uviesť, že v čase svojho prijatia nebolo VZN č. 10/2000 v rozpore so zákonom; naopak, zákon vtedy vyžadoval, aby obce mali takéto VZN. V súčasnosti je ochrana utajovaných skutočností komplexne upravená v zákone č. 215/2004 Z.z. o ochrane utajovaných skutočností. V praktickej činnosti mesta sme sa so skutočnosťami, ktoré by podliehali ochrane v zmysle uvedeného zákona v období veľa rokov spätne nestretli.       </w:t>
      </w:r>
    </w:p>
    <w:p>
      <w:pPr>
        <w:pStyle w:val="Normal"/>
        <w:rPr/>
      </w:pPr>
      <w:r>
        <w:rPr/>
        <w:t xml:space="preserve">Preto zrušenie VZN č. 10/2000 nebude pre mesto Kremnica znamenať žiadnu ujm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Mgr. Igor Kr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:</w:t>
      </w:r>
    </w:p>
    <w:p>
      <w:pPr>
        <w:pStyle w:val="Normal"/>
        <w:rPr/>
      </w:pPr>
      <w:r>
        <w:rPr/>
        <w:t xml:space="preserve">1. protest prokurátora spisová značka Pd 83/14/6613-5 zo dňa 25.08.2014 </w:t>
      </w:r>
    </w:p>
    <w:p>
      <w:pPr>
        <w:pStyle w:val="Normal"/>
        <w:rPr/>
      </w:pPr>
      <w:r>
        <w:rPr/>
        <w:t>2. VZN č. 11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/>
          <w:szCs w:val="20"/>
        </w:rPr>
        <w:t xml:space="preserve">                                    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Zkladntext1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1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Zkladntext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4"/>
      <w:lang w:val="sk-SK" w:bidi="ar-SA"/>
    </w:rPr>
  </w:style>
  <w:style w:type="character" w:styleId="ZkladntextChar1">
    <w:name w:val="Základní text Char"/>
    <w:basedOn w:val="Predvolenpsmoodseku"/>
    <w:qFormat/>
    <w:rPr>
      <w:color w:val="000000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9:00Z</dcterms:created>
  <dc:creator>avasky</dc:creator>
  <dc:description/>
  <cp:keywords/>
  <dc:language>en-US</dc:language>
  <cp:lastModifiedBy>-</cp:lastModifiedBy>
  <cp:lastPrinted>2010-11-09T17:40:00Z</cp:lastPrinted>
  <dcterms:modified xsi:type="dcterms:W3CDTF">2014-09-09T14:38:00Z</dcterms:modified>
  <cp:revision>3</cp:revision>
  <dc:subject/>
  <dc:title/>
</cp:coreProperties>
</file>