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10.9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8. septembr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ľub poslanca Mestského zastupiteľstva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lán kontrolnej činnosti hlavného kontrolóra pre 2. pol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výške príspevkov čiastočnej úhrady nákladov o zákonných zástupcov detí a žiakov v školských zariadeniach v zriaďovateľskej pôsobnosti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test prokurátora proti VZN č. 11/2000 o zozname skutočností tvoriacich predmet služobného tajomstva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rčenie rozsahu výkonu funkcie primátora, ktorý bude zvolený vo voľbách, ktoré sa budú konať 15.novembra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rčenie volebných obvodov a počet poslancov, ktorý sa má v nich voliť – voľby do orgánov samosprávy obcí 15.novembra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remnica k 30.6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nákladov, výnosov a výsledku hospodárenia k 30.6.2014 za Mestský bytový podnik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 plnení plánu nákladov a výnosov Kultúrneho a informačného centra mesta Kremnica k 30.6.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v správe: Mestského bytového podniku a Kultúrneho a informačného centra mesta Kremnica za 1.pol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nákladov, výnosov a výsledku hospodárenia Mestského bytového podniku v Kremnici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dotácií z rozpočtu mesta k 31.8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po predložení geometrického plánu – Jozef Holečka a manželka Gabriel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Akad. sochár Milan Ormandík s manželkou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alebo prenájom pozemku – Stredoslovenská energetika, Žil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žívanie poľovných pozemkov vo vlastníctve mesta Kremnica, ktoré sú súčasťou poľovného revíru Kremnica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zavretie zmluvy o budúcej zmluve o zriadení vecného bremena – Branislav Králik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Návrh na ukončenie nájomného vzťahu dohodou – STEFE Zvolen, s.r.o., Zvolen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poveď zmluvy o nájme nebytových priestorov – Božena Hrašková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Súhlas s osadením pamätnej tabule na priečelí budovy Knižnice J. Kollára – Mgr. Alfréd Hašk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)O vybavovaní sťažností a petícií 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b)O činnosti hlavného kontrolóra 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O ochrane pred požiarmi v meste Kremnica za 1. polrok 2014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 počte a výške stanovených poplatkov za MZZO a ich úhrad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RNDr. Zuzana Balážová </w:t>
      </w:r>
      <w:r>
        <w:rPr>
          <w:rFonts w:cs="Bookman Old Style" w:ascii="Bookman Old Style" w:hAnsi="Bookman Old Style"/>
        </w:rPr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                 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31:00Z</dcterms:created>
  <dc:creator>LubkaD</dc:creator>
  <dc:description/>
  <cp:keywords/>
  <dc:language>en-US</dc:language>
  <cp:lastModifiedBy>Ľuba Ďurčová</cp:lastModifiedBy>
  <cp:lastPrinted>2014-09-11T07:50:00Z</cp:lastPrinted>
  <dcterms:modified xsi:type="dcterms:W3CDTF">2014-09-12T05:31:00Z</dcterms:modified>
  <cp:revision>2</cp:revision>
  <dc:subject/>
  <dc:title/>
</cp:coreProperties>
</file>