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pomienkovanie návrhu VZ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Návrh všeobecne záväzného nariadenia Mesta Kremnica – </w:t>
            </w:r>
            <w:r>
              <w:rPr>
                <w:b/>
                <w:sz w:val="24"/>
                <w:szCs w:val="24"/>
              </w:rPr>
              <w:t>O výške príspevkov čiastočnej úhrady nákladov od zákonných zástupcov detí a žiakov v školských zariadeniach v zriaďovateľskej pôsobnosti mesta Kremnica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NDr. Zuzana Balážová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 08. 201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 08. 2014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odnotenie pripomienkového kon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yhodnotenie pripomienkového kon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ílohy pripomienkovateľov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pripomienkovateľov:</w:t>
        <w:tab/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akceptovaných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neakceptovaných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2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ovate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ôsob vyhodnotenia </w:t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57:00Z</dcterms:created>
  <dc:creator>Ľubka Ďurčová</dc:creator>
  <dc:description/>
  <cp:keywords/>
  <dc:language>en-US</dc:language>
  <cp:lastModifiedBy>hana.zlatosova</cp:lastModifiedBy>
  <cp:lastPrinted>2014-09-08T10:02:00Z</cp:lastPrinted>
  <dcterms:modified xsi:type="dcterms:W3CDTF">2014-09-08T08:05:00Z</dcterms:modified>
  <cp:revision>4</cp:revision>
  <dc:subject/>
  <dc:title>Pripomienkovanie návrhu VZN</dc:title>
</cp:coreProperties>
</file>