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Odosielateľ: </w:t>
        <w:tab/>
        <w:tab/>
        <w:tab/>
        <w:tab/>
        <w:tab/>
        <w:tab/>
        <w:t xml:space="preserve"> </w:t>
        <w:tab/>
        <w:tab/>
        <w:t>Adresá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g. Renáta Nováková, </w:t>
        <w:tab/>
        <w:tab/>
        <w:tab/>
        <w:tab/>
        <w:tab/>
        <w:t xml:space="preserve">                          Mgr. Igor Krí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delenie ekonomické a PA MsÚ</w:t>
        <w:tab/>
        <w:tab/>
        <w:tab/>
        <w:tab/>
        <w:tab/>
        <w:t>zástupca primátorky m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gr Ľuba Ďurčová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vedúca odd. org. a správneho Ms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V Kremnici, 09. 09. 2014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c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anovisko k interpelácii poslanca MsZ  Ivana Petráša - zmluva so Slovenským lyžiarskym zväzo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Na zasadnutí MsZ dňa 10. 07. 2014 požiadal v bode Interpelácie poslanec MsZ Ivan Petráš o kópiu zmluvy so Slovenským lyžiarskym zväzom - zmluva má súvis na odpredaj nedostavaného vodovodu na Skalke.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ekzoznamu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ňa 31. 07. 2014 sa na MsÚ v Kremnici uskutočnilo pracovné stretnutie hlavnej kontrolórky mesta, poslanca MsZ Ivana Petráša a zástupcov OEaPA MsÚ, ktoré sa venovalo stavu plnenia záväzkov vyplývajúcich zo zmlúv a dohôd uzatvorených v rámci projektu </w:t>
      </w:r>
      <w:r>
        <w:rPr>
          <w:rFonts w:cs="Times New Roman" w:ascii="Times New Roman" w:hAnsi="Times New Roman"/>
          <w:sz w:val="24"/>
          <w:szCs w:val="24"/>
        </w:rPr>
        <w:t xml:space="preserve">„Dobudovanie vybavenosti strediska cestového ruchu Kremnica Skalka“ uzatvorených so spoločnosťou COIMEX Invest, a.s., a jej dcérskymi spoločnosťami. V rámci pracovného stretnutia OEaPA MsÚ odovzdalo p. Petrášovi podklady, ktoré požadoval v interpeláciách poslancov na zasadnutí MsZ dňa 10. 07. 2014, a to:  Zmluvu so Slovenským lyžiarskym zväzom aj Zmluvu na odpredaj stavby „VODOVOD SKALKA“ (V prípade záujmu sú obe zmluvy sú k nahliadnutiu na OEaPA MsÚ)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Ing. Renáta Nováková</w:t>
      </w:r>
    </w:p>
    <w:p>
      <w:pPr>
        <w:pStyle w:val="Normal"/>
        <w:ind w:firstLine="709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Cs/>
          <w:sz w:val="22"/>
          <w:szCs w:val="22"/>
        </w:rPr>
        <w:t>OEaPA Ms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k-SK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basedOn w:val="Predvolenpsmoodsek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4:00Z</dcterms:created>
  <dc:creator/>
  <dc:description/>
  <cp:keywords/>
  <dc:language>en-US</dc:language>
  <cp:lastModifiedBy>Hnuteľný majetok</cp:lastModifiedBy>
  <cp:lastPrinted>2014-04-01T10:05:00Z</cp:lastPrinted>
  <dcterms:modified xsi:type="dcterms:W3CDTF">2014-09-10T07:51:00Z</dcterms:modified>
  <cp:revision>33</cp:revision>
  <dc:subject/>
  <dc:title/>
</cp:coreProperties>
</file>