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Kremnici dňa 18. septembra 2014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K bodu:         </w:t>
      </w:r>
      <w:r>
        <w:rPr>
          <w:sz w:val="24"/>
          <w:szCs w:val="24"/>
        </w:rPr>
        <w:t xml:space="preserve">správa o hospodárení a nakladaní s majetkom mesta v správe </w:t>
      </w:r>
    </w:p>
    <w:p>
      <w:pPr>
        <w:pStyle w:val="Normal"/>
        <w:ind w:right="10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ultúrneho a informačného centra mesta Kremnica za I .polrok 2014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ng. Zuzana Tileschová, riaditeľka KIC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 </w:t>
      </w: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2. Dôvodová správa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- berie na vedomi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redloženú správu o hospodárení a nakladaní s majetkom mesta v správe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Kultúrneho a informačného centra mesta Kremnica za I. polrok 2014 </w:t>
      </w: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Správa o hospodárení a nakladaní s majetkom mesta k 30.06.2014</w:t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Kultúrne a informačné centrum mesta Kremnica bolo zriadené ako príspevková organizácia mesta Kremnica. Vo svojej hlavnej činnosti zabezpečuje propagáciu mesta formou spolupráce s médiami, turistických atraktivít mesta a okolia, spolupracuje pri výrobe propagačných materiálov mesta Kremnica a regiónu, prostredníctvom Ubytovacieho katalógu poskytuje informácie o ubytovacích zariadeniach v mesta a okolí vrátane cien poskytovaných služieb a fotografií, zúčastňuje sa výstav, veľtrhov, workshopov a iných podujatí cestovného ruchu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Koordinácia letnej a zimnej starostlivosti o bežecký štadión a bežecké trate na Skalke a úprava tratí, letná a zimná údržba in-line dráhy, pomoc pri organizovaní športových podujatí, pomoc pri činnosti športových klubov pri práci s mládežou, rozvíjanie záujmovej umeleckej a športovej činnosti v meste Kremnica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rámci vedľajšej činnosti na základe živnostenského oprávnenia Kultúrne a informačné centrum mesta Kremnica podniká v oblasti maloobchodu- nákup a predaj tovaru, kopírovacie a faxovanie služba, prevádzkovanie cestovnej agentúry, sprievodcovská činnosť, reklamná a propagačná činnosť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Prevádzkovanie zariadení slúžiacich na regeneráciu a rekondíciu, športových zariadení, prenájom nehnuteľností spojený s poskytovaním iných než základných služieb spojených s prenájmom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Počet pracovníkov </w:t>
      </w:r>
      <w:r>
        <w:rPr>
          <w:sz w:val="24"/>
          <w:szCs w:val="24"/>
        </w:rPr>
        <w:t xml:space="preserve">k 30.06.2013 je </w:t>
      </w:r>
      <w:r>
        <w:rPr>
          <w:i/>
          <w:sz w:val="24"/>
          <w:szCs w:val="24"/>
        </w:rPr>
        <w:t>10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Kultúrne a informačné centrum mesta Kremnica má v správe k 30.06.2014 majetok v </w:t>
      </w:r>
      <w:r>
        <w:rPr>
          <w:i/>
          <w:sz w:val="24"/>
          <w:szCs w:val="24"/>
        </w:rPr>
        <w:t>obstarávacej</w:t>
      </w:r>
      <w:r>
        <w:rPr>
          <w:i/>
          <w:iCs/>
          <w:sz w:val="24"/>
          <w:szCs w:val="24"/>
        </w:rPr>
        <w:t xml:space="preserve"> hodnote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5 819 396,90</w:t>
      </w:r>
      <w:r>
        <w:rPr>
          <w:b/>
          <w:i/>
          <w:sz w:val="24"/>
          <w:szCs w:val="24"/>
        </w:rPr>
        <w:t xml:space="preserve"> €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oprávky: </w:t>
      </w:r>
      <w:r>
        <w:rPr>
          <w:b/>
          <w:bCs/>
          <w:i/>
          <w:iCs/>
          <w:sz w:val="24"/>
          <w:szCs w:val="24"/>
        </w:rPr>
        <w:t>1 781 420,39 </w:t>
      </w:r>
      <w:r>
        <w:rPr>
          <w:b/>
          <w:i/>
          <w:iCs/>
          <w:sz w:val="24"/>
          <w:szCs w:val="24"/>
        </w:rPr>
        <w:t xml:space="preserve"> €, </w:t>
      </w:r>
      <w:r>
        <w:rPr>
          <w:i/>
          <w:iCs/>
          <w:sz w:val="24"/>
          <w:szCs w:val="24"/>
        </w:rPr>
        <w:t xml:space="preserve"> zostatková hodnota:       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 037 976,51 €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center"/>
        <w:rPr/>
      </w:pPr>
      <w:r>
        <w:rPr/>
        <w:t>Členenie majetku v obstarávacej hodnote  €</w:t>
      </w:r>
    </w:p>
    <w:tbl>
      <w:tblPr>
        <w:tblW w:w="8947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30"/>
        <w:gridCol w:w="1856"/>
        <w:gridCol w:w="1417"/>
        <w:gridCol w:w="1701"/>
        <w:gridCol w:w="1843"/>
      </w:tblGrid>
      <w:tr>
        <w:trPr>
          <w:trHeight w:val="328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01.01.20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astky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Úbyt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0.06.2014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540,95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 540,95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 382 461,98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97,22 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275 664,76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prístr.,zariad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9 803,30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998,00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7 805,30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.prostried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 490,68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 490,6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 998,18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 624,60 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 373,5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.maj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7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7 342,34 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5,88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256,15 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6 152,07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 374,62 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3,94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29,00 €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 369,56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 majetok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 939 012,05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189,82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20 804,97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 819 396,90 €</w:t>
            </w:r>
          </w:p>
        </w:tc>
      </w:tr>
    </w:tbl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oznam úbytkov  majetku: 120 804,97 €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tokol o odňatí majetku zo správy uznesenie MsZ č.24/1402 zo dňa 13.02.2014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oznam prírastkov majetku:             1 189,82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utomatická práčka                              74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ufor na keyboard                                14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iloxxi kovový regál                               59,98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lektr.prietokový ohrievač vody           107,9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ehátko s vankúšom                                83,96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oloh.skl.lehátko šedé pruhy                   39,98 €</w:t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áväzky k 31.12.2013 :         1 274,68 €     P</w:t>
      </w:r>
      <w:r>
        <w:rPr>
          <w:b/>
          <w:i/>
          <w:sz w:val="24"/>
          <w:szCs w:val="24"/>
        </w:rPr>
        <w:t xml:space="preserve">ohľadávky k 30.06.2014:     600,41 €                </w:t>
      </w:r>
      <w:r>
        <w:rPr>
          <w:sz w:val="24"/>
          <w:szCs w:val="24"/>
        </w:rPr>
        <w:t xml:space="preserve"> v tom:                                                                           v tom: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A+M chránená dielňa                          188,13 €          Ticketportal SK                                40,41 € 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Mesto Kremnica                                    50,57 €          Slov. lyžiarska asociácia                  20,00 €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Vaša stravovacia                                  485,27 €          CAL, s.r.o.                                      526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Wibic                                                     24,39 €          VL Media spol. s r.o.                        14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 180,00 €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VEOLIA                                                50,05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VEOLIA                                              143,02 €  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VEOLIA                                              171,85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incovňa Kremnica                            104,40 €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ITALMARKET                                    -77,5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SSE                                                       -45,50 €   </w:t>
      </w:r>
    </w:p>
    <w:p>
      <w:pPr>
        <w:pStyle w:val="Normal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Uvedené záväzky a pohľadávky sú v lehote splatnosti.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Prehľad  finančných ukazovateľov k 30.06.2014</w:t>
      </w:r>
    </w:p>
    <w:tbl>
      <w:tblPr>
        <w:tblW w:w="811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4"/>
        <w:gridCol w:w="1185"/>
        <w:gridCol w:w="2175"/>
        <w:gridCol w:w="1736"/>
      </w:tblGrid>
      <w:tr>
        <w:trPr>
          <w:trHeight w:val="281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lavná činnosť  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ľajšia činnosť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Náklady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8 31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9</w:t>
            </w:r>
          </w:p>
        </w:tc>
      </w:tr>
      <w:tr>
        <w:trPr>
          <w:trHeight w:val="24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od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67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daň z príjmu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5 50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 808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bežných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6 53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ten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22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kapitálov.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67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az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47" w:hRule="atLeast"/>
        </w:trPr>
        <w:tc>
          <w:tcPr>
            <w:tcW w:w="30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rezerv,úrok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327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enky,reklama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ájom Msks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220 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.a kopír.služb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178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ájom mestská telocvičň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 75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ev.sl.,províz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141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ar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 376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-relax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4 283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pod.výsledok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7 18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6 339</w:t>
            </w:r>
          </w:p>
        </w:tc>
      </w:tr>
    </w:tbl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 a odporučený MsR na rokovanie MsZ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Kremnici, 18.07.2014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27:00Z</dcterms:created>
  <dc:creator>-</dc:creator>
  <dc:description/>
  <cp:keywords/>
  <dc:language>en-US</dc:language>
  <cp:lastModifiedBy>anna.segecova</cp:lastModifiedBy>
  <cp:lastPrinted>2013-07-17T15:50:00Z</cp:lastPrinted>
  <dcterms:modified xsi:type="dcterms:W3CDTF">2014-07-18T09:11:00Z</dcterms:modified>
  <cp:revision>26</cp:revision>
  <dc:subject/>
  <dc:title>M a t e r i á l   n a   z a s a d n u t i e</dc:title>
</cp:coreProperties>
</file>