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8.09.2014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návrh na ukončenie nájomného vzťahu dohodou – STEFE Zvolen, s.r.o., Unionka 54, 960 01  Zvolen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ýpoveď zmluvy o nájme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 xml:space="preserve">4/ Stanovisko komisie ekonomickej a majetku mest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návrhu na ukončenie nájomného vzťahu dohodou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končenie nájomného vzťahu dohodou medzi Mestom Kremnica, Štefánikovo nám. 1/1, 967 01  Kremnica, IČO: 00320781 a spoločnosťou STEFE Zvolen, s.r.o., Unionka 54, 960 01  Zvolen, IČO: 31612300 k .......................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/ schvaľuje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výšenie bežného príspevku Mestskému bytovému podniku o sumu ........................ €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C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končiť zmluvu o nájme nebytových priestorov podľa bodu A/ uznesen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.......................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ý bytový podnik predkladá na rokovanie Mestského zastupiteľstva materiál týkajúci sa návrhu na ukončenie nájomného vzťahu dohodou ku dňu 01.09.2014. Návrh bol doručený na Mestský úrad v Kremnici dňa 07.08.2014. </w:t>
      </w:r>
    </w:p>
    <w:p>
      <w:pPr>
        <w:pStyle w:val="Normlny1"/>
        <w:widowControl/>
        <w:ind w:firstLine="708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tanovisko komisie ekonomickej a majetku mesta zo dňa 02.09.2014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omisia vo veci návrhu spoločnosti STEFE Zvolen, s.r.o., Zvolen, IČO 31 612 300 na ukončenie nájomného vzťahu - nájom nebytových priestorov dohodou k 01. 09. 2014 odporúča MsZ schváliť ukončenie nájmu dohodou k 01. 10. 2014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Stanovisko Mestského bytového podniku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mysle zmluvy o nájme nebytových priestorov č. 2/2007 nájomný pomer pred uplynutím dohodnutej doby môže prenajímateľ i nájomca písomne vypovedať. Výpovedná lehota je 3 mesiace a začína plynúť od prvého dňa mesiaca nasledujúceho po doručení výpovede. </w:t>
      </w:r>
    </w:p>
    <w:p>
      <w:pPr>
        <w:pStyle w:val="Normlny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plyv na rozpočet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Ukončením nájomnej zmluvy dohodou k 01.09.2014, resp. k 01.10.2014 ako navrhuje komisia ekonomická a majetku mesta, budú chýbať finančné prostriedky na príjmovej strane rozpočtu (ako aj na výdavkovej strane rozpočtu mesta – bežný príspevok MsBP) vo výške 2, resp. 3 x 160,33 € za nájom. Na druhej strane bude zaťažený rozpočet Mestského bytového podniku na strane výdavkov z titulu služieb spojených s nájmom vo výške 2, resp. 3 x 71,03 € (teplo, dažďová voda, revízie a ostatné náklady na spoločné priestory)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Z tohto dôvodu odporúčame následné zníženie príjmovej stránky rozpočtu mesta o sumu v zmysle schváleného uznesenia a navýšenie rozpočtu Mestského bytového podniku o finančné prostriedky potrebné na úhradu energií a služieb spojených s nájmom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08.09.2014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45:00Z</dcterms:created>
  <dc:creator>Vladimira Sitarcikova</dc:creator>
  <dc:description/>
  <dc:language>en-US</dc:language>
  <cp:lastModifiedBy>Vladimira Sitarcikova</cp:lastModifiedBy>
  <cp:lastPrinted>2014-09-08T13:31:00Z</cp:lastPrinted>
  <dcterms:modified xsi:type="dcterms:W3CDTF">2014-09-08T11:34:00Z</dcterms:modified>
  <cp:revision>11</cp:revision>
  <dc:subject/>
  <dc:title>M a t e r i á l   n a   z a s a d n u t i e</dc:title>
</cp:coreProperties>
</file>