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   z a s a d n u t i 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18.09.2014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>správa o plnení rozpočtu nákladov, výnosov a výsledku hospodárenia k 30.06.2014 za Mestský bytový podnik Kremnica</w:t>
      </w:r>
    </w:p>
    <w:p>
      <w:pPr>
        <w:pStyle w:val="Normlny1"/>
        <w:widowControl/>
        <w:rPr/>
      </w:pPr>
      <w:r>
        <w:rPr>
          <w:rFonts w:cs="Arial" w:ascii="Arial" w:hAnsi="Arial"/>
          <w:b/>
        </w:rPr>
        <w:t xml:space="preserve">Predkladá :    </w:t>
      </w:r>
      <w:r>
        <w:rPr>
          <w:rFonts w:cs="Arial" w:ascii="Arial" w:hAnsi="Arial"/>
        </w:rPr>
        <w:t xml:space="preserve"> Ing. Lenka Reichlová, Mestský bytový podnik v Kremnici 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  <w:b/>
        </w:rPr>
        <w:t>Spracovateľ:</w:t>
      </w:r>
      <w:r>
        <w:rPr>
          <w:rFonts w:cs="Arial" w:ascii="Arial" w:hAnsi="Arial"/>
        </w:rPr>
        <w:t xml:space="preserve">   Ing. Lenka Reichlová,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2/ Plnenie rozpočtu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Dôvodová správa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</w:rPr>
        <w:t>4/ Stanovisko komisie ekonomickej a majetku mesta</w:t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 veci správy o plnení rozpočtu nákladov, výnosov a výsledku hospodárenia k 30.06.2014 za Mestský bytový podnik Kremnica </w:t>
      </w:r>
    </w:p>
    <w:p>
      <w:pPr>
        <w:pStyle w:val="Normlny1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rie na vedomie  </w:t>
      </w:r>
    </w:p>
    <w:p>
      <w:pPr>
        <w:pStyle w:val="Normlny1"/>
        <w:widowControl/>
        <w:rPr/>
      </w:pPr>
      <w:r>
        <w:rPr>
          <w:rFonts w:cs="Arial" w:ascii="Arial" w:hAnsi="Arial"/>
        </w:rPr>
        <w:t>správu o plnení rozpočtu nákladov, výnosov a výsledku hospodárenia k 30.06.2014 za Mestský bytový podnik Kremnica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v eurách)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nosy:  </w:t>
        <w:tab/>
        <w:t xml:space="preserve"> HČ  67.533 </w:t>
        <w:tab/>
        <w:t>VČ   919</w:t>
        <w:tab/>
        <w:t xml:space="preserve">     spolu</w:t>
        <w:tab/>
        <w:t xml:space="preserve">   68.452</w:t>
        <w:tab/>
        <w:t xml:space="preserve">     plnenie HČ</w:t>
        <w:tab/>
        <w:t xml:space="preserve"> 51,7 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8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áklady:</w:t>
        <w:tab/>
        <w:t xml:space="preserve"> HČ </w:t>
        <w:tab/>
        <w:t xml:space="preserve"> 66.530</w:t>
        <w:tab/>
        <w:t>VČ   866</w:t>
        <w:tab/>
        <w:t xml:space="preserve">     spolu      67.396</w:t>
        <w:tab/>
        <w:t xml:space="preserve">     plnenie HČ 50,9 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ýsledok hospodárenia:      HČ    1.003</w:t>
        <w:tab/>
        <w:t xml:space="preserve">VČ     53     </w:t>
        <w:tab/>
        <w:t>spolu</w:t>
        <w:tab/>
        <w:t xml:space="preserve">     1.056     </w:t>
        <w:tab/>
        <w:t xml:space="preserve">                    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ôvodová správa:</w:t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sBP predkladá  správu o plnení rozpočtu  k 30.06.2014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v eurách)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nosy:  </w:t>
        <w:tab/>
        <w:t xml:space="preserve"> HČ  67.533 </w:t>
        <w:tab/>
        <w:t>VČ   919</w:t>
        <w:tab/>
        <w:t xml:space="preserve">     spolu</w:t>
        <w:tab/>
        <w:t xml:space="preserve">   68.452</w:t>
        <w:tab/>
        <w:t xml:space="preserve">     plnenie HČ</w:t>
        <w:tab/>
        <w:t xml:space="preserve"> 51,7 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8080" w:leader="none"/>
        </w:tabs>
        <w:jc w:val="both"/>
        <w:rPr/>
      </w:pPr>
      <w:r>
        <w:rPr>
          <w:rFonts w:cs="Arial" w:ascii="Arial" w:hAnsi="Arial"/>
        </w:rPr>
        <w:t>Náklady:</w:t>
        <w:tab/>
        <w:t xml:space="preserve"> HČ </w:t>
        <w:tab/>
        <w:t xml:space="preserve"> 66.530</w:t>
        <w:tab/>
        <w:t>VČ   866</w:t>
        <w:tab/>
        <w:t xml:space="preserve">     spolu      67.396</w:t>
        <w:tab/>
        <w:t xml:space="preserve">     plnenie HČ 50,9 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ýsledok hospodárenia:      HČ    1.003</w:t>
        <w:tab/>
        <w:t xml:space="preserve">VČ     53     </w:t>
        <w:tab/>
        <w:t>spolu</w:t>
        <w:tab/>
        <w:t xml:space="preserve">     1.056     </w:t>
        <w:tab/>
        <w:t xml:space="preserve">                    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Plnenie rozpočtu na strane výnosov, ani nákladov nebolo prekročené. Čerpanie je v zmysle schválenej I. zmeny rozpočtu Mestského bytového podniku.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Výsledok hospodárenia hlavnej činnosti predstavuje zisk 1.003 EUR a výsledok hospodárenia z podnikateľskej činnosti predstavuje zisk 53 EUR.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elkový rozpočet nebol prekročený.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anovisko komisie ekonomickej a majetku mesta zo dňa 02.09.2014</w:t>
      </w:r>
    </w:p>
    <w:p>
      <w:pPr>
        <w:pStyle w:val="TextBody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 xml:space="preserve">Komisia vo veci plnenia rozpočtu nákladov, výnosov a výsledku hospodárenia Mestského bytového podniku Kremnica k 30. 06. 2014 berie na vedomie predloženú správu o plnení rozpočtu nákladov, výnosov a výsledku hospodárenia Mestského bytového podniku Kremnica k 30. 06. 2014 tak, ako bola predložená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V Kremnici dňa  08.09.2014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Vypracovala: Ing. Lenka Reichl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1">
    <w:name w:val="zkladntext31"/>
    <w:basedOn w:val="Normal"/>
    <w:qFormat/>
    <w:pPr>
      <w:ind w:left="708" w:hanging="0"/>
    </w:pPr>
    <w:rPr>
      <w:sz w:val="22"/>
      <w:szCs w:val="22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5:49:00Z</dcterms:created>
  <dc:creator>Vladimira Sitarcikova</dc:creator>
  <dc:description/>
  <cp:keywords/>
  <dc:language>en-US</dc:language>
  <cp:lastModifiedBy>Ľuba Ďurčová</cp:lastModifiedBy>
  <cp:lastPrinted>2014-09-09T07:48:00Z</cp:lastPrinted>
  <dcterms:modified xsi:type="dcterms:W3CDTF">2014-09-09T05:49:00Z</dcterms:modified>
  <cp:revision>2</cp:revision>
  <dc:subject/>
  <dc:title>M a t e r i á l   n a   z a s a d n u t i e</dc:title>
</cp:coreProperties>
</file>