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ňa 18. septembra 201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 bodu:</w:t>
        <w:tab/>
        <w:t xml:space="preserve">Informácia o počte a výške stanovených poplatkov za znečisťovanie ovzdušia MZZO a ich úhra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edkladá:</w:t>
        <w:tab/>
      </w:r>
      <w:r>
        <w:rPr>
          <w:rFonts w:cs="Arial" w:ascii="Arial" w:hAnsi="Arial"/>
          <w:sz w:val="24"/>
          <w:szCs w:val="24"/>
        </w:rPr>
        <w:t>RNDr. Zuzana Balážová, primátorka mest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pracovateľ: </w:t>
      </w:r>
      <w:r>
        <w:rPr>
          <w:rFonts w:cs="Arial" w:ascii="Arial" w:hAnsi="Arial"/>
          <w:sz w:val="24"/>
        </w:rPr>
        <w:t xml:space="preserve">Ing. Andrea Mutňanská, vedúca oddelenia mestskej zelen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Návrh na uzneseni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ôvodovú správ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ávrh na uzneseni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 veci informácie o počte a výške stanovených poplatkov za znečisťovanie ovzdušia MZZO a ich úhrad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 e s t s k é   z a s t u p i t e ľ s t v o   b e r i e   n a   v e d o m i e</w:t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nformáciu o počte a výške stanovených poplatkov za znečisťovanie ovzdušia MZZO a ich úhrad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ôvodová správ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Na základe podaných oznámení údajov prevádzkovateľov malých zdrojov znečisťovania ovzdušia v k. ú. Kremnica pre určenie poplatku za znečisťovanie ovzdušia na rok 2014 podľa skutočnosti v roku 2013 bolo mestom Kremnica vydaných 42 rozhodnutí o výške ročného poplatku prevádzkovateľa malého zdroja znečisťovania ovzdušia  (ďalej len MZZO) za znečistenie ovzdušia na území mesta Kremnica. Súčet stanovených poplatkov predstavuje 1415 €. Do dnešného dňa bolo z tejto sumy na účet mesta Kremnica uhradených 1335 €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 Kremnici 08.09.2014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18:00Z</dcterms:created>
  <dc:creator>User</dc:creator>
  <dc:description/>
  <cp:keywords/>
  <dc:language>en-US</dc:language>
  <cp:lastModifiedBy>Mestská zelen</cp:lastModifiedBy>
  <cp:lastPrinted>2014-09-08T11:04:00Z</cp:lastPrinted>
  <dcterms:modified xsi:type="dcterms:W3CDTF">2014-09-08T09:06:00Z</dcterms:modified>
  <cp:revision>4</cp:revision>
  <dc:subject/>
  <dc:title>ZLEPOVANÉ ORIEŠKY A LÁ LUCKA</dc:title>
</cp:coreProperties>
</file>