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26. novembra 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Správy o výchovno-vzdelávacej činnosti, výsledkoch a podmienkach škôl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 xml:space="preserve">a školských zariadení v zriaďovateľskej pôsobnosti mesta Kremnica za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>školský rok 2014/2015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Ing. Mgr. Alexander Ferenčík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eci správ o výchovno-vzdelávacej činnosti, výsledkoch a podmienkach škôl a školských zariadení v zriaďovateľskej pôsobnosti mesta Kremnica za školský rok 2014/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 e s t s k é     z a s t u p i t e ľ s t v o    A/ </w:t>
      </w:r>
      <w:r>
        <w:rPr>
          <w:rFonts w:cs="Times New Roman" w:ascii="Times New Roman" w:hAnsi="Times New Roman"/>
          <w:b/>
          <w:sz w:val="24"/>
          <w:szCs w:val="24"/>
        </w:rPr>
        <w:t xml:space="preserve">schvaľu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y o výchovno-vzdelávacej činnosti, výsledkoch a podmienkach škôl a školských zariadení v zriaďovateľskej pôsobnosti mesta Kremnica za školský rok 2014/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dľa § 3, ods. 1 Vyhlášky</w:t>
      </w:r>
      <w:r>
        <w:rPr>
          <w:rFonts w:cs="Times New Roman" w:ascii="Times New Roman" w:hAnsi="Times New Roman"/>
          <w:b/>
          <w:sz w:val="24"/>
          <w:szCs w:val="24"/>
        </w:rPr>
        <w:t xml:space="preserve"> č. </w:t>
      </w:r>
      <w:r>
        <w:rPr>
          <w:rFonts w:cs="Times New Roman" w:ascii="Times New Roman" w:hAnsi="Times New Roman"/>
          <w:sz w:val="24"/>
          <w:szCs w:val="24"/>
        </w:rPr>
        <w:t>9/200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erstva školstva, vedy, výskumu a športu  SR o štruktúre a obsahu správ o výchovno-vzdelávacej činnosti, jej výsledkoch a podmienkach škôl a školských zariadení (ďalej len Vyhláška) a Metodického usmernenia č. 10/2006-R k Vyhláške správu za predchádzajúci školský rok predkladá riaditeľ školy po jej prerokovaní v pedagogickej rade príslušnému orgánu školskej samosprávy do 15. októbra príslušného kalendárneho roka a na schválenie zriaďovateľovi do 31. októbra príslušného roka. Prílohou správy je vyjadrenie  príslušného orgánu školskej samosprávy k predkladanej správ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šetci riaditelia škôl a školských zariadení vypracovali správy po formálnej a obsahovej stránke tak, ako to ukladá § 2 Vyhlášky a predložili na prerokovanie  radám škôl a zriaďovateľovi v stanovenom termíne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mpletný materiál správ o činnosti jednotlivých škôl a školských zariadení je k nahliadnutiu na webovej stránke príslušných zariadení a na oddelení školstva, kultúry a športu v kancelárii č. 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Rada školy pri Materskej škole na Dolnej ulici v Kremnici schválila správu  na svojom zasadnutí dňa 8. októbra 2015. Súčasťou správy je aj správa o činnosti elokovaného pracoviska na Ul. J. Langsfeld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Rada školy pri Základnej škole na Ul. P. Križku jednohlasne odsúhlasila správu dňa 14. októbra 2015 a  Rada školy pri Základnej škole na Angyalovej ulici odsúhlasila správu dňa 13. októbra 201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školy pri Základnej umeleckej škole J. L. Bellu v Kremnici vyslovila súhlasné stanovisko s predloženou správou dňa 14. októbr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tská školská rada  schválila správu o činnosti Centra voľného času v Kremnici dňa 15. októbra 201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omisia športu, školstva a mládeže</w:t>
      </w:r>
      <w:r>
        <w:rPr>
          <w:rFonts w:cs="Times New Roman" w:ascii="Times New Roman" w:hAnsi="Times New Roman"/>
          <w:sz w:val="24"/>
        </w:rPr>
        <w:t xml:space="preserve"> na svojom zasadnutí dňa 03. novembra 2015 zobrala na vedomie predložené správy škôl a školských zariadení za školský rok 2014/2015 a nemá voči nim výhrad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ín: 04. 11. 2015</w:t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8:00Z</dcterms:created>
  <dc:creator>Spracovanie materiálu</dc:creator>
  <dc:description/>
  <cp:keywords/>
  <dc:language>en-US</dc:language>
  <cp:lastModifiedBy>hana.zlatosova</cp:lastModifiedBy>
  <cp:lastPrinted>2013-10-22T13:50:00Z</cp:lastPrinted>
  <dcterms:modified xsi:type="dcterms:W3CDTF">2015-10-23T08:57:00Z</dcterms:modified>
  <cp:revision>6</cp:revision>
  <dc:subject/>
  <dc:title>M a t e r i á l   n a   z a s a d n u t i e</dc:title>
</cp:coreProperties>
</file>