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pomienkovanie „</w:t>
      </w:r>
      <w:r>
        <w:rPr>
          <w:rFonts w:cs="Times New Roman" w:ascii="Times New Roman" w:hAnsi="Times New Roman"/>
          <w:sz w:val="24"/>
          <w:szCs w:val="24"/>
        </w:rPr>
        <w:t>Návrh všeobecne záväzného nariadenia o určení miesta a času zápisu detí do 1. ročníka základných škôl v zriaďovateľskej pôsobnosti mesta Kremnica</w:t>
      </w:r>
      <w:r>
        <w:rPr>
          <w:rFonts w:cs="Times New Roman" w:ascii="Times New Roman" w:hAnsi="Times New Roman"/>
        </w:rPr>
        <w:t>“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48"/>
        <w:gridCol w:w="4039"/>
      </w:tblGrid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zov materiálu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both"/>
              <w:rPr/>
            </w:pPr>
            <w:r>
              <w:rPr/>
              <w:t>Vyhodnotenie pripomienkového konania „Návrh všeobecne záväzného nariadenia o určení miesta a času zápisu detí do 1. ročníka základných škôl v zriaďovateľskej pôsobnosti mesta Kremnica“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kladá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gr. Alexander Ferenčík, primátor mesta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átum začat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. 10. 2015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átum ukončen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 10. 2015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hodnotenie pripomienkového kon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yhodnotenie pripomienkového kona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ílohy pripomienkovateľov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pripomienkovateľov:</w:t>
        <w:tab/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akceptovaných návrhov pripomienok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neakceptovaných návrhov pripomienok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103"/>
      </w:tblGrid>
      <w:tr>
        <w:trPr>
          <w:trHeight w:val="27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ovate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a</w:t>
            </w:r>
          </w:p>
        </w:tc>
      </w:tr>
      <w:tr>
        <w:trPr>
          <w:trHeight w:val="113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27:00Z</dcterms:created>
  <dc:creator>Ľubka Ďurčová</dc:creator>
  <dc:description/>
  <cp:keywords/>
  <dc:language>en-US</dc:language>
  <cp:lastModifiedBy>hana.zlatosova</cp:lastModifiedBy>
  <cp:lastPrinted>2009-02-20T10:21:00Z</cp:lastPrinted>
  <dcterms:modified xsi:type="dcterms:W3CDTF">2015-11-16T11:29:00Z</dcterms:modified>
  <cp:revision>4</cp:revision>
  <dc:subject/>
  <dc:title>Pripomienkovanie návrhu VZN</dc:title>
</cp:coreProperties>
</file>