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Kremnici dňa 16. marca 2017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K bodu:         </w:t>
      </w:r>
      <w:r>
        <w:rPr>
          <w:sz w:val="24"/>
          <w:szCs w:val="24"/>
        </w:rPr>
        <w:t xml:space="preserve">správa o hospodárení a nakladaní s majetkom mesta v správe </w:t>
      </w:r>
    </w:p>
    <w:p>
      <w:pPr>
        <w:pStyle w:val="Normal"/>
        <w:ind w:right="10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ultúrneho a informačného centra mesta Kremnica za rok 2016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         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ng. Zuzana Tileschová, riaditeľka KIC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 </w:t>
      </w: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2. Dôvodová správa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- berie na vedomi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redloženú správu o hospodárení a nakladaní s majetkom mesta v správ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Kultúrneho a informačného centra mesta Kremnica za rok 2016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Správa o hospodárení a nakladaní s majetkom mesta k 31.12.2016</w:t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Kultúrne a informačné centrum mesta Kremnica bolo zriadené ako príspevková organizácia mesta Kremnica. Vo svojej hlavnej činnosti zabezpečuje propagáciu mesta formou spolupráce s médiami, turistických atraktivít mesta a okolia, spolupracuje pri výrobe propagačných materiálov mesta Kremnica a regiónu, poskytuje informácie o ubytovacích zariadeniach v mesta a okolí, zúčastňuje sa výstav, veľtrhov, workshopov a iných podujatí cestovného ruchu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Koordinácia letnej a zimnej starostlivosti o bežecký štadión a bežecké trate na Skalke a úprava tratí, letná a zimná údržba in-line dráhy, pomoc pri organizovaní športových podujatí, pomoc pri činnosti športových klubov pri práci s mládežou, rozvíjanie záujmovej umeleckej a športovej činnosti v meste Kremnica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V rámci podnikateľskej činnosti na základe živnostenského oprávnenia Kultúrne a informačné centrum mesta Kremnica podniká v oblasti maloobchodu- nákup a predaj tovaru, kopírovacie a faxovanie služba, prevádzkovanie cestovnej agentúry, sprievodcovská činnosť, reklamná a propagačná činnosť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Prevádzkovanie zariadení slúžiacich na regeneráciu a rekondíciu, športových zariadení, prenájom nehnuteľností spojený s poskytovaním iných než základných služieb spojených s prenájmom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Počet pracovníkov </w:t>
      </w:r>
      <w:r>
        <w:rPr>
          <w:sz w:val="24"/>
          <w:szCs w:val="24"/>
        </w:rPr>
        <w:t xml:space="preserve">k 31.12.2016 je </w:t>
      </w:r>
      <w:r>
        <w:rPr>
          <w:i/>
          <w:sz w:val="24"/>
          <w:szCs w:val="24"/>
        </w:rPr>
        <w:t>13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01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4"/>
          <w:szCs w:val="24"/>
          <w:lang w:val="en-US"/>
        </w:rPr>
        <w:t>Kultúrne a informačné centrum mesta Kremnica, príspevková organizácia mesta Kremnica, spracovalo účtovnú závierku za rok 2016 v zmysle § 4 ods.2 zákona č.431/2002 Z. z. o účtovníctve a v znení neskorších zmien a doplnkov.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Údaje o stave majetku uvedené v súvahe vychádzajú z fyzickej inventúry k 31.10.2016, ktorá je aktualizovaná o prírastky a úbytky za mesiac november a december 2016 v zmysle § 29 zákona 431/2002 Z. z. v znení neskorších predpisov a doplnkov.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v finančných prostriedkov v pokladni zodpovedá inventúre k 31.12.2016.</w:t>
      </w:r>
    </w:p>
    <w:p>
      <w:pPr>
        <w:pStyle w:val="Normal"/>
        <w:ind w:right="101" w:hanging="0"/>
        <w:rPr/>
      </w:pPr>
      <w:r>
        <w:rPr>
          <w:sz w:val="24"/>
          <w:szCs w:val="24"/>
          <w:lang w:val="en-US"/>
        </w:rPr>
        <w:t>Kultúrne a informačné centrum mesta Kremnica má pre svoje finančné operácie</w:t>
      </w:r>
      <w:r>
        <w:rPr>
          <w:sz w:val="24"/>
          <w:szCs w:val="24"/>
        </w:rPr>
        <w:t xml:space="preserve"> zriadený</w:t>
      </w:r>
      <w:r>
        <w:rPr>
          <w:sz w:val="24"/>
          <w:szCs w:val="24"/>
          <w:lang w:val="en-US"/>
        </w:rPr>
        <w:t xml:space="preserve"> bežný účet, podnikateľský účet, účet sociálneho fondu.</w:t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>Zostatky na účtoch</w:t>
      </w:r>
      <w:r>
        <w:rPr>
          <w:b/>
          <w:bCs/>
          <w:sz w:val="24"/>
          <w:szCs w:val="24"/>
          <w:lang w:val="en-US"/>
        </w:rPr>
        <w:t xml:space="preserve"> k 31.12.2016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žný účet                         2058608253/0200                     4 509,76 €  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dnikateľský účet            2058610951/0200                     4 293,51 €  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ciálny fond                     2058624456/0200                     1 144,59 €             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Kultúrne a informačné centrum mesta Kremnica má v správe k 31.12.2016 majetok v </w:t>
      </w:r>
      <w:r>
        <w:rPr>
          <w:i/>
          <w:sz w:val="24"/>
          <w:szCs w:val="24"/>
        </w:rPr>
        <w:t>obstarávacej</w:t>
      </w:r>
      <w:r>
        <w:rPr>
          <w:i/>
          <w:iCs/>
          <w:sz w:val="24"/>
          <w:szCs w:val="24"/>
        </w:rPr>
        <w:t xml:space="preserve"> hodnote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5 799 0690,36 </w:t>
      </w:r>
      <w:r>
        <w:rPr>
          <w:b/>
          <w:i/>
          <w:sz w:val="24"/>
          <w:szCs w:val="24"/>
        </w:rPr>
        <w:t>€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oprávky: </w:t>
      </w:r>
      <w:r>
        <w:rPr>
          <w:b/>
          <w:bCs/>
          <w:i/>
          <w:iCs/>
          <w:sz w:val="24"/>
          <w:szCs w:val="24"/>
        </w:rPr>
        <w:t xml:space="preserve">2 193 764,95 </w:t>
      </w:r>
      <w:r>
        <w:rPr>
          <w:b/>
          <w:i/>
          <w:iCs/>
          <w:sz w:val="24"/>
          <w:szCs w:val="24"/>
        </w:rPr>
        <w:t xml:space="preserve">€, </w:t>
      </w:r>
      <w:r>
        <w:rPr>
          <w:i/>
          <w:iCs/>
          <w:sz w:val="24"/>
          <w:szCs w:val="24"/>
        </w:rPr>
        <w:t xml:space="preserve"> zostatková hodnota:       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3 605 325,41 €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jc w:val="center"/>
        <w:rPr/>
      </w:pPr>
      <w:r>
        <w:rPr/>
        <w:t>Členenie majetku v obstarávacej hodnote  €</w:t>
      </w:r>
    </w:p>
    <w:tbl>
      <w:tblPr>
        <w:tblW w:w="8947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30"/>
        <w:gridCol w:w="1856"/>
        <w:gridCol w:w="1417"/>
        <w:gridCol w:w="1701"/>
        <w:gridCol w:w="1843"/>
      </w:tblGrid>
      <w:tr>
        <w:trPr>
          <w:trHeight w:val="328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01.01.20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astky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byt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1.12.2016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 540,95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94,01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 383,94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5 275 664,76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275 664,76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prístr.,zariad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 805,30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 859,86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4 945,44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.prostried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 490,68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0,00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 490,68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 010,00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3 373,58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 373,5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.maj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7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7 887,03 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,33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 927,70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4 631,66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 770,04 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75,45 €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64,51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 080,98 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 majetok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 816 532,34 €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394,78 €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7 836,76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 799 090,36€</w:t>
            </w:r>
          </w:p>
        </w:tc>
      </w:tr>
    </w:tbl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Zoznam úbytkov  majetku:              27 836,76  €                         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yradenie na základe uznesenia</w:t>
      </w:r>
    </w:p>
    <w:p>
      <w:pPr>
        <w:pStyle w:val="Normal"/>
        <w:ind w:right="101" w:hanging="0"/>
        <w:jc w:val="both"/>
        <w:rPr/>
      </w:pPr>
      <w:r>
        <w:rPr>
          <w:bCs/>
          <w:iCs/>
          <w:sz w:val="24"/>
          <w:szCs w:val="24"/>
        </w:rPr>
        <w:t>MsZ č. 69/1604                                  11 193,99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Suzuki SX 4 ZH 963 AY                   16 490,68 € 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Reprosústava RH 10/2/150                     152,09 € 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oznam prírastkov majetku:           10 394,78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otebook HP250GB                             634,5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ncelárska zostava                                8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ísací stôl s regálom                              12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ísací stôl s regálom                              12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icrosoft OFFICE                                237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uzuki ZH 379 AY                             5 010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HP 22-310                                              774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Žehliaci systém                                   1 191,83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otebook HP                                         621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posluch                                             49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posluch                                             499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lúchadlá                                               133,0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eža HYUNDAI                                     50,15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T Lenovo                                              69,60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aška na notebook                                     8,70 €           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áväzky k 31.12.2016 :          10 364,32 €     P</w:t>
      </w:r>
      <w:r>
        <w:rPr>
          <w:b/>
          <w:i/>
          <w:sz w:val="24"/>
          <w:szCs w:val="24"/>
        </w:rPr>
        <w:t xml:space="preserve">ohľadávky k 31.12.2016:     5 219,96 €                </w:t>
      </w:r>
      <w:r>
        <w:rPr>
          <w:sz w:val="24"/>
          <w:szCs w:val="24"/>
        </w:rPr>
        <w:t xml:space="preserve"> v tom:                                                                                v tom: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Wibic                                                          24,39 €           Ticketportal SK                                   30,07 € 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StVPS                                                       166,50 €           CLD                                                   591,50 €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StVPS                                                       152,10 €           CK Andromeda                                 413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KL                                                      1 450,00 €           HC Sporta                                         864,00 €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      210,00 €           CAL                                               2 219,00 €     SPIN                                                            90,12 €          CK a umel.agentúra                          100,00 €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Ringburger                                                212,94 €           Guldiner                                            500,00 €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Vaša stravovacia                                        840,62 €           Mincovňa                                         368,00 €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agna energia                                        5 466,85 €           Horská služba                                   260,79 €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Magna energia                                           524,84 €           TJ Biela stopa                                 -126,40 €                               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agna energia                                        1 015,77 €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agna energia                                       -1 477,12 €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ERESA                                                         80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Orange                                                         69,44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hDr. Solčániová                                         99,6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HERZ                                                         117,33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BÚDA                                                        797,5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BBRSC                                                      307,44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Didiová                                                      216,00 €          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Uvedené záväzky a pohľadávky sú v lehote splatnosti, okrem nasledovných pohľadávok, ktoré sú stále v riešení: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CK Andromeda                                       413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HC Sporta                                               864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CK a umelc.agentúra                              100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CAL                                                      2 219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Prehľad  finančných ukazovateľov k  31.12.2016</w:t>
      </w:r>
    </w:p>
    <w:tbl>
      <w:tblPr>
        <w:tblW w:w="811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4"/>
        <w:gridCol w:w="1185"/>
        <w:gridCol w:w="2175"/>
        <w:gridCol w:w="1736"/>
      </w:tblGrid>
      <w:tr>
        <w:trPr>
          <w:trHeight w:val="281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lavná činnosť  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ľajšia činnosť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Náklady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6 48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198</w:t>
            </w:r>
          </w:p>
        </w:tc>
      </w:tr>
      <w:tr>
        <w:trPr>
          <w:trHeight w:val="24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od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9 31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daň z príjmu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6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daň z príjmu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93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žby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3 69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ten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322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bežných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8 85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az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</w:t>
            </w:r>
          </w:p>
        </w:tc>
      </w:tr>
      <w:tr>
        <w:trPr>
          <w:trHeight w:val="247" w:hRule="atLeast"/>
        </w:trPr>
        <w:tc>
          <w:tcPr>
            <w:tcW w:w="30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kapitálov.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9 31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Vstupenky, reklama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51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sz w:val="22"/>
                <w:szCs w:val="22"/>
              </w:rPr>
              <w:t>zúčtovanie rezerv, úrok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Fax. a kopír. služby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96</w:t>
            </w:r>
          </w:p>
        </w:tc>
      </w:tr>
      <w:tr>
        <w:trPr>
          <w:trHeight w:val="178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ájom Msks, dobro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 52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priev.sl. ,províz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38</w:t>
            </w:r>
          </w:p>
        </w:tc>
      </w:tr>
      <w:tr>
        <w:trPr>
          <w:trHeight w:val="141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ar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 821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sz w:val="22"/>
                <w:szCs w:val="22"/>
              </w:rPr>
              <w:t>Služby -relax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84 014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Hospodársky  výsledok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797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</w:t>
            </w:r>
          </w:p>
        </w:tc>
      </w:tr>
    </w:tbl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Príjmová časť - tržb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Tržby z vedľajšej činnosti za rok 2016 v porovnaní s návrhom rozpočtu boli splnené na  92,57 %, príspevok od zriaďovateľa v porovnaní s 3. zmenou rozpočtu bol splnený na 100 %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 roku 2016  bol poskytnutý príspevok od zriaďovateľa, a to vo výške: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bežný transfer                                                            152 298,48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bežný transfer od subj.mimo verejnej správy                2 016,40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kapitálový transfer                                                     149 315,00 €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transfer z ÚPSVaR                                                        14 540,41 €    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Výdavková časť - náklady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žné výdavky v porovnaní s návrhom rozpočtu sú vyššie len u niektorých</w:t>
      </w:r>
      <w:r>
        <w:rPr>
          <w:sz w:val="24"/>
          <w:szCs w:val="24"/>
        </w:rPr>
        <w:t xml:space="preserve"> položkách</w:t>
      </w:r>
      <w:r>
        <w:rPr>
          <w:sz w:val="24"/>
          <w:szCs w:val="24"/>
          <w:lang w:val="en-US"/>
        </w:rPr>
        <w:t xml:space="preserve"> pričom celkové plnenie výdavkov je vo výške 98,23%.</w:t>
      </w:r>
    </w:p>
    <w:p>
      <w:pPr>
        <w:pStyle w:val="Normal"/>
        <w:ind w:right="10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nejšie zhodnotenie a odôvodnenie prekročenia jednotlivých položiek je v dôvodovej správe o plnení rozpočtu za rok 2016.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>Stanovisko komisie ekonomickej, výstavby, životného prostredia a odpadového hospodárstva zo dňa 27.02.2017:</w:t>
      </w:r>
    </w:p>
    <w:p>
      <w:pPr>
        <w:pStyle w:val="Normal"/>
        <w:ind w:right="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misia vo veci Správy o hospodárení a nakladaní s majetkom mesta v správe Kultúrneho a informačného centra mesta Kremnica za rok 2016 berie na vedomie preloženú Správu o hospodárení a nakladaní s majetkom mesta v správe Kultúrneho a informačného centra mesta Kremnica za rok 2016 s tým, že je potrebné venovať primeranú starostlivosť pohľadávkam organizácie.</w:t>
      </w:r>
    </w:p>
    <w:p>
      <w:pPr>
        <w:pStyle w:val="Normal"/>
        <w:ind w:right="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Kremnici, 28.02.2017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Ing. Zuzana Tileschová, riaditeľka KIC</w:t>
      </w:r>
    </w:p>
    <w:sectPr>
      <w:headerReference w:type="default" r:id="rId2"/>
      <w:footerReference w:type="default" r:id="rId3"/>
      <w:type w:val="nextPage"/>
      <w:pgSz w:w="11906" w:h="16838"/>
      <w:pgMar w:left="1021" w:right="96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06:00Z</dcterms:created>
  <dc:creator>-</dc:creator>
  <dc:description/>
  <cp:keywords/>
  <dc:language>en-US</dc:language>
  <cp:lastModifiedBy>anna.segecova</cp:lastModifiedBy>
  <cp:lastPrinted>2016-03-30T15:45:00Z</cp:lastPrinted>
  <dcterms:modified xsi:type="dcterms:W3CDTF">2017-03-06T08:59:00Z</dcterms:modified>
  <cp:revision>7</cp:revision>
  <dc:subject/>
  <dc:title>M a t e r i á l   n a   z a s a d n u t i e</dc:title>
</cp:coreProperties>
</file>