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0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 a t e r i á l   n a   z a s a d n u t i e</w:t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stského zastupiteľstva</w:t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 Kremnici dňa 16.3.2017</w:t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985" w:right="101" w:hanging="1985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K bodu:  4.     </w:t>
      </w:r>
      <w:r>
        <w:rPr>
          <w:bCs/>
          <w:sz w:val="24"/>
          <w:szCs w:val="24"/>
        </w:rPr>
        <w:t>V</w:t>
      </w:r>
      <w:r>
        <w:rPr>
          <w:sz w:val="24"/>
          <w:szCs w:val="24"/>
        </w:rPr>
        <w:t>o veci stanoviska k návrhu na preloženie Regionálnej knižnice J. Kollára z Kremnice do Žiaru nad Hronom</w:t>
      </w:r>
    </w:p>
    <w:p>
      <w:pPr>
        <w:pStyle w:val="Normal"/>
        <w:ind w:right="101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right="101" w:hanging="0"/>
        <w:jc w:val="both"/>
        <w:rPr/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redkladá: </w:t>
      </w:r>
      <w:r>
        <w:rPr>
          <w:sz w:val="24"/>
          <w:szCs w:val="24"/>
        </w:rPr>
        <w:t xml:space="preserve">    Iveta Ceferová, zástupkyňa primátora mesta Kremnice</w:t>
      </w:r>
    </w:p>
    <w:p>
      <w:pPr>
        <w:pStyle w:val="Normal"/>
        <w:ind w:right="101" w:hanging="0"/>
        <w:jc w:val="both"/>
        <w:rPr/>
      </w:pPr>
      <w:r>
        <w:rPr>
          <w:b/>
          <w:bCs/>
          <w:sz w:val="24"/>
          <w:szCs w:val="24"/>
        </w:rPr>
        <w:t xml:space="preserve">Spracovateľ: </w:t>
      </w:r>
      <w:r>
        <w:rPr>
          <w:sz w:val="24"/>
          <w:szCs w:val="24"/>
        </w:rPr>
        <w:t xml:space="preserve"> Iveta Ceferová, zástupkyňa primátora mesta Kremnice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ál obsahuje: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1. Návrh na uznesenie</w:t>
      </w:r>
    </w:p>
    <w:p>
      <w:pPr>
        <w:pStyle w:val="Normal"/>
        <w:pBdr>
          <w:bottom w:val="single" w:sz="12" w:space="1" w:color="000000"/>
        </w:pBdr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2. Dôvodovú správu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ávrh na uznesenie</w:t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stské zastupiteľstvo</w:t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 e s ú h l a s í </w:t>
        <w:br/>
      </w:r>
      <w:r>
        <w:rPr>
          <w:sz w:val="24"/>
          <w:szCs w:val="24"/>
        </w:rPr>
        <w:t>s požiadavkou preložiť Regionálnu knižnicu J. Kollára z Kremnice do Žiaru nad Hronom, ktorú Banskobystrickému samosprávnemu kraju navrhuje PaedDr.  Veronika Balážová, poslankyňa Mestského zastupiteľstva v Žiari nad Hronom</w:t>
      </w:r>
    </w:p>
    <w:p>
      <w:pPr>
        <w:pStyle w:val="Normal"/>
        <w:shd w:fill="FFFFFF" w:val="clear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eklaruje stanovisko 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za zachovanie sídla Regionálnej knižnice J. Kollára v meste Kremnica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y1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Dôvodová správ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estu Kremnica bol doručený list  poslanca Banskobystrického samosprávneho kraja Daniela Geliena, v ktorom  žiada  Mgr. Petra Lyseka, riaditeľa Knižnice J. Kollára  o zaujatie stanoviska k požiadavke PaedDr. Veroniky Balážovej, poslankyne Mestského zastupiteľstva v Žiari nad Hronom. Uvedená poslankyňa navrhuje Banskobystrickému samosprávnemu kraju zvážiť možnosť preloženia regionálnej knižnice z Kremnice do okresného mesta Žiar nad Hronom s tým, že pre mesto Kremnica by bol zachovaný stupeň a funkcia mestskej knižni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estská verejná knižnica J. Kollára bola zriadená v roku 1925.  V roku 1953 sa stala Okresnou ľudovou  knižnicou v Kremnic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ko regionálna knižnica pôsobí v územnom obvode troch okresov - Žiar nad Hronom, Banská Štiavnica a Žarnovic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 pohľadu nás ako mesta, ako aj z osobného poznania môžeme povedať, že knižnica pod vedením jej riaditeľa  Mgr. Petra Lyseka svoje poslanie plní v plnom rozsahu.  Pán riaditeľ aj so svojimi zamestnancami robia aktivity aj nad rámec svojich pracovných povinností a sú prínosom nie len pre občanov nášho mesta, ale aj občanov okres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riestory, v ktorých je knižnica umiestnená sú majetkom mesta a knižnici sú prenajímané za cenu 1 € ročne + náklady na energi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o strany Banskobystrického samosprávneho kraja bolo mesto požiadané o pomoc, aby sa znížila energetická náročnosť na vykurovanie budovy. V roku 2012 bola realizovaná prvá etapa výmeny okien  celkovej sume 7 400 €, v roku 2014 mesto nechalo vypracovať projektovú dokumentáciu na obnovu strechy v sume 7 950 €, v rokoch 2015, 2016 sa realizovala výmena strešnej krytiny v celkovej sume 47 808,86 €  a v roku 2017 sa z rozpočtu mesta vyčlenila  čiastka na dokončenie výmeny okien v sume 35 000 €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esto Kremnica každoročne z položky  podpora kultúry v meste, knižnici prispieva na zakúpenie nových kníh čiastkou v sume od 200 - 300 €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áme za to, že knižničný personál, ktorý v knižnici pracuje má všetky odborné predpoklady, schopnosti, vlastnosti a zručnosti, ktoré sa od neho požaduj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nižnica Jána Kollára plní v našom meste funkciu inštitúcie pre udržanie služieb a infraštruktúry obyvateľov mesta Kremni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Uvedenú požiadavku poslankyne PaedDr. Veroniky Balážovej vnímame ako osobnú snahu jednotlivca a za mesto Kremnica vyjadrujeme plnú podporu zachovaniu Knižnice Jána Kollára v Kremnic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ôvodová správa nadväzuje na materiál, ktorý Vám bol zaslaný elektronickou poštou dňa 21.2.2017 / list poslanca Daniela Geliena, list poslankyne PaedDr. Veroniky Balážovej /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spacing w:before="0" w:after="240"/>
        <w:rPr>
          <w:sz w:val="24"/>
          <w:szCs w:val="24"/>
        </w:rPr>
      </w:pPr>
      <w:r>
        <w:rPr>
          <w:sz w:val="24"/>
          <w:szCs w:val="24"/>
        </w:rPr>
        <w:t>V Kremnici, dňa  9.3.2017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94" w:gutter="0" w:header="284" w:top="340" w:footer="227" w:bottom="28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both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overflowPunct w:val="true"/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Predvolenpsmoodseku1">
    <w:name w:val="Predvolené písmo odseku1"/>
    <w:qFormat/>
    <w:rPr/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character" w:styleId="Zkladntext2Char">
    <w:name w:val="Základný text 2 Char"/>
    <w:qFormat/>
    <w:rPr>
      <w:kern w:val="2"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Normlnywebov">
    <w:name w:val="Normálny (webový)"/>
    <w:basedOn w:val="Normal"/>
    <w:qFormat/>
    <w:pPr>
      <w:widowControl/>
      <w:suppressAutoHyphens w:val="false"/>
      <w:overflowPunct w:val="true"/>
      <w:autoSpaceDE w:val="true"/>
      <w:spacing w:before="100" w:after="100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9:40:00Z</dcterms:created>
  <dc:creator>-</dc:creator>
  <dc:description/>
  <dc:language>en-US</dc:language>
  <cp:lastModifiedBy>iveta.ceferova</cp:lastModifiedBy>
  <cp:lastPrinted>2015-10-21T12:25:00Z</cp:lastPrinted>
  <dcterms:modified xsi:type="dcterms:W3CDTF">2017-03-09T09:40:00Z</dcterms:modified>
  <cp:revision>3</cp:revision>
  <dc:subject/>
  <dc:title>M a t e r i á l   n a   z a s a d n u t i e</dc:title>
</cp:coreProperties>
</file>