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15</w:t>
      </w:r>
      <w:r>
        <w:rPr>
          <w:i/>
          <w:sz w:val="36"/>
        </w:rPr>
        <w:t>.decembra 2016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105"/>
        <w:gridCol w:w="7371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Hrončov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ešte existujú prednostné vyšetrenia v Žiari nad Hronom, keď tu nie je RTG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>-poďakovala za pekne vyzdobené mesto, len za občanov smerom na kúpalisko- je tma pri parkovis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.Cefer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Vask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sa musí sypať toľko toho kameň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.Ceferov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a celému ekonomickému oddeleniu, že zvládli vytvorenie rozpočtu pri výpadku jedného člove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Mgr. Ferenčík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veta Cefer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Kir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Nová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Sikorai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27:00Z</dcterms:created>
  <dc:creator>Ľubka Ďurčová</dc:creator>
  <dc:description/>
  <cp:keywords/>
  <dc:language>en-US</dc:language>
  <cp:lastModifiedBy>test</cp:lastModifiedBy>
  <cp:lastPrinted>2017-02-02T08:25:00Z</cp:lastPrinted>
  <dcterms:modified xsi:type="dcterms:W3CDTF">2017-02-02T07:25:00Z</dcterms:modified>
  <cp:revision>19</cp:revision>
  <dc:subject/>
  <dc:title>Interpelácie poslancov MsZ</dc:title>
</cp:coreProperties>
</file>