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pomienkovanie návrhu VZ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48"/>
        <w:gridCol w:w="4039"/>
      </w:tblGrid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zov materiálu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ávrh všeobecne  záväzného nariadenia mesta Kremnica číslo ...../2017 o určení výšky dotácie na prevádzku a mzdy na žiaka základnej umeleckej školy, dieťa materskej  školy a dieťa školského zariadenia </w:t>
            </w:r>
          </w:p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</w:rPr>
              <w:t>Predkladá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r. Ing. Alexander Ferenčík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tum začat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 03. 201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átum ukončen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 03. 2017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odnotenie pripomienkového kon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yhodnotenie pripomienkového kon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ílohy pripomienkovateľov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pripomienkovateľov:</w:t>
        <w:tab/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akceptovaných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neakceptovaných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2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ovate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ôsob vyhodnotenia </w:t>
            </w:r>
          </w:p>
        </w:tc>
      </w:tr>
      <w:tr>
        <w:trPr>
          <w:trHeight w:val="113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3:00Z</dcterms:created>
  <dc:creator>Ľubka Ďurčová</dc:creator>
  <dc:description/>
  <cp:keywords/>
  <dc:language>en-US</dc:language>
  <cp:lastModifiedBy>test</cp:lastModifiedBy>
  <cp:lastPrinted>2017-04-05T07:33:00Z</cp:lastPrinted>
  <dcterms:modified xsi:type="dcterms:W3CDTF">2017-04-05T05:33:00Z</dcterms:modified>
  <cp:revision>2</cp:revision>
  <dc:subject/>
  <dc:title>Pripomienkovanie návrhu VZN</dc:title>
</cp:coreProperties>
</file>